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мской области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от 00.00.2024 № 000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>2025 год и на плановый период 2026                                                                                                                и 2027 годов"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/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.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4-04-04T09:31:00Z</cp:lastPrinted>
  <dcterms:modified xsi:type="dcterms:W3CDTF">2024-11-02T06:06:00Z</dcterms:modified>
  <cp:revision>90</cp:revision>
  <dc:subject/>
  <dc:title/>
</cp:coreProperties>
</file>