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color w:val="FF0000"/>
          <w:sz w:val="24"/>
          <w:szCs w:val="34"/>
          <w:lang w:val="ru-RU"/>
        </w:rPr>
      </w:pPr>
      <w:r>
        <w:rPr>
          <w:b w:val="false"/>
          <w:color w:val="FF0000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9.04.2025                                                                                                  № 93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Совета Называе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т 09.12.2024г №327 «О бюджете муниципального района на 2025 год и на плановый период 2026 и 202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/>
      </w:pPr>
      <w:r>
        <w:rPr>
          <w:sz w:val="28"/>
          <w:szCs w:val="28"/>
        </w:rPr>
        <w:t xml:space="preserve">Руководствуясь п.3 ст.217 Бюджетного кодекса Российской Федерации и гл. 4 ст.19 Положения «О бюджетном процессе в Называевском муниципальном районе» 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района от 09.12.2024 г.  №327 «О бюджете муниципального района на 2025 год и на плановый период 2026 и 2027 годов» следующие изменения и дополнения:</w:t>
      </w:r>
    </w:p>
    <w:p>
      <w:pPr>
        <w:pStyle w:val="Normal"/>
        <w:autoSpaceDE w:val="false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1) в статье 1: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- в подпункте 1 пункта 1 цифры "1 120 057 505,30" заменить цифрами "1 122 186 691,63";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подпункте 2 пункта 1 цифры "1 139 463 379,56" заменить цифрами "1 143 576 930,91"; 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подпункт 3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3) дефицит   районного бюджета в размере 21 390 239,28 рублей".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пункта 1 цифры "886 694 953,33" заменить цифрами    "886 885 523,19"; цифры "843 508 745,27" заменить цифрами "843 708 822,68"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пункта 2 цифры "886 685 523,19" заменить цифрами "886 885 523,19"; цифры "843 508 822,68" заменить цифрами "843 708 822,68"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ункт 3 пункта 2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3) дефицит (профицит) районного бюджета на 2026 год в размере       0,00 рублей и на 2027 год в размере 0,00 рублей.</w:t>
      </w:r>
    </w:p>
    <w:p>
      <w:pPr>
        <w:pStyle w:val="Normal"/>
        <w:tabs>
          <w:tab w:val="clear" w:pos="720"/>
          <w:tab w:val="left" w:pos="851" w:leader="none"/>
        </w:tabs>
        <w:ind w:firstLine="650"/>
        <w:jc w:val="both"/>
        <w:rPr/>
      </w:pPr>
      <w:r>
        <w:rPr>
          <w:sz w:val="28"/>
          <w:szCs w:val="28"/>
        </w:rPr>
        <w:t>2)  в статье 6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1 пункта 1 цифры "899 421 714,30" заменить цифрами "900 387 575,47"; цифры "655 399 104,33" заменить цифрами                                                "655 589 674,19"; цифры "600 858 596,27" заменить цифрами                                                "601 058 673,68"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-  в подпункте 2 пункта 1 цифры "74 516 209,73" заменить цифрами                                                                                             "79 438 572,11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 xml:space="preserve">пункт </w:t>
        </w:r>
      </w:hyperlink>
      <w:r>
        <w:rPr>
          <w:sz w:val="28"/>
          <w:szCs w:val="28"/>
        </w:rPr>
        <w:t>3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3. Утвердить объем иных межбюджетных трансфертов бюджетам поселений на 2025 год в сумме 39 875 754,11 рублей, на 2026 год в сумме 0,00 рублей и на 2027 год в сумме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финансирование непредвиденных расходов из резервного фонда  Администрации муниципального района на 2025 год в сумме 1 691 800,00 рублей, 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оплату потребления топливно-энергетических ресурсов на 2025 год в сумме 21 884 263,28 рублей,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 оплату труда и начисления на выплаты по оплате труда работников органов местного самоуправления поселения на 2025 год в сумме                    3 381 842,40 рублей,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закупку товаров, работ и услуг в сфере информационно-коммуникационных технологий на 2025 год в сумме 111 420,00 рублей,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) оплату коммунальных услуг на 2025 год в сумме 232 687,03 рублей,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) мероприятия в области социальной политики (доплаты к пенсиям муниципальных служащих) на 2025 год в сумме 191 892,40 рублей,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7) </w:t>
      </w:r>
      <w:r>
        <w:rPr>
          <w:sz w:val="28"/>
          <w:szCs w:val="28"/>
          <w:shd w:fill="FFFFFF" w:val="clear"/>
        </w:rPr>
        <w:t xml:space="preserve">участие в организации и финансировании временного трудоустройства несовершеннолетних в возрасте от 14 до 18 лет в свободное от учебы время </w:t>
      </w:r>
      <w:r>
        <w:rPr>
          <w:sz w:val="28"/>
          <w:szCs w:val="28"/>
        </w:rPr>
        <w:t>на 2025 год в сумме 66 907,58 рублей,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реализацию мероприятий по содержанию и ремонту автомобильных дорог и сооружений, проведение отдельных мероприятий, связанных с дорожным хозяйством на 2025 год в сумме 2 403 395,99 рублей,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9)  реализацию мероприятий по благоустройству территорий на 2025 год в сумме 1 800 000,00 рублей,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0) на осуществление части полномочий по решению вопросов местно-го значения в соответствии с заключенными соглашениями на 2025 год в сумме 8 111 545,43 рублей, на 2026 год в сумме 0,00 рублей и на 2027 год в сумме 0,00 рублей, в том числе н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в границах поселения тепло-, газо- и водоснабжения населения, водоотведения, снабжения населения топливом на 2025 год в сумме 4 652 417,36 рублей,  на 2025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мероприятия по обеспечению проживающих в поселении и нуждаю-щихся в жилых помещениях малоимущих граждан жилыми помещениями, осуществление муниципального жилищного контроля на 2025 год в сумме  15 000,00 рублей, 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деятельности по обработке, утилизации, обезврежива-нию, захоронению твердых коммунальных отходов на 2025 год в сумме      925 000,00 рублей, 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 на 2025 год в сумме 2 517 128,07 рублей, 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мероприятия по ведению информационной системы обеспечения градостроительной деятельности в части наполнения разделов ГИСОГД документацией, находящейся в ведении Администрации города Называевска на 2025 год в сумме 1 000,00 рублей,  на 2026 год в сумме 0,00 рублей и на 2027 год в сумме 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 на 2025 год в сумме 1 000,00 рублей,  на 2026 год в сумме 0,00 рублей и на 2027 год в сумме 0,00 рублей.»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1 «Прогноз поступлений налоговых и неналоговых доходов районного бюджета на 2025 год и на плановый период 2026 и 2027 годов» изложить в редакции, согласно приложению № 1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) Приложение № 2 «Безвозмездные поступления в районный бюджет на 2025 год и на плановый период 2026 и 2027 годов» изложить в редакции, согласно приложению №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Приложение №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редакции, согласно приложению № 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риложение № 4 «Ведомственная структура расходов районного бюджета на 2025 год и на плановый период 2026 и 2027 годов» изложить в редакции,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5 «Распределение бюджетных ассигнований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5 год  и на плановый период 2026 и 2027 годов» изложить в редакции, согласно приложению № 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Приложение № 8 «Распределение иных межбюджетных трансфертов бюджетам поселений из районного бюджета на 2025 год и на плановый период 2026 и 2027 годов» изложить в редакции, согласно приложению № 6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Приложение № 9 «Источники финансирования дефицита районного бюджета на 2025 год и на плановый период 2026 и 2027 годов» изложить в редакции, согласно приложению № 7 к настоящему решению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2. Настоящее решение принимается в двух чтениях, вступает в силу со дня его подписания и подлежит опубликованию в печатном издании «Называевский муниципальны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25659D4B2A54F1E72F74E3D2CFDC3BADF9BBB8E45EAC0404949C9F2D589F32360262CC822C1FAA5EDBF67759391305562384F86063747E7A2AAB297jAjC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User</cp:lastModifiedBy>
  <cp:lastPrinted>2024-12-04T09:59:00Z</cp:lastPrinted>
  <dcterms:modified xsi:type="dcterms:W3CDTF">2025-05-12T08:22:00Z</dcterms:modified>
  <cp:revision>879</cp:revision>
  <dc:subject/>
  <dc:title/>
</cp:coreProperties>
</file>