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color w:val="FF0000"/>
          <w:sz w:val="24"/>
          <w:szCs w:val="34"/>
          <w:lang w:val="ru-RU"/>
        </w:rPr>
      </w:pPr>
      <w:r>
        <w:rPr>
          <w:b w:val="false"/>
          <w:color w:val="FF0000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9.06.2025                                                                                                  № 18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33 687 669,00" заменить цифрами "1 134 233 569,0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156 970 213,55" заменить цифрами "1 158 755 962,99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4 522 393,99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4: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1 цифры "4 000 000,00" заменить цифрами "3 230 360,63"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911 497 575,47" заменить цифрами "911 997 575,47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  в подпункте 2 пункта 1 цифры "82 621 855,35" заменить цифрами                                                                                             "86 159 324,15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иных межбюджетных трансфертов бюджетам поселений на 2025 год в сумме 46 596 506,15 рублей, на 2026 год в сумме 0,00 рублей и на 2027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финансирование непредвиденных расходов из резервного фонда  Администрации муниципального района на 2025 год в сумме 1 691 8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плату потребления топливно-энергетических ресурсов на 2025 год в сумме 21 884 263,2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оплату труда и начисления на выплаты по оплате труда работников органов местного самоуправления поселения на 2025 год в сумме                    8 220 506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закупку товаров, работ и услуг в сфере информационно-коммуникационных технологий на 2025 год в сумме 111 42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оплату коммунальных услуг на 2025 год в сумме 232 687,03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мероприятия в области социальной политики (доплаты к пенсиям муниципальных служащих) на 2025 год в сумме 404 341,47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 xml:space="preserve">участие в организации и финансировании временного трудоустройства несовершеннолетних в возрасте от 14 до 18 лет в свободное от учебы время </w:t>
      </w:r>
      <w:r>
        <w:rPr>
          <w:sz w:val="28"/>
          <w:szCs w:val="28"/>
        </w:rPr>
        <w:t>на 2025 год в сумме 66 907,5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5 год в сумме 2 403 395,99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)  реализацию мероприятий по благоустройству территорий на 2025 год в сумме 3 469 639,37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-го значения в соответствии с заключенными соглашениями на 2025 год в сумме 8 111 54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652 417,36 рублей,  на 2025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-щихся в жилых помещениях малоимущих граждан жилыми помещениями, осуществление муниципального жилищного контроля на 2025 год в сумме  1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-нию, захоронению твердых коммунальных отходов на 2025 год в сумме      92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 517 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 000,00 рублей,  на 2026 год в сумме 0,00 рублей и на 2027 год в сумме 0,00 рублей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 «Прогноз поступлений налоговых и неналоговых доходов районного бюджета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6-18T08:32:00Z</dcterms:modified>
  <cp:revision>881</cp:revision>
  <dc:subject/>
  <dc:title/>
</cp:coreProperties>
</file>