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</w:rPr>
      </w:pPr>
      <w:r>
        <w:rPr>
          <w:sz w:val="44"/>
        </w:rPr>
        <w:t>з</w:t>
      </w:r>
    </w:p>
    <w:p>
      <w:pPr>
        <w:pStyle w:val="Heading"/>
        <w:suppressAutoHyphens w:val="true"/>
        <w:rPr>
          <w:sz w:val="44"/>
          <w:lang w:val="ru-RU" w:eastAsia="en-US"/>
        </w:rPr>
      </w:pPr>
      <w:r>
        <w:rPr>
          <w:sz w:val="4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ОВЕТ  НАЗЫВАЕВСКОГО РАЙОНА</w:t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>
          <w:b w:val="false"/>
          <w:b w:val="false"/>
          <w:color w:val="FF0000"/>
          <w:sz w:val="24"/>
          <w:szCs w:val="34"/>
          <w:lang w:val="ru-RU"/>
        </w:rPr>
      </w:pPr>
      <w:r>
        <w:rPr>
          <w:b w:val="false"/>
          <w:color w:val="FF0000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/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Heading"/>
        <w:suppressAutoHyphens w:val="true"/>
        <w:spacing w:before="240" w:after="0"/>
        <w:rPr>
          <w:b w:val="false"/>
          <w:b w:val="false"/>
          <w:spacing w:val="60"/>
          <w:sz w:val="34"/>
          <w:szCs w:val="34"/>
        </w:rPr>
      </w:pPr>
      <w:r>
        <w:rPr>
          <w:b w:val="false"/>
          <w:spacing w:val="60"/>
          <w:sz w:val="34"/>
          <w:szCs w:val="34"/>
        </w:rPr>
      </w:r>
    </w:p>
    <w:p>
      <w:pPr>
        <w:pStyle w:val="Normal"/>
        <w:suppressAutoHyphens w:val="true"/>
        <w:spacing w:before="120" w:after="0"/>
        <w:rPr>
          <w:b/>
          <w:b/>
          <w:spacing w:val="60"/>
          <w:sz w:val="22"/>
          <w:szCs w:val="34"/>
        </w:rPr>
      </w:pPr>
      <w:r>
        <w:rPr>
          <w:b/>
          <w:spacing w:val="60"/>
          <w:sz w:val="22"/>
          <w:szCs w:val="34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от 24.03.2025                                                                                                  №67</w:t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  <w:t>г. Называев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в решение Совета Называе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от 09.12.2024г №327 «О бюджете муниципального района на 2025 год и на плановый период 2026 и 2027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50"/>
        <w:jc w:val="both"/>
        <w:rPr/>
      </w:pPr>
      <w:r>
        <w:rPr>
          <w:sz w:val="28"/>
          <w:szCs w:val="28"/>
        </w:rPr>
        <w:t xml:space="preserve">Руководствуясь п.3 ст.217 Бюджетного кодекса Российской Федерации и гл. 4 ст.19 Положения «О бюджетном процессе в Называевском муниципальном районе» Совет муниципального района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6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5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нести в Решение Совета муниципального района от 09.12.2024 г.  №327 «О бюджете муниципального района на 2025 год и на плановый период 2026 и 2027 годов» следующие изменения и дополнения:</w:t>
      </w:r>
    </w:p>
    <w:p>
      <w:pPr>
        <w:pStyle w:val="Normal"/>
        <w:autoSpaceDE w:val="false"/>
        <w:ind w:firstLine="6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 xml:space="preserve">1) в статье 1: 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- в подпункте 1 пункта 1 цифры "1 086 400 624,84" заменить цифрами "1 120 057 505,30"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в подпункте 2 пункта 1 цифры "1 102 237 424,98" заменить цифрами "1 139 463 379,56"; 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- подпункт 3 изложить в следующей редакции: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"3) дефицит   районного бюджета в размере 19 405 874,26 рублей".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 пункта 2 цифры "886 694 953,33" заменить цифрами "886 685 523,19"; цифры "843 508 745,27" заменить цифрами "843 508 822,68"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пункт 3 пункта 2 изложить в следующей редакции: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3) дефицит (профицит) районного бюджета на 2026 год в размере 9 430,14 рублей и на 2027 год в размере -77,41 рублей.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2) в статье 3: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- в пункте 1 цифры «14 542 553,00» заменить цифрами «14 118 940,00»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- в пункте 2 цифры «8635 380,58» заменить цифрами «8 916 782,58»</w:t>
      </w:r>
    </w:p>
    <w:p>
      <w:pPr>
        <w:pStyle w:val="Normal"/>
        <w:tabs>
          <w:tab w:val="clear" w:pos="720"/>
          <w:tab w:val="left" w:pos="851" w:leader="none"/>
        </w:tabs>
        <w:ind w:firstLine="650"/>
        <w:jc w:val="both"/>
        <w:rPr/>
      </w:pPr>
      <w:r>
        <w:rPr>
          <w:sz w:val="28"/>
          <w:szCs w:val="28"/>
        </w:rPr>
        <w:t>3)  в статье 6: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-  в подпункте 1 пункта 1 цифры "866 046 235,84" заменить цифрами                                                                                             "899 421 714,30"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-  в подпункте 2 пункта 1 цифры "70 965 020,04" заменить цифрами                                                                                             "74 516 209,73"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hyperlink r:id="rId3">
        <w:r>
          <w:rPr>
            <w:rStyle w:val="InternetLink"/>
            <w:sz w:val="28"/>
            <w:szCs w:val="28"/>
          </w:rPr>
          <w:t xml:space="preserve">пункт </w:t>
        </w:r>
      </w:hyperlink>
      <w:r>
        <w:rPr>
          <w:sz w:val="28"/>
          <w:szCs w:val="28"/>
        </w:rPr>
        <w:t>3 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«3. Утвердить объем иных межбюджетных трансфертов бюджетам поселений на 2025 год в сумме 34 953 391,73 рублей, на 2026 год в сумме 0,00 рублей и на 2027 год в сумме 0,00 рубл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иные межбюджетные трансферты предоставляются на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финансирование непредвиденных расходов из резервного фонда  Администрации муниципального района на 2025 год в сумме 1 197 000,00 рублей,  на 2026 год в сумме 0,00 рублей и на 2027 год в сумме 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 оплату потребления топливно-энергетических ресурсов на 2025 год в сумме 22 067 300,00 рублей, на 2026 год в сумме 0,00 рублей и на 2027 год в сумме 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) оплату труда и начисления на выплаты по оплате труда работников органов местного самоуправления поселения на 2025 год в сумме                  1 771 243,30 рублей, на 2026 год в сумме 0,00 рублей и на 2027 год в сумме 0,00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закупку товаров, работ и услуг в сфере информационно-коммуникационных технологий на 2025 год в сумме 111 420,00 рублей, на 2026 год в сумме 0,00 рублей и на 2027 год в сумме 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5) оплату коммунальных услуг на 2025 год в сумме 232 687,03 рублей, на 2026 год в сумме 0,00 рублей и на 2027 год в сумме 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6) мероприятия в области социальной политики (доплаты к пенсиям муниципальных служащих) на 2025 год в сумме 191 892,40 рублей, на 2026 год в сумме 0,00 рублей и на 2027 год в сумме 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7) </w:t>
      </w:r>
      <w:r>
        <w:rPr>
          <w:sz w:val="28"/>
          <w:szCs w:val="28"/>
          <w:shd w:fill="FFFFFF" w:val="clear"/>
        </w:rPr>
        <w:t xml:space="preserve">участие в организации и финансировании временного трудоустройства несовершеннолетних в возрасте от 14 до 18 лет в свободное от учебы время </w:t>
      </w:r>
      <w:r>
        <w:rPr>
          <w:sz w:val="28"/>
          <w:szCs w:val="28"/>
        </w:rPr>
        <w:t>на 2025 год в сумме 66 907,58 рублей, на 2026 год в сумме 0,00 рублей и на 2027 год в сумме 0,00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реализацию мероприятий по содержанию и ремонту автомобильных дорог и сооружений, проведение отдельных мероприятий, связанных с дорожным хозяйством на 2025 год в сумме 1 003 395,99 рублей, на 2026 год в сумме 0,00 рублей и на 2027 год в сумме 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9)  реализацию мероприятий по благоустройству территорий на 2025 год в сумме 200 000,00 рублей, на 2026 год в сумме 0,00 рублей и на 2027 год в сумме 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0) на осуществление части полномочий по решению вопросов местно-го значения в соответствии с заключенными соглашениями на 2025 год в сумме 8 111 545,43 рублей, на 2026 год в сумме 0,00 рублей и на 2027 год в сумме 0,00 рублей, в том числе на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организацию в границах поселения тепло-, газо- и водоснабжения населения, водоотведения, снабжения населения топливом на 2025 год в сумме 4 652 417,36 рублей,  на 2025 год в сумме 0,00 рублей и на 2027 год в сумме 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мероприятия по обеспечению проживающих в поселении и нуждаю-щихся в жилых помещениях малоимущих граждан жилыми помещениями, осуществление муниципального жилищного контроля на 2025 год в сумме  15 000,00 рублей,  на 2026 год в сумме 0,00 рублей и на 2027 год в сумме 0,00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деятельности по обработке, утилизации, обезврежива-нию, захоронению твердых коммунальных отходов на 2025 год в сумме      925 000,00 рублей,  на 2026 год в сумме 0,00 рублей и на 2027 год в сумме 0,00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автомобильных дорог местного значения, относящихся к собственности муниципального района, вне границ населенных пунктов в границах муниципального района на 2025 год в сумме 2 517 128,07 рублей,  на 2026 год в сумме 0,00 рублей и на 2027 год в сумме 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мероприятия по ведению информационной системы обеспечения градостроительной деятельности в части наполнения разделов ГИСОГД документацией, находящейся в ведении Администрации города Называевска на 2025 год в сумме 1 000,00 рублей,  на 2026 год в сумме 0,00 рублей и на 2027 год в сумме 0,00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ю мероприятий по ведению перечня земельных участков, предоставляемых гражданам, утратившим жилое помещение в результате чрезвычайной ситуации природного и (или) техногенного характера на 2025 год в сумме 1 000,00 рублей,  на 2026 год в сумме 0,00 рублей и на 2027 год в сумме 0,00 рублей.»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№1 «Прогноз поступлений налоговых и неналоговых доходов районного бюджета на 2025 год и на плановый период 2026 и 2027 годов» изложить в редакции, согласно приложению № 1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5) Приложение № 2 «Безвозмездные поступления в районный бюджет на 2025 год и на плановый период 2026 и 2027 годов» изложить в редакции, согласно приложению № 2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Приложение № 3 «Р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» изложить в редакции, согласно приложению № 3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) Приложение № 4 «Ведомственная структура расходов районного бюджета на 2025 год и на плановый период 2026 и 2027 годов» изложить в редакции, согласно приложению № 4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Приложение № 5 «Распределение бюджетных ассигнований районного бюджета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5 год  и на плановый период 2026 и 2027 годов» изложить в редакции, согласно приложению № 5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Приложение № 7 «Случаи и порядок предоставления иных межбюджетных трансфертов бюджетам поселений из районного бюджета на 2025 год  и на плановый период 2026 и 2027 годов» изложить в редакции, согласно приложению № 6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) Приложение № 8 «Распределение иных межбюджетных трансфертов бюджетам поселений из районного бюджета на 2025 год и на плановый период 2026 и 2027 годов» изложить в редакции, согласно приложению № 7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1) Приложение № 9 «Источники финансирования дефицита районного бюджета на 2025 год и на плановый период 2026 и 2027 годов» изложить в редакции, согласно приложению № 8 к настоящему решению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2. Настоящее решение принимается в двух чтениях, вступает в силу со дня его подписания и подлежит опубликованию в печатном издании «Называевский муниципальный Вестник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С. А. Доц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 w:before="120" w:after="0"/>
      <w:ind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955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25659D4B2A54F1E72F74E3D2CFDC3BADF9BBB8E45EAC0404949C9F2D589F32360262CC822C1FAA5EDBF67759391305562384F86063747E7A2AAB297jAjC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3:03:00Z</dcterms:created>
  <dc:creator>ГАС "Выборы"</dc:creator>
  <dc:description/>
  <cp:keywords/>
  <dc:language>en-US</dc:language>
  <cp:lastModifiedBy>User</cp:lastModifiedBy>
  <cp:lastPrinted>2024-12-04T09:59:00Z</cp:lastPrinted>
  <dcterms:modified xsi:type="dcterms:W3CDTF">2025-04-02T09:42:00Z</dcterms:modified>
  <cp:revision>876</cp:revision>
  <dc:subject/>
  <dc:title/>
</cp:coreProperties>
</file>