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4.02.2025                                                                                                  № 51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и дополнений в решение Совета Называевского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от 09.12.2024г №327 «О бюджете муниципального района на 2025 год и на плановый период 2026 и 2027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50"/>
        <w:jc w:val="both"/>
        <w:rPr/>
      </w:pPr>
      <w:r>
        <w:rPr>
          <w:sz w:val="28"/>
          <w:szCs w:val="28"/>
        </w:rPr>
        <w:t xml:space="preserve">Руководствуясь п.3 ст.217 Бюджетного кодекса Российской Федерации и гл. 4 ст.19 Положения «О бюджетном процессе в Называевском муниципальном районе»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09.12.2024 г.  №327 «О бюджете муниципального района на 2025 год и на плановый период 2026 и 2027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в подпункте 1 пункта 1 цифры "901 429 415,58" заменить цифрами "1 086 400 624,84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2 пункта 1 цифры "909 630 565,21" заменить цифрами "1 102 237 424,98"; 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подпункт 3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профицит   районного бюджета в размере 15 836 800,14 рублей".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пункта 2 цифры "834 720 017,20" заменить цифрами "886 694 953,33"; цифры "793 814 005,91" заменить цифрами "843 508 745,27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2 пункта 2 цифры "834 720 017,20" заменить цифрами "886 694 953,33"; цифры "793 814 005,91" заменить цифрами                       "843 508 745,27"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подпункт 3  пункта 2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(профицит) районного бюджета на 2026 год в размере 0,00 рублей и на 2027 год в размере 0,00 рублей".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/>
      </w:pPr>
      <w:r>
        <w:rPr>
          <w:sz w:val="28"/>
          <w:szCs w:val="28"/>
        </w:rPr>
        <w:t>2)  В статье 6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1 пункта 1 цифры "681 075 026,58" заменить цифрами                                                                                             "866 046 235,84", цифры "603 424 168,20" заменить цифрами                                                                                             "655 399 104,33", цифры "551 163 856,91" заменить цифрами                                                                                             "600 858 596,27",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2 пункта 1 цифры "69 764 917,63" заменить цифрами                                                                                             "70 965 020,04"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3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3. Утвердить объем иных межбюджетных трансфертов бюджетам по-селений на 2025 год в сумме 31 402 202,04 рублей, на 2026 год в сумме  0,00 рублей и на 2027 год в сумм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плату потребления топливно-энергетических ресурсов на 2025 год в сумме 22 067 300,00 руб., на 2026 год в сумме 0,00 руб. и на 2027 год в сумме 0,00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оплату труда и начисления на выплаты по оплате труда работников органов местного самоуправления поселения на 2025 год в сумме                  376 513,26 руб., на 2026 год в сумме 0,00 руб. и на 2027 год в сумме 0,00 руб.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плату коммунальных услуг на 2025 год в сумме 343 530,95 руб., на 2026 год в сумме 0,00 руб. и на 2027 год в сумме 0,00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 мероприятия в области социальной политики (доплаты к пенсиям муниципальных служащих) на 2025 год в сумме 191 892,40 руб., на 2026 год в сумме 0,00 руб. и на 2027 год в сумме 0,00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)  реализацию мероприятий по благоустройству территорий на 2025 год в сумме 200 000,00 рублей,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закупку товаров, работ и услуг в сфере информационно-коммуникационных технологий на 2025 год в сумме 111 420,00 руб., на 2026 год в сумме 0,00 руб. и на 2027 год в сумме 0,00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) на осуществление части полномочий по решению вопросов местно-го значения в соответствии с заключенными соглашениями на 2025 год в сумме 8 111 545,43 рублей, на 2026 год в сумме 0,00 рублей и на 2027 год в сумме 0,00 рублей, в том числе н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в границах поселения тепло-, газо- и водоснабжения населения, водоотведения, снабжения населения топливом на 2025 год в сумме 4 652 417,36 рублей,  на 2025 год в сумме 0,00 рублей и на 2027 год в сумме 0,00 рублей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мероприятия по обеспечению проживающих в поселении и нуждаю-щихся в жилых помещениях малоимущих граждан жилыми помещениями, осуществление муниципального жилищного контроля на 2025 год в сумме  15 000,00 рублей, 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деятельности по обработке, утилизации, обезврежива-нию, захоронению твердых коммунальных отходов на 2025 год в сумме      925 000,00 рублей, 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5 год в сумме 2 517 128,07 рублей, 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мероприятия по ведению информационной системы обеспечения градостроительной деятельности в части наполнения разделов ГИСОГД документацией, находящейся в ведении Администрации города Называевска на 2025 год в сумме 1 000,00 рублей, 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 на 2025 год в сумме 1 000,00 рублей,  на 2026 год в сумме 0,00 рублей и на 2027 год в сумме 0,00 рублей.»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 Приложение № 2 «Безвозмездные поступления в районный бюджет на 2025 год и на плановый период 2026 и 2027 годов» изложить в редакции, согласно приложению №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иложение №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редакции, согласно приложению № 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риложение № 4 «Ведомственная структура расходов районного бюджета на 2025 год и на плановый период 2026 и 2027 годов» изложить в редакции,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 и на плановый период 2026 и 2027 годов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7 «Случаи и порядок предоставления иных межбюджетных трансфертов бюджетам поселений из районного бюджета на 2025 год  и на плановый период 2026 и 2027 годов» изложить в редакции,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Приложение № 8 «Распределение иных межбюджетных трансфертов бюджетам поселений из районного бюджета на 2025 год и на плановый период 2026 и 2027 годов» изложить в редакции, согласно приложению № 6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Приложение № 9 «Источники финансирования дефицита районного бюджета на 2025 год и на плановый период 2026 и 2027 годов» изложить в редакции, согласно приложению № 7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 Настоящее решение принимается в двух чтениях, вступает в силу со дня его подписания и подлежит опубликованию в печатном издании «Называевский муниципальны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User</cp:lastModifiedBy>
  <cp:lastPrinted>2024-12-04T09:59:00Z</cp:lastPrinted>
  <dcterms:modified xsi:type="dcterms:W3CDTF">2025-03-03T12:01:00Z</dcterms:modified>
  <cp:revision>862</cp:revision>
  <dc:subject/>
  <dc:title/>
</cp:coreProperties>
</file>