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1.2025                                                                                                  № 2</w:t>
      </w:r>
      <w:r>
        <w:rPr>
          <w:sz w:val="28"/>
          <w:szCs w:val="28"/>
          <w:lang w:val="en-US"/>
        </w:rPr>
        <w:t>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897 488 970,16" заменить цифрами "909  630 565,21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8 201 149,63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2 пункта 2 цифры "826 914 501,20" заменить цифрами "834 720 017,20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(профицит) районного бюджета на 2026 год в размере 0,00 рублей и на 2027 год в размере 0,00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2)  В статье 6: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9 574 313,43" заменить цифрами                                                                                             "69 764 917,63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5 год в сумме 30 202 099,63 рублей, на 2026 год в сумме  0,00 рублей и на 2027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5 год в сумме 22 067 300,00 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5 год в сумме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296 800,00 </w:t>
      </w:r>
      <w:r>
        <w:rPr>
          <w:sz w:val="28"/>
          <w:szCs w:val="28"/>
        </w:rPr>
        <w:t>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на 2025 год в сумме 57 504,20 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на осуществление части полномочий по решению вопросов местного значения в соответствии с заключенными соглашениями на 2025 год в сумме 7 780 49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321 367,36 рублей,  на 2025 год в сумме 0,00 рублей и на 2027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5 год в сумме 15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 на 2025 год в сумме      925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 517 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 000,00 рублей,  на 2026 год в сумме 0,00 рублей и на 2027 год в сумме 0,00 рублей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«Случаи и порядок предоставления иных межбюджетных трансфертов бюджетам поселений из районного бюджета на 2025 год 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2-03T09:27:00Z</dcterms:modified>
  <cp:revision>864</cp:revision>
  <dc:subject/>
  <dc:title/>
</cp:coreProperties>
</file>