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11.2024                                                                                                    №323</w:t>
      </w:r>
    </w:p>
    <w:p>
      <w:pPr>
        <w:pStyle w:val="Normal"/>
        <w:suppressAutoHyphens w:val="true"/>
        <w:spacing w:before="0" w:after="720"/>
        <w:jc w:val="center"/>
        <w:rPr>
          <w:sz w:val="28"/>
          <w:szCs w:val="28"/>
        </w:rPr>
      </w:pPr>
      <w:r>
        <w:rPr>
          <w:sz w:val="28"/>
          <w:szCs w:val="28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 проекте решения Совета Называев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муниципального района на 2025 год и на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6 и 2027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 Совет Называевского муниципального района 2025 год и на плановый период 2026 и 2027 годов» (далее – проект решения), представленный к рассмотрению в первом чтении, Совет муниципального района РЕШИЛ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820 863 022,59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820 863 022,59   рубле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) дефицит (профицит) районного бюджета в размере 0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Утвердить основные характеристики районного бюджета на плановый период 2026 и 2027 годов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на 2026 год в сумме </w:t>
      </w:r>
      <w:r>
        <w:rPr>
          <w:bCs/>
          <w:sz w:val="28"/>
          <w:szCs w:val="28"/>
        </w:rPr>
        <w:t>754 871 993,20</w:t>
      </w:r>
      <w:r>
        <w:rPr>
          <w:sz w:val="28"/>
          <w:szCs w:val="28"/>
        </w:rPr>
        <w:t xml:space="preserve"> рублей и на 2027 год в сумме </w:t>
      </w:r>
      <w:r>
        <w:rPr>
          <w:bCs/>
          <w:sz w:val="28"/>
          <w:szCs w:val="28"/>
        </w:rPr>
        <w:t>749 786 473,91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районного бюджета на 2026 год в сумме 754 871 993,20 рублей, в том числе условно утвержденные расходы в сумме   8 686 906,28 рублей и на 2027 год в сумме 749 786 473,91 рублей, в том числе условно утвержденные расходы в сумме 17 124 848,6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дефицит (профицит) районного бюджета на 2026 год в размере 0,00 рублей и на 2027год в размере 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5 год и на плановый период 2026 и 2027 годов согласно приложению № 1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iCs/>
          <w:sz w:val="28"/>
          <w:szCs w:val="28"/>
        </w:rPr>
        <w:t xml:space="preserve">5. Утвердить </w:t>
      </w:r>
      <w:hyperlink r:id="rId3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5 год </w:t>
      </w:r>
      <w:r>
        <w:rPr>
          <w:sz w:val="28"/>
          <w:szCs w:val="28"/>
        </w:rPr>
        <w:t>и на плановый период 2026 и 2027 годов</w:t>
      </w:r>
      <w:r>
        <w:rPr>
          <w:iCs/>
          <w:sz w:val="28"/>
          <w:szCs w:val="28"/>
        </w:rPr>
        <w:t xml:space="preserve"> согласно приложению </w:t>
      </w:r>
      <w:r>
        <w:rPr>
          <w:sz w:val="28"/>
          <w:szCs w:val="28"/>
        </w:rPr>
        <w:t>№2 к настоящему решению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Называевского муниципального района в 2025 году и в плановом периоде 2026 и 2027 годов не предоставл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Утвердить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 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600 508 633,59 рублей, в 2026 году в сумме 523 576 144,20 рублей и в 2027 году в сумме 507 136 324,91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 объем межбюджетных трансфертов, предоставляемых другим бюджетам бюджетной системы Российской Федерации, в 2025 году в сумме </w:t>
        <w:br/>
        <w:t>67 310 946,07 рублей, в 2026 году в сумме 31 650 255,00 рублей и в 2027 году в сумме 31 650 255,00 рубле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Называевского муниципального района на 1 января 2026 года в размере 0,00 рублей, в том числе верхний предел долга по муниципальным гарантиям - 0,00 рублей, на 1 января 2027 года в размере 0,00 рублей, в том числе верхний предел долга по муниципальным гарантиям - 0,00 рублей и на 1 января 2028 года в размере 0,00 рублей, в том числе верхний предел долга по муниципальным гарантиям -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Установ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Называевского муниципального района  в 2025 году в сумме 0,00 рублей, в 2026 году в сумме 0,00 рублей, и в 2027 году в сумме 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. Установить, что бюджетные кредиты бюджетам поселений из районного бюджета не предоставляютс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2. Назначить рассмотрения проекта бюджета муниципального района на 2025 год и плановый период 2026 и 2027 годов во втором чтении на 9    декабря 2024 год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13. Настоящее решение вступает в силу со дня его подпис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публиковать настоящее решение в печатном издании «Называевский муниципальный вестник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1-12-08T11:08:00Z</cp:lastPrinted>
  <dcterms:modified xsi:type="dcterms:W3CDTF">2024-11-29T10:53:00Z</dcterms:modified>
  <cp:revision>451</cp:revision>
  <dc:subject/>
  <dc:title/>
</cp:coreProperties>
</file>