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3.12.2024                                                                                            № 5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Называевского муниципального района от 01.12. 2021 №464 «О реализации отдельных положений статьей 160.1, 160.2 Бюджетного кодекса Российской Федерации» </w:t>
      </w:r>
    </w:p>
    <w:p>
      <w:pPr>
        <w:pStyle w:val="Normal"/>
        <w:tabs>
          <w:tab w:val="clear" w:pos="708"/>
          <w:tab w:val="left" w:pos="5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>В соответствии со статьями 160.1, 160.2 Бюджетного кодекса Российской Федерации, в целях актуализации перечня главных администраторов доходов районного бюджета, Администрация муниципального района ПОСТАНОВЛЯЕТ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</w:rPr>
        <w:t>1. Внести в постановление Администрации Называевского муниципального района от 01.12. 2021 №464 «</w:t>
      </w:r>
      <w:r>
        <w:rPr>
          <w:sz w:val="28"/>
          <w:szCs w:val="28"/>
        </w:rPr>
        <w:t>О реализации отдельных положений статей 160.1, 160.2 Бюджетного кодекса Российской Федерации» следующ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исполняющего обязанности Председателя Комитета финансов и контроля Называевского муниципального района (Бабаеву А. Б.).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</w:t>
        <w:tab/>
        <w:tab/>
        <w:tab/>
        <w:t xml:space="preserve">     С. А. Доц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exact" w:line="326"/>
        <w:ind w:right="2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exact" w:line="326"/>
        <w:ind w:right="20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pacing w:val="20"/>
      <w:sz w:val="36"/>
    </w:rPr>
  </w:style>
  <w:style w:type="character" w:styleId="Style12">
    <w:name w:val="Название Знак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1"/>
    <w:qFormat/>
    <w:rPr/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11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rFonts w:eastAsia="Calibri"/>
      <w:sz w:val="27"/>
      <w:szCs w:val="27"/>
      <w:shd w:fill="FFFFFF" w:val="clear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color w:val="000000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4:42:00Z</dcterms:created>
  <dc:creator>KLA</dc:creator>
  <dc:description/>
  <cp:keywords/>
  <dc:language>en-US</dc:language>
  <cp:lastModifiedBy>Budg7</cp:lastModifiedBy>
  <cp:lastPrinted>2022-11-25T12:27:00Z</cp:lastPrinted>
  <dcterms:modified xsi:type="dcterms:W3CDTF">2024-12-09T03:09:00Z</dcterms:modified>
  <cp:revision>105</cp:revision>
  <dc:subject/>
  <dc:title/>
</cp:coreProperties>
</file>