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  <w:t>Комитет финансов и контроля Называевского муниципального района</w:t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РИКАЗ</w:t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20.03.2025                                                                                                      №15</w:t>
      </w:r>
    </w:p>
    <w:p>
      <w:pPr>
        <w:pStyle w:val="Normal"/>
        <w:spacing w:before="120" w:after="0"/>
        <w:jc w:val="center"/>
        <w:rPr/>
      </w:pPr>
      <w:r>
        <w:rPr/>
        <w:t>г. Называевск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оценки качества организации и осуществления бюджетного процесса в поселениях Называевского муниципального района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становления Главы Называевского муниципального района от 19.02.2020 года № 5 «О проведении оценки качества организации и осуществления бюджетного процесса  в поселениях Называевского муниципального района», приказа Комитета финансов и контроля Называевского муниципального района от 20.02.2020 №7а  проведена проверка качества организации и осуществления бюджетного процесса в поселениях Называевского муниципального района за 2024 год. </w:t>
        <w:tab/>
        <w:t>Рассмотрев предоставленные материалы оценки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зультаты оценки показателей качества организации и осуществления бюджетного процесса в поселениях Называевского муниципального района за 2024 год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зультаты оценки довести до сведения Главы муниципального района и Глав поселений с предложениями по повышению уровня качества организации и осуществления бюджетного процесса в поселениях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срок до 01 апреля 2025 года информацию о результатах оценки качества организации и осуществления бюджетного процесса в поселениях Называевского муниципального района согласно приложению к настоящему приказу передать в Администрацию муниципального района для размещения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886" w:hRule="atLeast"/>
        </w:trPr>
        <w:tc>
          <w:tcPr>
            <w:tcW w:w="9723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.о. председателя                                                                              А.Б. Бабаева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6"/>
      <w:szCs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44:00Z</dcterms:created>
  <dc:creator>Admin</dc:creator>
  <dc:description/>
  <cp:keywords/>
  <dc:language>en-US</dc:language>
  <cp:lastModifiedBy>Budg7</cp:lastModifiedBy>
  <cp:lastPrinted>2025-04-02T17:18:00Z</cp:lastPrinted>
  <dcterms:modified xsi:type="dcterms:W3CDTF">2025-04-02T11:18:00Z</dcterms:modified>
  <cp:revision>48</cp:revision>
  <dc:subject/>
  <dc:title>Комитет финансов и контроля</dc:title>
</cp:coreProperties>
</file>