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jc w:val="center"/>
        <w:rPr/>
      </w:pPr>
      <w:r>
        <w:rPr>
          <w:sz w:val="20"/>
          <w:szCs w:val="20"/>
          <w:lang w:eastAsia="en-US"/>
        </w:rPr>
        <w:t xml:space="preserve">(в ред. Решения Совета Называевского района от 14.01.2025 №27; от 28.01.2025 №28; </w:t>
      </w:r>
    </w:p>
    <w:p>
      <w:pPr>
        <w:pStyle w:val="Normal"/>
        <w:jc w:val="center"/>
        <w:rPr>
          <w:sz w:val="16"/>
          <w:szCs w:val="28"/>
        </w:rPr>
      </w:pPr>
      <w:r>
        <w:rPr>
          <w:sz w:val="20"/>
          <w:szCs w:val="20"/>
          <w:lang w:eastAsia="en-US"/>
        </w:rPr>
        <w:t>от 24.02.2025 №51, от 24.03.2025 №67; от 29.04.2025 №93, от 21.05.2025 №142)</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1 133 687 669,00 рублей;</w:t>
      </w:r>
    </w:p>
    <w:p>
      <w:pPr>
        <w:pStyle w:val="Normal"/>
        <w:autoSpaceDE w:val="false"/>
        <w:ind w:firstLine="709"/>
        <w:jc w:val="both"/>
        <w:rPr/>
      </w:pPr>
      <w:r>
        <w:rPr>
          <w:sz w:val="28"/>
          <w:szCs w:val="28"/>
        </w:rPr>
        <w:t>2) общий объем расходов районного бюджета в сумме 1 156 970 213,55 рублей;</w:t>
      </w:r>
    </w:p>
    <w:p>
      <w:pPr>
        <w:pStyle w:val="Normal"/>
        <w:autoSpaceDE w:val="false"/>
        <w:ind w:firstLine="709"/>
        <w:jc w:val="both"/>
        <w:rPr/>
      </w:pPr>
      <w:r>
        <w:rPr>
          <w:sz w:val="28"/>
          <w:szCs w:val="28"/>
        </w:rPr>
        <w:t>3) дефицит районного бюджета в размере 23 282 544,55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886 885 523,19</w:t>
      </w:r>
      <w:r>
        <w:rPr>
          <w:sz w:val="28"/>
          <w:szCs w:val="28"/>
        </w:rPr>
        <w:t xml:space="preserve"> рублей и на 2027 год в сумме </w:t>
      </w:r>
      <w:r>
        <w:rPr>
          <w:bCs/>
          <w:sz w:val="28"/>
          <w:szCs w:val="28"/>
        </w:rPr>
        <w:t>843 708 822,68</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886 885 523,19 рублей, в том числе условно утвержденные расходы в сумме   8 686 906,28 рублей и на 2027 год в сумме 843 708 822,68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118 940,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8 916 782,58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911 497 575,47 рублей, в 2026 году в сумме 655 589 674,19 рублей и в 2027 году в сумме 601 058 673,68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82 621 855,35</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650"/>
        <w:jc w:val="both"/>
        <w:rPr>
          <w:sz w:val="28"/>
          <w:szCs w:val="28"/>
        </w:rPr>
      </w:pPr>
      <w:r>
        <w:rPr>
          <w:sz w:val="28"/>
          <w:szCs w:val="28"/>
        </w:rPr>
        <w:t>3. Утвердить объем иных межбюджетных трансфертов бюджетам по-селений на 2025 год в сумме 43 059 037,35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50"/>
        <w:jc w:val="both"/>
        <w:rPr>
          <w:sz w:val="28"/>
          <w:szCs w:val="28"/>
        </w:rPr>
      </w:pPr>
      <w:r>
        <w:rPr>
          <w:sz w:val="28"/>
          <w:szCs w:val="28"/>
        </w:rPr>
        <w:t>1) финансирование непредвиденных расходов из резервного фонда  Администрации муниципального района на 2025 год в сумме 1 691 8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2) оплату потребления топливно-энергетических ресурсов на 2025 год в сумме 21 884 263,28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3) оплату труда и начисления на выплаты по оплате труда работников органов местного самоуправления поселения на 2025 год в сумме 5 551 340,84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4) закупку товаров, работ и услуг в сфере информационно-коммуникационных технологий на 2025 год в сумме 111 42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5) оплату коммунальных услуг на 2025 год в сумме 232 687,03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6) мероприятия в области социальной политики (доплаты к пенсиям муниципальных служащих) на 2025 год в сумме 305 677,2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7) участие в организации и финансировании временного трудоустрой-ства несовершеннолетних в возрасте от 14 до 18 лет в свободное от учебы время на 2025 год в сумме 66 907,58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8)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5 год в сумме 2 403 395,99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9)  реализацию мероприятий по благоустройству территорий на 2025 год в сумме 2 700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10) на осуществление части полномочий по решению вопросов местно-го значения в соответствии с заключенными соглашениями на 2025 год в сумме 8 111 545,43 рублей, на 2026 год в сумме 0,00 рублей и на 2027 год в сумме 0,00 рублей, в том числе на:</w:t>
      </w:r>
    </w:p>
    <w:p>
      <w:pPr>
        <w:pStyle w:val="Normal"/>
        <w:autoSpaceDE w:val="false"/>
        <w:ind w:firstLine="650"/>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5 год в сумме 4 652 417,36 рублей,  на 2025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5 год в сумме  1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5 год в сумме      92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5 год в сумме 1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5 год в сумме 1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5-04-02T15:32:00Z</cp:lastPrinted>
  <dcterms:modified xsi:type="dcterms:W3CDTF">2025-05-28T05:25:00Z</dcterms:modified>
  <cp:revision>962</cp:revision>
  <dc:subject/>
  <dc:title>Проект</dc:title>
</cp:coreProperties>
</file>