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 в области социальной политики (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еализацию мероприятий по благоустройств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>реализацию мероприятий по содержанию и ремонту автомобильных дорог и сооружений, проведение отдельных мероприятий, связанных с дорожным хозяйством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9) финансирование непредвиденных расходов из резервного фонда Администрации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 мероприятия в области социальной политики (доплаты к пенсиям муниципальных служащих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мероприятия в области социальной политики (доплаты к пенсиям муниципальных служащих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(доплаты к пенсиям муниципальных служащих)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мероприятий в области социальной политики (выплата 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(доплаты к пенсиям муниципальных служащ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  <w:tab/>
        <w:t xml:space="preserve">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, относящихся к собственности поселений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  <w:tab/>
        <w:t>на закупку товаров, работ и услуг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закупку товаров, работ и услуг в сфере информационно-коммуникационных технологий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, работ и услуг в сфере информационно-коммуникационных технологий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, работ и услуг в сфере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участие в организации и финансировании временного трудоустройства несовершеннолетних в возрасте от 14 до 18 лет в свободное от учебы врем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5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>реализацию мероприятий по содержанию и ремонту автомобильных дорог и сооружений, проведение отдельных мероприятий, связанных с дорожным хозяйством.</w:t>
      </w:r>
    </w:p>
    <w:p>
      <w:pPr>
        <w:pStyle w:val="ConsPlusNormal"/>
        <w:ind w:left="-142" w:firstLine="568"/>
        <w:jc w:val="both"/>
        <w:rPr/>
      </w:pPr>
      <w:r>
        <w:rPr>
          <w:sz w:val="28"/>
          <w:szCs w:val="28"/>
        </w:rPr>
        <w:t>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, относящихся к собственности поселений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– Управление) из средств дорожного фонд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ConsPlus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финансирование непредвиденных расходов из резервного фонда Администрации муниципального района.</w:t>
      </w:r>
    </w:p>
    <w:p>
      <w:pPr>
        <w:pStyle w:val="Style10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851"/>
        <w:jc w:val="both"/>
        <w:rPr/>
      </w:pPr>
      <w:r>
        <w:rPr>
          <w:sz w:val="28"/>
          <w:szCs w:val="28"/>
        </w:rPr>
        <w:t xml:space="preserve">10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4-02T14:25:00Z</cp:lastPrinted>
  <dcterms:modified xsi:type="dcterms:W3CDTF">2025-04-02T11:34:00Z</dcterms:modified>
  <cp:revision>112</cp:revision>
  <dc:subject/>
  <dc:title/>
</cp:coreProperties>
</file>