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 xml:space="preserve">Приложение №7                                                                                                                   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к решению Совета Называевского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муниципального района от 09.12.2024 № 327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"О бюджете муниципального района на </w:t>
      </w:r>
    </w:p>
    <w:p>
      <w:pPr>
        <w:pStyle w:val="Style17"/>
        <w:jc w:val="right"/>
        <w:rPr/>
      </w:pPr>
      <w:r>
        <w:rPr>
          <w:rStyle w:val="FontStyle15"/>
          <w:sz w:val="22"/>
          <w:szCs w:val="22"/>
        </w:rPr>
        <w:t xml:space="preserve">2025 год и на плановый период 2026 </w:t>
      </w:r>
    </w:p>
    <w:p>
      <w:pPr>
        <w:pStyle w:val="Style17"/>
        <w:widowControl/>
        <w:spacing w:lineRule="auto" w:line="240"/>
        <w:jc w:val="right"/>
        <w:rPr>
          <w:rStyle w:val="FontStyle15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Style w:val="FontStyle15"/>
          <w:sz w:val="22"/>
          <w:szCs w:val="22"/>
        </w:rPr>
        <w:t>и 2027 годов"</w:t>
      </w:r>
    </w:p>
    <w:p>
      <w:pPr>
        <w:pStyle w:val="Style17"/>
        <w:widowControl/>
        <w:spacing w:lineRule="auto" w:line="240"/>
        <w:jc w:val="right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yle17"/>
        <w:widowControl/>
        <w:spacing w:lineRule="auto" w:line="240"/>
        <w:jc w:val="right"/>
        <w:rPr>
          <w:rStyle w:val="FontStyle14"/>
          <w:sz w:val="22"/>
          <w:szCs w:val="22"/>
        </w:rPr>
      </w:pPr>
      <w:r>
        <w:rPr>
          <w:rStyle w:val="FontStyle15"/>
          <w:sz w:val="22"/>
          <w:szCs w:val="22"/>
        </w:rPr>
        <w:t xml:space="preserve">                                                                                                                          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>
          <w:rStyle w:val="FontStyle14"/>
          <w:b w:val="false"/>
          <w:sz w:val="28"/>
          <w:szCs w:val="28"/>
        </w:rPr>
        <w:t>СЛУЧАИ И ПОРЯДОК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>предоставления иных межбюджетных трансфертов бюджетам поселений</w:t>
      </w:r>
    </w:p>
    <w:p>
      <w:pPr>
        <w:pStyle w:val="Style101"/>
        <w:widowControl/>
        <w:spacing w:lineRule="auto" w:line="240"/>
        <w:ind w:hanging="0"/>
        <w:jc w:val="center"/>
        <w:rPr/>
      </w:pP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на 2025 год и на плановый период 2026 и 2027 годов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>. Случаи предоставления иных межбюджетных трансфертов</w:t>
      </w:r>
      <w:r>
        <w:rPr>
          <w:rStyle w:val="FontStyle14"/>
          <w:b w:val="false"/>
          <w:sz w:val="28"/>
          <w:szCs w:val="28"/>
        </w:rPr>
        <w:t xml:space="preserve"> бюджетам поселений из районного бюджета</w:t>
      </w:r>
    </w:p>
    <w:p>
      <w:pPr>
        <w:pStyle w:val="Style101"/>
        <w:widowControl/>
        <w:spacing w:lineRule="auto" w:line="240" w:before="120" w:after="0"/>
        <w:ind w:firstLine="709"/>
        <w:jc w:val="both"/>
        <w:rPr/>
      </w:pPr>
      <w:r>
        <w:rPr>
          <w:sz w:val="28"/>
          <w:szCs w:val="28"/>
        </w:rPr>
        <w:t xml:space="preserve">1. Иные межбюджетные трансферты бюджетам поселений </w:t>
      </w:r>
      <w:r>
        <w:rPr>
          <w:rStyle w:val="FontStyle14"/>
          <w:b w:val="false"/>
          <w:sz w:val="28"/>
          <w:szCs w:val="28"/>
        </w:rPr>
        <w:t xml:space="preserve">из районного бюджета </w:t>
      </w:r>
      <w:r>
        <w:rPr>
          <w:sz w:val="28"/>
          <w:szCs w:val="28"/>
        </w:rPr>
        <w:t>предоставляются н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лату потребления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оплату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лату коммун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мероприятия в области социальной политики (доплаты к пенсиям муниципальных служащих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 реализацию мероприятий по благоустройству территор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закупку товаров, работ и услуг в сфере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) осуществление части полномочий по решению вопросов местного значения в соответствии с заключенными соглашениями</w:t>
      </w:r>
      <w:r>
        <w:rPr/>
        <w:t>: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я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/>
        <w:ind w:firstLine="709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101"/>
        <w:widowControl/>
        <w:spacing w:lineRule="auto" w:line="240" w:before="154" w:after="0"/>
        <w:ind w:hanging="0"/>
        <w:jc w:val="center"/>
        <w:rPr/>
      </w:pPr>
      <w:r>
        <w:rPr>
          <w:rStyle w:val="FontStyle15"/>
          <w:sz w:val="28"/>
          <w:szCs w:val="28"/>
          <w:lang w:val="en-US"/>
        </w:rPr>
        <w:t>II</w:t>
      </w:r>
      <w:r>
        <w:rPr>
          <w:rStyle w:val="FontStyle15"/>
          <w:sz w:val="28"/>
          <w:szCs w:val="28"/>
        </w:rPr>
        <w:t>. Порядок предоставления межбюджетных трансфертов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rStyle w:val="FontStyle14"/>
          <w:sz w:val="28"/>
          <w:szCs w:val="28"/>
        </w:rPr>
      </w:pPr>
      <w:r>
        <w:rPr/>
      </w:r>
    </w:p>
    <w:p>
      <w:pPr>
        <w:pStyle w:val="Style101"/>
        <w:widowControl/>
        <w:numPr>
          <w:ilvl w:val="0"/>
          <w:numId w:val="4"/>
        </w:numPr>
        <w:spacing w:lineRule="auto" w:line="240" w:before="154" w:after="0"/>
        <w:ind w:left="0" w:firstLine="709"/>
        <w:jc w:val="both"/>
        <w:rPr/>
      </w:pPr>
      <w:r>
        <w:rPr>
          <w:sz w:val="28"/>
          <w:szCs w:val="28"/>
        </w:rPr>
        <w:t>На оплату потребления топливно-энергетических ресурсов.</w:t>
      </w:r>
    </w:p>
    <w:p>
      <w:pPr>
        <w:pStyle w:val="Style101"/>
        <w:widowControl/>
        <w:spacing w:lineRule="auto" w:line="240" w:before="15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оплату потребления топливно-энергетических ресурсов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потребления топливно-энергетических ресурсов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. 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left="1069" w:hanging="360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е своевременной оплаты за потребление топливно-энергетических ресурс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потребления топливно-энергетических ресурс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еред теплоснабжающими организац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left="106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01"/>
        <w:widowControl/>
        <w:numPr>
          <w:ilvl w:val="0"/>
          <w:numId w:val="5"/>
        </w:numPr>
        <w:spacing w:lineRule="auto" w:line="240" w:before="154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плату труда и начисления на выплаты по оплате труда работников органов местного самоуправления посел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1. Иные межбюджетные трансферты бюджетам поселений Называевского муниципального района на выплаты по оплате труда и начисления на выплаты по оплате труда работников органов местного самоуправления поселения (далее – иные межбюджетные трансферты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, при наличии объективных факторов, подкрепленных финансово-экономическими обоснованиями.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. </w:t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труда и начислений на выплаты по оплате труда работников органов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, о достижении значения результата предоставления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выплаты по оплате труда и начисления на выплаты по оплате труда работников органов местного самоуправления посе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езультатом предоставления иного межбюджетного трансферта является отсутствие кредиторской задолженности поселений по оплате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3. </w:t>
      </w:r>
      <w:r>
        <w:rPr>
          <w:sz w:val="28"/>
          <w:szCs w:val="28"/>
        </w:rPr>
        <w:t>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5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4. Форма и сроки представления поселением в Комитет отчетности об использовании иного межбюджетного трансферта, о достижении значения результата предоставления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Оценка эффективности использования поселением иного межбюджетного трансферта осуществляется Комитетом по итогам финансового года путем сравнения фактически достигнутого и установленного в соглашении значения результата предоставления иного межбюджетного трансферта на основании отчетности о достижении значения результата предоставления иного межбюджетного трансферта, представляемого посел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6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7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8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)  на оплату коммунальных услуг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 Иные межбюджетные трансферты бюджетам поселений Называевского муниципального района на оплату коммунальных услуг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оплату коммунальных услуг, при наличии объективных факторов, подкрепленных финансово-экономическими обоснованиям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пункте 2 настоящего Порядк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стоверность представленных в Комитет сведений, в т.ч. отчетности, предусмотренной пунктом 13 настоящего Поряд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ение своевременной оплаты за оплату коммунальных услуг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ставление отчетности об использова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оплату коммунальных услуг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есоответствие поселения критерию отбора, указанному в пункте 7 настоящего Порядка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2. 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3. Форма и сроки представления поселением в Комитет отчетности об использовании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5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6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>на мероприятия в области социальной политики (доплаты к пенсиям муниципальных служащих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зываевского муниципального района на мероприятия в области социальной политики (доплаты к пенсиям муниципальных служащих)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мероприятия в области социальной политики (доплаты к пенсиям муниципальных служащих), при наличии объективных факторов, подкрепленных финансово-экономическими обоснова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пункте 2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3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мероприятий в области социальной политики (выплата доплаты к пенсиям муниципальных служащих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мероприятия в области социальной политики (доплаты к пенсиям муниципальных служащих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, указанному в пункте 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Форма и сроки представления поселением в Комитет отчетности об использовании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</w:t>
        <w:tab/>
        <w:t xml:space="preserve">Иные  межбюджетные трансферты из бюджета Называевского муниципального района бюджетам поселений Называевского муниципального района на реализацию мероприятий по благоустройству территорий.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предоставления иных  межбюджетных трансфертов является оказание финансовой помощи в реализации неотложных работ по мероприятиям в сфере благоустройства территорий, относящихся к собственности поселений Называевского муниципального район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 межбюджетных трансфертов осуществляется Управлением строительства, муниципального имущества и закупок, жилищно-коммунального комплекса и сельского хозяйства Называевского муниципального района (далее - Управление) из бюджета Называевского муниципального района в пределах бюджетных ассигнований и лимитов бюджетных обязательств, предусмотренных Управлению на соответствующие цели сводной бюджетной росписью районного бюджета на теку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</w:t>
        <w:tab/>
        <w:t>на закупку товаров, работ и услуг в сфере информационно-коммуникационных технолог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Иные межбюджетные трансферты бюджетам поселений Называевского муниципального района на закупку товаров, работ и услуг в сфере информационно-коммуникационных технологий из бюджета Называевского муниципального района (далее – муниципальный район) предоставляются в целях оказания финансовой поддержки органам местного самоуправления поселений Называевского муниципального района при осуществлении ими полномочий по решению вопросов местного знач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Иные межбюджетные трансферты из бюджета муниципального района в бюджеты поселений предоставляются в случаях недостаточности объёма налоговых и неналоговых доходов бюджетов поселений муниципального района на закупку товаров, работ и услуг в сфере информационно-коммуникационных технологий, при наличии объективных факторов, подкрепленных финансово-экономическими обоснования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предоставляются Комитетом финансов и контроля Называевского муниципального района (далее – Комитет) в пределах лимитов бюджетных обязательств на цели, указанные в пункте 2 настоящего Поряд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аспределение иных межбюджетных трансфертов, предоставляемых из районного бюджета бюджетам поселений, устанавливается решением о районном бюдже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ловием предоставления иных межбюджетных трансфертов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заявки органа местного самоуправления посел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ое использование иных межбюджетных трансфер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ставленных в Комитет сведений, в т.ч. отчетности, предусмотренной пунктом 13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своевременной оплаты за закупку товаров, работ и услуг в сфере информационно-коммуникационных технолог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отчетности об использова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целях получения иных межбюджетных трансфертов поселения представляют в установленный Комитетом срок заявку о предоставлении иных межбюджетных трансфертов (далее – заявка), иные документы по запросу Комит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ритерием отбора поселений для предоставления иного межбюджетного трансферта является недостаточность объема налоговых неналоговых доходов бюджетов поселений муниципального района на закупку товаров, работ и услуг в сфере информационно-коммуникационных технолог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о результатам рассмотрения заявки Комитет, принимает решение о предоставлении или об отказе в предоставлении иного межбюджетного трансфер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Основаниями для отказа в предоставлении иного межбюджетного трансферта являю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представление заявк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соответствие поселения критерию отбора, указанному в пункте 7 настоящего Поряд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в представленной заявке и прилагаемых к ней документах недостоверных свед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распределении иных межбюджетных трансфертов Комитет осуществляет подписание соглашения с поселением в Единой системе управления бюджетным процессом Омской области (далее – ЕСУБП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иных межбюджетных из бюджета муниципального района в бюджеты поселений осуществляется за счет собственных доходов и источников финансирования дефицита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Размер предоставляемого бюджету i-го поселения иного межбюджетного трансферта определяется методикой распределения иных межбюджетных трансфертов бюджетам поселений из районного бюджета, утвержденной нормативным правовым актом Администрации Называевского муниципального райо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Перечисление Иного межбюджетного трансферта из бюджета Называевского муниципального района Омской области бюджету поселения осуществляется не позднее 31.12.2024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Форма и сроки представления поселением в Комитет отчетности об использовании иного межбюджетного трансферта устанавливаются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4. Ответственность за нецелевое использование предоставленных иных межбюджетных трансфертов, нарушение условий предоставления иных межбюджетных трансфертов возлагается на органы местного самоуправления поселений Называевского муниципального района. В случае нецелевого использования, нарушения поселением условий предоставления иных межбюджетных трансфертов, иной межбюджетный трансферт (часть иного межбюджетного трансферта) подлежит возврату в бюджет района в течение 30 календарных дней со дня получения поселением уведомлен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арушения поселением срока, установленного абзацем первым настоящего пункта, Комитет в течение 30 календарных дней со дня истечения срока, определенного абзацем первым настоящего пункта, обращается за взысканием денежных средств в порядке, установленном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Иные межбюджетные трансферты, не использованные в текущем финансовом году, подлежат возврату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неиспользованный остаток иных межбюджетных трансфертов не перечислен в доход бюджета района, указанные средства подлежат взысканию в доход бюджета района в соответствии с законодательств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Контроль за соблюдением поселениями целей, условий и порядка предоставления иных межбюджетных трансфертов осуществляет Комитет в соответствии с законодательством.</w:t>
      </w:r>
    </w:p>
    <w:p>
      <w:pPr>
        <w:pStyle w:val="Style101"/>
        <w:widowControl/>
        <w:tabs>
          <w:tab w:val="clear" w:pos="708"/>
          <w:tab w:val="left" w:pos="993" w:leader="none"/>
        </w:tabs>
        <w:spacing w:lineRule="auto" w:line="240" w:before="154" w:after="0"/>
        <w:ind w:left="-142" w:firstLine="568"/>
        <w:jc w:val="both"/>
        <w:rPr/>
      </w:pPr>
      <w:r>
        <w:rPr>
          <w:sz w:val="28"/>
          <w:szCs w:val="28"/>
        </w:rPr>
        <w:t xml:space="preserve">6) Иные межбюджетные трансферты бюджетам поселений предоставляются </w:t>
      </w:r>
      <w:r>
        <w:rPr>
          <w:bCs/>
          <w:sz w:val="28"/>
          <w:szCs w:val="28"/>
        </w:rPr>
        <w:t xml:space="preserve">на осуществление части полномочий по решению вопросов местного значения на: 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организацию в границах поселения тепло-, газо- и водоснабжения населения, водоотведения, снабжения населения топливом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мероприятия по обеспечению проживающих в поселении и нуждающихся в жилых помещениях малоимущих граждан жилыми помещениями, осуществление муниципального жилищного контроля;</w:t>
      </w:r>
    </w:p>
    <w:p>
      <w:pPr>
        <w:pStyle w:val="Style101"/>
        <w:widowControl/>
        <w:spacing w:lineRule="auto" w:line="240"/>
        <w:ind w:firstLine="709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sz w:val="28"/>
          <w:szCs w:val="28"/>
        </w:rPr>
        <w:t>содержание автомобильных дорог местного значения, относящихся к собственности муниципального района, вне границ населенных пунктов в границах муниципального района</w:t>
      </w:r>
      <w:r>
        <w:rPr>
          <w:bCs/>
          <w:sz w:val="28"/>
          <w:szCs w:val="28"/>
        </w:rPr>
        <w:t>;</w:t>
      </w:r>
    </w:p>
    <w:p>
      <w:pPr>
        <w:pStyle w:val="Style101"/>
        <w:widowControl/>
        <w:spacing w:lineRule="auto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ю деятельности по обработке, утилизации, обезвреживанию, захоронению твердых коммунальных отходов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едение информационной системы обеспечения градостроительной деятельности в части наполнения разделов ГИСОГД документацией, находящейся в ведении Администрация города Называевска;</w:t>
      </w:r>
    </w:p>
    <w:p>
      <w:pPr>
        <w:pStyle w:val="22"/>
        <w:shd w:fill="auto" w:val="clear"/>
        <w:spacing w:lineRule="exact" w:line="322" w:before="0" w:after="0"/>
        <w:ind w:left="20" w:right="6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ю мероприятий по ведению перечня земельных участков, предоставляемых гражданам, утратившим жилое помещение в результате чрезвычайной ситуации природного и (или) техногенного характер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spacing w:lineRule="auto" w:line="240" w:before="154" w:after="0"/>
        <w:ind w:firstLine="709"/>
        <w:jc w:val="both"/>
        <w:rPr/>
      </w:pPr>
      <w:r>
        <w:rPr>
          <w:sz w:val="28"/>
          <w:szCs w:val="28"/>
        </w:rPr>
        <w:t>Иные межбюджетные трансферты предоставляются Управлением строительства, муниципального имущества, жилищно-коммунального комплекса и сельского хозяйства Называевского муниципального района (далее – Управление) в пределах лимитов бюджетных обязательств на указанные цели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иных межбюджетных трансфертов, предоставляемых из районного бюджета бюджетам поселений, устанавливается решением о районном бюджете. После принятия решения о распределении иных межбюджетных трансфертов Управление осуществляет подписание соглашения с поселением в Единой системе управления бюджетным процессом Омской области (далее – ЕСУБП). Перечисление Иного межбюджетного трансферта из бюджета Называевского муниципального района Омской области бюджету поселения осуществляется в соответствии с заключенным соглашени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, представляют в Управление отчет об использовании межбюджетных трансфертов по форме и в сроки, установленные заключенным соглашением. Администрации поселений несут ответственность за нецелевое использование межбюджетных трансфертов в соответствии с законодательством.</w:t>
      </w:r>
    </w:p>
    <w:p>
      <w:pPr>
        <w:pStyle w:val="Style101"/>
        <w:widowControl/>
        <w:spacing w:lineRule="auto" w:line="240" w:before="154" w:after="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687" w:gutter="0" w:header="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CharStyle25">
    <w:name w:val="Char Style 25"/>
    <w:qFormat/>
    <w:rPr>
      <w:sz w:val="26"/>
      <w:szCs w:val="26"/>
      <w:shd w:fill="FFFFFF" w:val="clear"/>
    </w:rPr>
  </w:style>
  <w:style w:type="character" w:styleId="Style16">
    <w:name w:val="Основной текст_"/>
    <w:qFormat/>
    <w:rPr>
      <w:spacing w:val="1"/>
      <w:sz w:val="26"/>
      <w:szCs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2"/>
      <w:ind w:firstLine="725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ind w:firstLine="69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73"/>
      <w:jc w:val="both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4">
    <w:name w:val="Style 24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6"/>
      <w:szCs w:val="26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19" w:before="0" w:after="300"/>
    </w:pPr>
    <w:rPr>
      <w:spacing w:val="1"/>
      <w:sz w:val="26"/>
      <w:szCs w:val="26"/>
      <w:shd w:fill="FFFFFF" w:val="clear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03:25:00Z</dcterms:created>
  <dc:creator>РАЙФО</dc:creator>
  <dc:description/>
  <cp:keywords/>
  <dc:language>en-US</dc:language>
  <cp:lastModifiedBy>User</cp:lastModifiedBy>
  <cp:lastPrinted>2025-03-04T11:42:00Z</cp:lastPrinted>
  <dcterms:modified xsi:type="dcterms:W3CDTF">2025-03-04T11:06:00Z</dcterms:modified>
  <cp:revision>94</cp:revision>
  <dc:subject/>
  <dc:title/>
</cp:coreProperties>
</file>