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spacing w:lineRule="auto" w:line="360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4.04.2020                                                                                                    № 1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нормативные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В приложении № 4 к муниципальной программе «Развитие экономического потенциала» в подпрограмме «Управление имуществом в Называевском муниципальном районе»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76 144 003,14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0 году – 22 740 936,01рублей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8 885 691,73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8 903 475,08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 в 2023 году –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4 году – 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 xml:space="preserve"> рубля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5 году – 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 xml:space="preserve"> рубля;</w:t>
      </w:r>
    </w:p>
    <w:p>
      <w:pPr>
        <w:pStyle w:val="ConsPlusNormal1"/>
        <w:widowControl/>
        <w:spacing w:lineRule="auto" w:line="360"/>
        <w:ind w:firstLine="720"/>
        <w:rPr/>
      </w:pPr>
      <w:r>
        <w:rPr>
          <w:sz w:val="28"/>
          <w:szCs w:val="28"/>
        </w:rPr>
        <w:t>- в 2026 году –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 76 144 003,1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0 году – 22 740 936,01рублей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8 885 691,73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8 903 475,08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 в 2023 году –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4 году – 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 xml:space="preserve"> рубля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5 году – 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 xml:space="preserve"> рубля;</w:t>
      </w:r>
    </w:p>
    <w:p>
      <w:pPr>
        <w:pStyle w:val="ConsPlusNormal1"/>
        <w:widowControl/>
        <w:spacing w:lineRule="auto" w:line="360"/>
        <w:ind w:firstLine="720"/>
        <w:rPr/>
      </w:pPr>
      <w:r>
        <w:rPr>
          <w:sz w:val="28"/>
          <w:szCs w:val="28"/>
        </w:rPr>
        <w:t>- в 2026 году –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приложении 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Style14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/>
        <w:t xml:space="preserve"> </w:t>
      </w:r>
      <w:r>
        <w:rPr>
          <w:sz w:val="28"/>
          <w:szCs w:val="28"/>
        </w:rPr>
        <w:t>67 636 084,15</w:t>
      </w:r>
      <w:r>
        <w:rPr/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0 году – 27 499 393,91 рубле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1 году – 7 280 693,85 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2 году – 6 886 989,95 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3 году – 6 492 251,61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1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писание мероприятий и целевых индикаторов их выполнения» абзац четвертый «В рамках основного мероприятия «Приобретение технологического оборудования, трубной продукции теплотехнического и водохозяйственного назначения» необходимо дополнить мероприятием № 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Приобретение специальной техники для подвоза питьевой в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иобретенных автомобилей для подвоза питьевой воды.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  <w:szCs w:val="28"/>
        </w:rPr>
        <w:t>67 636 084,15</w:t>
      </w:r>
      <w:r>
        <w:rPr/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0 году – 27 499 393,91 рублей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7 280 693,85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6 886 989,95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3 году – 6 492 251,61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1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Style14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6 к муниципальной программе «Развитие экономического потенциала»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остановлении Администрации муниципального района от 07.04.2020г. № 93 «О внесении изменений в некоторые нормативные правовые акты» признать утратившим сил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Н.Н. Стап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  <w:szCs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rFonts w:eastAsia="Times New Roman"/>
      <w:spacing w:val="20"/>
      <w:sz w:val="36"/>
    </w:rPr>
  </w:style>
  <w:style w:type="character" w:styleId="11">
    <w:name w:val=" 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basedOn w:val="Style7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Style8">
    <w:name w:val=" Знак Знак"/>
    <w:basedOn w:val="Style7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9">
    <w:name w:val=" Знак Знак9"/>
    <w:basedOn w:val="Style7"/>
    <w:qFormat/>
    <w:rPr>
      <w:sz w:val="28"/>
      <w:lang w:val="ru-RU" w:bidi="ar-SA"/>
    </w:rPr>
  </w:style>
  <w:style w:type="character" w:styleId="2">
    <w:name w:val=" Знак Знак2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3">
    <w:name w:val="Основной текст1"/>
    <w:basedOn w:val="Style9"/>
    <w:qFormat/>
    <w:rPr>
      <w:sz w:val="25"/>
      <w:szCs w:val="25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1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2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3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1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8">
    <w:name w:val=" Знак Знак8"/>
    <w:basedOn w:val="Style7"/>
    <w:qFormat/>
    <w:rPr>
      <w:sz w:val="24"/>
      <w:szCs w:val="24"/>
      <w:lang w:val="ru-RU" w:bidi="ar-SA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2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1">
    <w:name w:val=" Знак Знак13"/>
    <w:qFormat/>
    <w:rPr>
      <w:b/>
      <w:bCs/>
      <w:sz w:val="28"/>
      <w:szCs w:val="28"/>
      <w:lang w:val="ru-RU" w:bidi="ar-SA"/>
    </w:rPr>
  </w:style>
  <w:style w:type="character" w:styleId="121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Другое_"/>
    <w:basedOn w:val="Style7"/>
    <w:qFormat/>
    <w:rPr>
      <w:rFonts w:ascii="Arial" w:hAnsi="Arial" w:eastAsia="Arial" w:cs="Arial"/>
      <w:sz w:val="13"/>
      <w:szCs w:val="1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7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7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8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116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25:00Z</dcterms:created>
  <dc:creator>KLA</dc:creator>
  <dc:description/>
  <cp:keywords/>
  <dc:language>en-US</dc:language>
  <cp:lastModifiedBy>admin</cp:lastModifiedBy>
  <cp:lastPrinted>2020-04-14T17:24:00Z</cp:lastPrinted>
  <dcterms:modified xsi:type="dcterms:W3CDTF">2020-04-14T11:25:00Z</dcterms:modified>
  <cp:revision>2</cp:revision>
  <dc:subject/>
  <dc:title/>
</cp:coreProperties>
</file>