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2.05.2020                                                                                                    № 1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 района от </w:t>
      </w:r>
      <w:r>
        <w:rPr>
          <w:sz w:val="28"/>
          <w:szCs w:val="28"/>
        </w:rPr>
        <w:t xml:space="preserve">29.04.2020 года  № 407 «О внесении изменений и дополнений в Решение Совета Называевского муниципального района </w:t>
      </w:r>
      <w:r>
        <w:rPr>
          <w:color w:val="000000"/>
          <w:sz w:val="28"/>
          <w:szCs w:val="28"/>
        </w:rPr>
        <w:t>от 26.12.2019 г. № 379 «О бюджете муниципального района на 2020 и на плановый период 2021 и 2022 годов»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bCs/>
          <w:sz w:val="28"/>
          <w:szCs w:val="28"/>
        </w:rPr>
        <w:t>строку</w:t>
      </w:r>
      <w:r>
        <w:rPr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 xml:space="preserve">605 431 200,15 </w:t>
      </w:r>
      <w:r>
        <w:rPr/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57 064 922,39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5 431 200,15рублей, в том чис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57 064 922,39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.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6 150 905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96 174 558,8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6 150 905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96 174 558,8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75 333 815,15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5 197 124,91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7 280 693,8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 в шестом абзаце «В рамках основного мероприятия «Организация утилизации и переработки бытовых и промышленных отходов» мероприятие № 3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Создание мест (площадок) накопления твердых коммунальных отходов и (или) на приобретение контейнеров (бунке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зданных мест (площадок) накопления твердых коммунальных отходов;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75 333 815,15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 в 2020 году – 35 197 124,91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7 280 693,85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14.04.2020г. № 105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Н.Н. Стапц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3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Другое_"/>
    <w:basedOn w:val="Style7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character" w:styleId="24">
    <w:name w:val="Знак Знак2"/>
    <w:basedOn w:val="Style7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basedOn w:val="Style7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0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47:00Z</dcterms:created>
  <dc:creator>KLA</dc:creator>
  <dc:description/>
  <cp:keywords/>
  <dc:language>en-US</dc:language>
  <cp:lastModifiedBy>admin</cp:lastModifiedBy>
  <cp:lastPrinted>2020-05-12T08:56:00Z</cp:lastPrinted>
  <dcterms:modified xsi:type="dcterms:W3CDTF">2020-05-12T02:56:00Z</dcterms:modified>
  <cp:revision>4</cp:revision>
  <dc:subject/>
  <dc:title/>
</cp:coreProperties>
</file>