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7.04.2020                                                                                                      № 9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 района от </w:t>
      </w:r>
      <w:r>
        <w:rPr>
          <w:sz w:val="28"/>
          <w:szCs w:val="28"/>
        </w:rPr>
        <w:t xml:space="preserve">25.03.2020 года  № 404 «О внесении изменений и дополнений в Решение Совета Называевского муниципального района </w:t>
      </w:r>
      <w:r>
        <w:rPr>
          <w:color w:val="000000"/>
          <w:sz w:val="28"/>
          <w:szCs w:val="28"/>
        </w:rPr>
        <w:t>от 26.12.2019 г. № 379 «О бюджете муниципального района на 2020 и на плановый период 2021 и 2022 годов», Администрация муниципальн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4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bCs/>
          <w:sz w:val="28"/>
          <w:szCs w:val="28"/>
        </w:rPr>
        <w:t>строку</w:t>
      </w:r>
      <w:r>
        <w:rPr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>596539047,15</w:t>
      </w:r>
      <w:r>
        <w:rPr/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48 172 769,39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6539047,15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 w:val="28"/>
          <w:szCs w:val="28"/>
        </w:rPr>
        <w:t>- 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48 172 769,39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 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2022 год – 74 562 068,54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.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44 956 483,8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94 980 136,8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44 956 483,8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94 980 136,8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 приложении № 4 к муниципальной программе «Развитие экономического потенциала» в подпрограмме «Управление имуществом в Называевском муниципальном районе»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76 304 003,14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2 900 936,01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1"/>
        <w:widowControl/>
        <w:spacing w:lineRule="auto" w:line="360"/>
        <w:ind w:firstLine="720"/>
        <w:rPr/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 76 304 003,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2 900 936,01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1"/>
        <w:widowControl/>
        <w:spacing w:lineRule="auto" w:line="360"/>
        <w:ind w:firstLine="720"/>
        <w:rPr/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риложении 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67 476 084,15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7 339 393,91 рубл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1 году – 7 280 693,8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2 году – 6 886 989,95 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писание мероприятий и целевых индикаторов их выполнения» абзац шестой «В рамках основного мероприятия «Организация утилизации и переработки бытовых и промышленных отходов» необходимо дополнить мероприятием №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Содержание объектов размещения твердых коммунальных от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67 476 084,15</w:t>
      </w:r>
      <w:r>
        <w:rPr/>
        <w:t xml:space="preserve">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0 году – 27 339 393,91 рубл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7 280 693,85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6 886 989,95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становлении Администрации муниципального района от 02.03.2020г. № 54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.о. Главы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Л.А. Климцова</w:t>
      </w:r>
    </w:p>
    <w:sectPr>
      <w:type w:val="nextPage"/>
      <w:pgSz w:w="11906" w:h="16838"/>
      <w:pgMar w:left="16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3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Другое_"/>
    <w:basedOn w:val="Style7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7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8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58:00Z</dcterms:created>
  <dc:creator>KLA</dc:creator>
  <dc:description/>
  <cp:keywords/>
  <dc:language>en-US</dc:language>
  <cp:lastModifiedBy>admin</cp:lastModifiedBy>
  <cp:lastPrinted>2020-04-07T10:58:00Z</cp:lastPrinted>
  <dcterms:modified xsi:type="dcterms:W3CDTF">2020-04-07T04:58:00Z</dcterms:modified>
  <cp:revision>2</cp:revision>
  <dc:subject/>
  <dc:title/>
</cp:coreProperties>
</file>