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НАЗЫВА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ЭКОНОМИЧЕСКОГО ПОТЕНЦИАЛА НАЗЫВАЕ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муниципальной программы Называе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5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Администрации муниципального района, являющегося ответственным исполнителем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Администрация Называевского муниципальн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Администрации муниципального района, являющегося соисполнителем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37" w:leader="none"/>
              </w:tabs>
              <w:snapToGrid w:val="false"/>
              <w:jc w:val="both"/>
              <w:rPr/>
            </w:pPr>
            <w:r>
              <w:rPr/>
              <w:t>Комитет финансов и контроля муниципального района, Управление делами Администрации муниципального района, Управление строительства жилищно-коммунального комплекса (далее — ЖКК) Называевского муниципального района, экономический отдел Администрации муниципального район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20 – 2026 годы</w:t>
            </w:r>
          </w:p>
        </w:tc>
      </w:tr>
      <w:tr>
        <w:trPr>
          <w:trHeight w:val="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кономического развития Называев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эффективного муниципального управления в целях улучшения качества жизни населения Называев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ойчивое развитие сельского хозяйства и сельских территорий Называевского муниципального района, создание благоприятных условий для ускоренного развития субъектов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охранности, содержания и управления объектами собственности Называев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жилищно-коммунального комплекса, обеспечение энергосбережения и повышения энергетической эффективности Называевского муниципального района.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ы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эффективности муниципального управления, развитие межбюджетных отношений в Называевском муниципальном райо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действие в развитии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имуществом Называе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инфраструктуры Называевского муниципального района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36 918 424,83 </w:t>
            </w:r>
            <w:r>
              <w:rPr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8 358 053,70 рубл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75 603 484,1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4 591 377,4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74 591 377,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74 591 377,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74 591 377,40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4 591 377,40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</w:t>
            </w:r>
          </w:p>
        </w:tc>
      </w:tr>
      <w:tr>
        <w:trPr>
          <w:trHeight w:val="6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shd w:fill="FFFFFF" w:val="clear"/>
              </w:rPr>
              <w:t xml:space="preserve">. 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(2020 год – на 1,2 процента к предыдущему году, </w:t>
              <w:br/>
              <w:t>2021год – на 1,3 процента к предыдущему году, 2022 год –</w:t>
              <w:br/>
              <w:t>на 1,4 процента к предыдущему году, 2023 год – на 1,5 процентов к предыдущему году, 2024 год –</w:t>
              <w:br/>
              <w:t>на 1,6 процента к предыдущему году, 2025 год – на 1,7 процента к предыдущему году, 2026 год – на 1,8 процента к предыдущему году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>2. Рост объема инвестиций в основной капитал в 2026 году на 7,5 процентов к уровню 2020 года (2020 год – на 1,05 процента к предыдущему году, 2021 год – на 1,06 процента к предыдущему году, 2022 год – на 1,07 процента к предыдущему году, 2023 год – на 1,08 процента к предыдущему году, 2024 год – на 1,09 процент к предыдущему году, 2025 год – на 1,1 процент к предыдущему году, 2026год – на 1,2 процента к предыдущему году)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>3.</w:t>
            </w:r>
            <w:r>
              <w:rPr>
                <w:color w:val="FF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2020 год – 36,23 процентов,2021 год – 36,59 процентов, 2022 год – 36,61 процентов, 2023 год – 36,63 процентов, 2024 год – 36,65 процентов, 2025 год – 36,67 процент, 2026 год – 36,69 процен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>4.Прирост количества субъектов малого и</w:t>
            </w:r>
            <w:r>
              <w:rPr>
                <w:sz w:val="28"/>
                <w:szCs w:val="28"/>
                <w:shd w:fill="FFFF00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реднего предпринимательства, осуществляющих деятельность на территории Называевского района (2020 год – 1 процент к предыдущему году,</w:t>
            </w:r>
            <w:r>
              <w:rPr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2021 год – 1 процент к предыдущему году, 2022 год – 1 процент к предыдущему году, 2023 год – 1 процент к предыдущему году, 2024 год – 1 процент к предыдущему году, 2025 год – 1 процент к предыдущему году, 2026 год – 1 процент к предыдущему году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>5. Количество населенных пунктов, обеспеченных круглогодичной связью по автомобильным дорогам общего пользования (2020 – 100 процентов, 2021 год – 100 процентов, 2022 год – 100 процентов, 2023 год – 100 процентов, 2024год – 100 процентов, 2025 год – 100 процентов, 2026 год – 100 процентов).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ind w:left="33" w:right="0" w:hanging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циально-экономического развития Называевского муниципального района (далее – район) в сфере реализации муниципальной программы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вский муниципальный район образован в 1924 году. История основания  Называевска связана со строительством железной дороги между Тюменью и Омском. В 1911 году была построена станция Называевская, а при железнодорожной станции основан новый поселок Сибирский посад, впоследствии переименованный в Называевск. 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на западе Омской области, граничит с Тюменской областью, республикой Казахстан, Крутинским, Тюкалинским и Исилькульскими районами, входит в северную лесостепную зону.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района 5,8 тыс. кв. км. (4,2 % от территории Омской области).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айона по состоянию на 1 января 2019 года составляет 20,26 тыс. человек. В сельской местности проживает 9,3 тыс. человек или 45,9 % от общей численности населения района. Численность трудоспособного населения составляет 10,2 тыс. человек или 50,5 %.</w:t>
      </w:r>
    </w:p>
    <w:p>
      <w:pPr>
        <w:pStyle w:val="ListParagraph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расположены 1 городское поселение – город Называевск и 15 сельских поселений, в которых 72 населенных пунктов.</w:t>
      </w:r>
    </w:p>
    <w:p>
      <w:pPr>
        <w:pStyle w:val="ListParagraph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районного центра до г. Омска составляет 149 км по железной дороге и 206 км по автомобильной. Город Называевск расположен на Транссибирской магистрали, имеется железнодорожная станция, идет перевалка грузов с железнодорожного транспорта на автомобильный и наоборот. Протяженность автомобильных дорог с твердым покрытием - 344 км, что составляет 48,6% от длинны дорог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мышленного комплекса Называевского муниципального района  – перерабатывающие производ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роизводства промышленной продукции Называевского района представлена следующими отраслями: производство пищевых продуктов – 74 %, производство строительных материалов – 22 %, обработка древесины  – 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действуют крупные предприятия перерабатывающей промышленности: ООО «Мясокомбинат Западный», ООО «Мясокомбинат Называевский», ООО «Профессор Колбаскин», ОСХПК «Ласточка»,  ОАО «Называеваский элеватор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льскохозяйственного производства 54 % приходится на животноводческую отрасль, 46 % на растениеводство. Основная доля в животноводстве приходится на производство мол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ции в основной капитал за 2018 год составили 63,99 млн. рублей. В районе ведется ремонт дорог, продолжаются работы по газификации, реконструкции тепловых и водопроводных сет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еотъемлемой частью экономики района является сектор малого предпринимательства. На 1 января 2019 года на территории района действует 252 субъекта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значимыми в экономике района являются такие субъекты  предпринимательства как ОСХПК «Ласточка» мини-молочный завод,         ООО «Профессор Колбаскин», сельскохозяйственное предприятие            ООО «Большепесчанское»,  предприятие по перевозкам и погрузке грузов ООО «Комсельхоззаготтранс», предприятия коммунального хозяйства    ООО «Мангут», ООО «УК «Называевск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одством сельскохозяйственной продукции в районе в 2018 году занимались 3 сельскохозяйственных организаций, 23 крестьянских (фермерских) хозяйства и 7378 личных подсобных хозяйств.  Занято в сельском хозяйстве около 2649 человек (36% от всех занятых в экономике района). Посевная площадь составила  10365 га. Или 50,9% от запланированных 20366 га, т.к. в период посевной кампании 2018 года сложились неблагоприятные природные условия, произошло переувлажнение почвы.  Численность поголовья КРС в хозяйствах всех категорий на 1 января 2019 составляет 9440 головы (2017 год-10205), в том числе 3589 коровы (2017год-4079): из них в ЛПХ насчитывается 2961 коров, в  КФХ- 363 голов и в сельскохозяйственных организациях - 265 голов. Основную долю в производстве сельскохозяйственной продукции занимает продукция животноводства, произведенная на базе ЛП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объектов торговли в районе состоит из 173 магазинов, из них 5 супермаркетов, 15 павильонов и 4 киосков. Оборот розничной торговли за 2018 год составил 622,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тных услуг населению района за 2018 год составил 86,55  млн. рублей и увеличился к 2017 году на 127,2 %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Среднемесячная номинальная начисленная заработная плата работников  за 2018 год составила 25234,40 рублей и по сравнению с соответствующим периодом 2017 года увеличилась на 10 проц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 2018 год в районе введено  1,4 тыс.  кв.м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муниципальных теплоисточников в районе составляет – 69 из них 32 котельных. Протяженность тепловых сетей составляет 39,24 км.</w:t>
      </w:r>
    </w:p>
    <w:p>
      <w:pPr>
        <w:pStyle w:val="Normal"/>
        <w:tabs>
          <w:tab w:val="clear" w:pos="708"/>
          <w:tab w:val="left" w:pos="6120" w:leader="none"/>
          <w:tab w:val="left" w:pos="9355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водопроводных сетей по территории района составляет 610,60 км., в том числе 405,4 км - это магистральные водоводы находящиеся в собственности Омской области, а 205,20 км – уличная водопроводная се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женность газовых сетей составляет 87,0 км., из них 73,2 км. в г. Называевске и 13,8 км. в сельских населенных пунктах (с. Жирновка – 7,0 км., с. Старинка- 5,9, д. Нововоскресенка – 0,9 км.). По состоянию на 01 января 2019 года на газ переведено 5 муниципальных котельных, газифицировано 1901 квартира, в том числе 1696 в г. Называевске и  205 в сельских населенных пунктах (с Жирновка – 115, с. Старинка – 9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положительные результаты в социально-экономическом развитии района, необходимо отметить замедление темпов производства предприятий перерабатывающей отрасли, снижение производства сельскохозяйственной продукции, сокращение инвестиций в основной капита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, обеспечивая тем сам положительную динамику в экономике района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муниципальной программы является создание условий для экономического развития Называ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. Осуществление  эффективного муниципального управления в целях улучшения качества жизни населения Называ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2.  Устойчивое развитие сельского хозяйства и сельских территорий Называевского муниципального района, создание благоприятных условий для ускоренного развития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Обеспечение сохранности, содержания и управления объектами собственности Называе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4. Развитие жилищно-коммунального комплекса, обеспечение энергосбережения и повышения энергетической эффективности Называе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жидаемых результатов реализации муниципальной программы приведен в приложении № 1 к муниципальной  программе.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.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Срок реализации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течение 2020 - 2026 годов. Выделение отдельных этапов реализации подпрограммы не предполаг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реализации, обоснование потребности в необходимых финансовых ресурса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е расходы бюджета муниципального района на реализацию муниципальной программы составляют  </w:t>
      </w:r>
      <w:r>
        <w:rPr>
          <w:color w:val="000000"/>
          <w:sz w:val="28"/>
          <w:szCs w:val="28"/>
        </w:rPr>
        <w:t xml:space="preserve">536 918 424,83 </w:t>
      </w:r>
      <w:r>
        <w:rPr>
          <w:sz w:val="28"/>
          <w:szCs w:val="28"/>
        </w:rPr>
        <w:t>рубля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88 358 053,70 рубля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21 год – </w:t>
      </w:r>
      <w:r>
        <w:rPr>
          <w:color w:val="000000"/>
          <w:sz w:val="28"/>
          <w:szCs w:val="28"/>
        </w:rPr>
        <w:t>75 603 484,13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>74 591 377,40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rPr/>
      </w:pPr>
      <w:r>
        <w:rPr>
          <w:sz w:val="28"/>
          <w:szCs w:val="28"/>
        </w:rPr>
        <w:t>2023 год –</w:t>
      </w:r>
      <w:r>
        <w:rPr>
          <w:color w:val="000000"/>
          <w:sz w:val="28"/>
          <w:szCs w:val="28"/>
        </w:rPr>
        <w:t>74 591 377,40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20"/>
        <w:rPr/>
      </w:pPr>
      <w:r>
        <w:rPr>
          <w:sz w:val="28"/>
          <w:szCs w:val="28"/>
        </w:rPr>
        <w:t>2024 год –</w:t>
      </w:r>
      <w:r>
        <w:rPr>
          <w:color w:val="000000"/>
          <w:sz w:val="28"/>
          <w:szCs w:val="28"/>
        </w:rPr>
        <w:t>74 591 377,40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20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>74 591 377,40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20"/>
        <w:rPr/>
      </w:pPr>
      <w:r>
        <w:rPr>
          <w:sz w:val="28"/>
          <w:szCs w:val="28"/>
        </w:rPr>
        <w:t>2026 год –</w:t>
      </w:r>
      <w:r>
        <w:rPr>
          <w:color w:val="000000"/>
          <w:sz w:val="28"/>
          <w:szCs w:val="28"/>
        </w:rPr>
        <w:t>74 591 377,40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ind w:left="70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Администрация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основных мероприятий, мероприятий,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становления Администрации Называевского муниципального района от 23 июля 2013 года № 519 "Об утверждении Порядка принятия решений о разработке муниципальных  программ Называевского муниципального района, их формирования и реализации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граммы соответствует отдельная подпрограмм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че 1 соответствует подпрограмма «Повышение эффективности муниципального управления, развитие межбюджетных отношений в Называевском муниципальном районе» согласно приложению № 2 к 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че 2 соответствует подпрограмма "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" согласно приложению № 3 к муниципальной программе.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20"/>
        <w:jc w:val="both"/>
        <w:rPr/>
      </w:pPr>
      <w:r>
        <w:rPr>
          <w:sz w:val="28"/>
          <w:szCs w:val="28"/>
        </w:rPr>
        <w:t>Задаче 3 соответствует подпрограмма «Управление имуществом Называевского муниципального района» согласно приложению № 4 к муниципальной программе.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20"/>
        <w:jc w:val="both"/>
        <w:rPr/>
      </w:pPr>
      <w:r>
        <w:rPr>
          <w:sz w:val="28"/>
          <w:szCs w:val="28"/>
        </w:rPr>
        <w:t>Задаче 4 соответствует подпрограмма «Развитие инфраструктуры Называевского муниципального района» согласно приложению № 5 к муниципальной программе.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 представлена в приложении № 6 к муниципальной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</w:tabs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</w:t>
      </w:r>
    </w:p>
    <w:p>
      <w:pPr>
        <w:pStyle w:val="14"/>
        <w:tabs>
          <w:tab w:val="clear" w:pos="708"/>
          <w:tab w:val="left" w:pos="284" w:leader="none"/>
        </w:tabs>
        <w:spacing w:lineRule="atLeast" w:line="100"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е «Развитие  </w:t>
      </w:r>
      <w:r>
        <w:rPr>
          <w:rFonts w:cs="Times New Roman" w:ascii="Times New Roman" w:hAnsi="Times New Roman"/>
          <w:bCs/>
          <w:sz w:val="28"/>
          <w:szCs w:val="28"/>
        </w:rPr>
        <w:t>экономического потенциала</w:t>
      </w:r>
    </w:p>
    <w:p>
      <w:pPr>
        <w:pStyle w:val="14"/>
        <w:tabs>
          <w:tab w:val="clear" w:pos="708"/>
          <w:tab w:val="left" w:pos="284" w:leader="none"/>
        </w:tabs>
        <w:spacing w:lineRule="atLeast" w:line="1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евского муниципального района»</w:t>
      </w:r>
    </w:p>
    <w:p>
      <w:pPr>
        <w:pStyle w:val="14"/>
        <w:tabs>
          <w:tab w:val="clear" w:pos="708"/>
          <w:tab w:val="left" w:pos="284" w:leader="none"/>
        </w:tabs>
        <w:spacing w:lineRule="atLeast" w:line="100"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жидаемые результаты муниципальной программы </w:t>
      </w:r>
      <w:r>
        <w:rPr/>
        <w:t>Называевского муниципального района "Развитие экономического потенциала Называевского муниципального района"</w:t>
      </w:r>
    </w:p>
    <w:tbl>
      <w:tblPr>
        <w:tblW w:w="14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416"/>
        <w:gridCol w:w="992"/>
        <w:gridCol w:w="993"/>
        <w:gridCol w:w="882"/>
        <w:gridCol w:w="882"/>
        <w:gridCol w:w="882"/>
        <w:gridCol w:w="882"/>
        <w:gridCol w:w="882"/>
        <w:gridCol w:w="976"/>
        <w:gridCol w:w="890"/>
      </w:tblGrid>
      <w:tr>
        <w:trPr>
          <w:tblHeader w:val="true"/>
          <w:trHeight w:val="32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/>
            </w:pPr>
            <w:r>
              <w:rPr>
                <w:sz w:val="26"/>
                <w:szCs w:val="26"/>
              </w:rPr>
              <w:t xml:space="preserve">Ожидаемые результаты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bCs/>
                <w:sz w:val="28"/>
                <w:szCs w:val="28"/>
              </w:rPr>
              <w:t>Называевского муниципального района "Развитие экономического потенциала Называевского муниципального района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14"/>
        <w:spacing w:lineRule="atLeast" w:line="100" w:before="0" w:after="0"/>
        <w:ind w:left="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"/>
        <w:tabs>
          <w:tab w:val="clear" w:pos="708"/>
          <w:tab w:val="left" w:pos="284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грамме «Развитие экономиче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а Называев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"Повышение эффективности муниципального управления, развитие межбюджетных отношений в Называевском муниципальном районе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зываевского муниципального района (далее – подпрограмм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вышение эффективности муниципального управления, развитие межбюджетных отношений в Называевском муниципальном районе"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соисполнителем муниципальной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Комитет финансов и контроля Называевского муниципального района, Управление делами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основного мероприят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Комитет финансов и контроля Называевского муниципального района, Управление делами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 мероприят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Комитет финансов и контроля Называевского муниципального района, Управление делами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2020 –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 в целях улучшения качества жизни населения Называев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качества бюджетного планирования и исполнения бюджета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вершенствование механизмов  муниципального управления в  Называев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необходимых условий для эффективного выполнения функций Совета Называевского муниципального района в соответствии с законодательством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качества управления муниципальными финан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эффективности осуществления своих полномочий Администрацией муниципальн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деятельности Совета Называевского муниципального района.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муниципального района составляет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19 416 191,35 </w:t>
            </w:r>
            <w:r>
              <w:rPr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0 году – </w:t>
            </w:r>
            <w:r>
              <w:rPr>
                <w:color w:val="000000"/>
                <w:sz w:val="28"/>
                <w:szCs w:val="28"/>
              </w:rPr>
              <w:t>68 748 637,52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1 году – </w:t>
            </w:r>
            <w:r>
              <w:rPr>
                <w:color w:val="000000"/>
                <w:sz w:val="28"/>
                <w:szCs w:val="28"/>
              </w:rPr>
              <w:t>58 746 887,83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2 году – </w:t>
            </w:r>
            <w:r>
              <w:rPr>
                <w:color w:val="000000"/>
                <w:sz w:val="28"/>
                <w:szCs w:val="28"/>
              </w:rPr>
              <w:t>58 384 133,20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3 году – </w:t>
            </w:r>
            <w:r>
              <w:rPr>
                <w:color w:val="000000"/>
                <w:sz w:val="28"/>
                <w:szCs w:val="28"/>
              </w:rPr>
              <w:t>58 384 133,20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4 году – </w:t>
            </w:r>
            <w:r>
              <w:rPr>
                <w:color w:val="000000"/>
                <w:sz w:val="28"/>
                <w:szCs w:val="28"/>
              </w:rPr>
              <w:t>58 384 133,20</w:t>
            </w:r>
            <w:r>
              <w:rPr>
                <w:sz w:val="28"/>
                <w:szCs w:val="28"/>
              </w:rPr>
              <w:t>руб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5 году – </w:t>
            </w:r>
            <w:r>
              <w:rPr>
                <w:color w:val="000000"/>
                <w:sz w:val="28"/>
                <w:szCs w:val="28"/>
              </w:rPr>
              <w:t>58 384 133,20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в 2026 году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384 133,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(2020 год – на 1,2 процента к предыдущему году,  2021 год – на 1,3 процента к предыдущему году, 2022 год –</w:t>
              <w:br/>
              <w:t xml:space="preserve">на 1,4 процента к предыдущему году, 2023 год – на 1,5 процентов к предыдущему году, 2024 год – на 1,6 процента к предыдущему </w:t>
            </w:r>
            <w:r>
              <w:rPr>
                <w:sz w:val="28"/>
                <w:szCs w:val="28"/>
                <w:shd w:fill="FFFFFF" w:val="clear"/>
              </w:rPr>
              <w:t>году, 2025 год – на 1,7 процента к предыдущему году, 2026 год – на 1,8 процента к предыдущему году).</w:t>
            </w:r>
          </w:p>
          <w:p>
            <w:pPr>
              <w:pStyle w:val="ConsPlusCell"/>
              <w:rPr/>
            </w:pPr>
            <w:r>
              <w:rPr/>
              <w:t>2. Снижение удельного веса просроченной кредиторской задолженности бюджета муниципального района в общем объеме расходов бюджета муниципального района.</w:t>
            </w:r>
          </w:p>
          <w:p>
            <w:pPr>
              <w:pStyle w:val="ConsPlusCell"/>
              <w:rPr/>
            </w:pPr>
            <w:r>
              <w:rPr/>
              <w:t>3. Увеличение показателя удовлетворенности населения деятельностью органов местного самоуправления муниципального района (2020 год – 51 %, 2021 год – 52 %, 2022 год – 53%, 2023 год – 54 %, 2024 год – 55%, 2025 год – 56%, 2026 год – 57 %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Сфера социально-экономического развития Называевского муниципального района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муниципального управления в Называевском муниципальном районе на период с 2020 по 2026 год, пути и средства достижения поставленных задач, выявленных на основе анализа текущего состояния управления муниципальными финансами, исполнения в полной мере полномочий Администрацией муниципального района, основные тенденции и проблемы развития муниципальной службы в Называевском муниципальн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социально-экономического развития Называевского муниципального района является формирование эффективной экономической базы, обеспечивающей устойчивое развитие района, последовательное повышение качества жизни населени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основных условий, необходимых для успешного решения задач социально-экономического развития Называевского муниципального района, является эффективность работы системы муниципального управления, проведения сбалансированной финансовой и бюджетной политики. При этом один из важных акцентов должен быть сделан на внедрение и развитие системы управления по результатам деятельности органов исполнительной власти Называевского муниципального района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повышения эффективности деятельности администрации Называевского муниципального района и ее учреждений должны ст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 и снижение административных барье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остава и полномочий органов местного самоуправления Называев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Называе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руководителей структурных подразделений администрации Называевского муниципального района в отношении оптимизации предельной численности работников аппар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казание услуг по осуществлению юридически значимых действий органами местного самоуправления муниципального района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управления муниципальными финансами за последние годы достигнуты значимые положительные результаты. Планирование бюджета муниципального района осуществляется раздельно по действующим и принимаемым расходным обязательствам с представлением обоснований бюджетных ассигнований на исполнение действующих и принимаемых расходных обязательств районного бюдже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большое внимание в районе уделяется обеспечению открытости местных бюджетов. На официальном сайте Администрации муниципального района на постоянной основе размещается актуальная информация о бюджетном процессе, основных параметрах бюджетов, об основных инструментах программно-целевого планир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олученные положительные результаты в сфере управления муниципальными финансами требуют решения задачи по следующим направле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Называев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межбюджетных отношений посредством консолидации отдельных видов межбюджетных трансфер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и открытости местного бюджет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 решении поставленных задач и проведении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системы муниципального управления в целях улучшения качества жизни населения Называе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3 поставленных подпрограммой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планирования и исполнения бюджета муниципального района (далее – задача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 муниципального управления в Называевском муниципальном районе (далее – задача 2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эффективного выполнения функций Совета Называевского муниципального района в соответствии с законодательством (далее – задача 3)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20 – 2026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Задаче 1 подпрограммы соответствует основное мероприятие «Повышение качества управления муниципальными финансам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о выполнение следующих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непредвиденных расходов Администрации муниципального района на основании постановления Главы муниципального района от 27.04.2018 № 118 «Об утверждении Порядка использования бюджетных ассигнований резервного фонда Администрации Называевского муниципальн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юджетам поселений муниципального района дотаций на выравнивание бюджетной обеспеченности и дотаций для обеспечения сбалансированности бюджетов поселений на основании решения Совета Называевского муниципального района от 26.04.2012 года № 148 «Об утверждении в новой редакции Положения «О межбюджетных отношениях в Называевском муниципальном районе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комитета финансов и контроля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даче 2 подпрограммы соответствует основное мероприятие «Обеспечение эффективности осуществления своих полномочий Администрацией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ой предусмотрено обеспечение эффективного осуществления своих полномочий Администрацией Называевского муниципального района по решению вопросов местного значения муниципального района, предусмотренных 131-ФЗ «Об общих принципах организации местного самоуправления в РФ», выполнение мероприятий по материально-техническому, организационному и финансовому обеспечению деятельности Администрации, мероприятий по развитию муниципальной службы, а также предусматривает мероприятие по исполнению Администрацией муниципального района осуществление государственного полномочия по обеспечению деятельности административной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даче 3 подпрограммы соответствует основное мероприятие «Обеспечение деятельности Совета Называевского муниципального района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но выполнение мероприятий по исполнению функций Совета Называевского муниципального района в соответствии с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Повышение качества управления муниципальными финансами" планируется выполнение следующих мероприят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Учет использования средств резервного фон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тепень соответствия использования средств резервного фонда Администрации муниципального района требованиям законод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фактического использования средств резервного фонда к утвержденному знач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финансов и контроля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Руководство и управление в сфере установленных фун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полагает исполнение функций комитета финансов и контроля по составлению проекта бюджета муниципального района на очередной финансовый год и плановый период, организацию исполнения местного бюджета, формирование отчетности об исполнении местного бюджета, а также реализация мероприятий в рамках организации "Открытого бюджета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информации о деятельности комитета финансов и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размещение полного объема принятых нормативных документов по утверждению и исполнению бюджета муниципального района на официальном сайте Администрации муниципального района в сети Интернет.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мер по обеспечению сбалансированности бюджетов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полагает оказание финансовой поддержки бюджетам сельских поселений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редств по обеспечению сбалансированности бюджетов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определяется как отношение объема плановых бюджетных ассигнований дотаций на сбалансированность, предоставляемых бюджетам поселений к фактическому расходу дотаций на сбалансирова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государственных полномочий по расчету и предоставлению дотаций бюджетам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представлен расчетом и предоставлением дотаций на выравнивание бюджетной обеспеченности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редств по расчету и предоставлению дотаций посел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показателя определяется как отношение объема плановых дотаций на выравнивание бюджетной обеспеченности поселений к фактическому расходу дотаций на выравнивание бюджетной обеспеч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Обеспечение эффективности осуществления своих полномочий Администрацией муниципального района" планируется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выполнения функций муниципальных учреждений в сфере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го мероприятия предполагает исполнение функций казенным учреждением "Хозяйственно-диспетчерская и архивная служба администрации Называевского муниципального района" по транспортному обслуживанию органа местного самоуправления, эксплуатации и техническому обслуживанию зданий, учету, анализу и эффективности использования имущества, обеспечение функционирования единой диспетчерской службы, обеспечение деятельности муниципального архи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оснащенности рабочих мест Администрации МР современной оргтехник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определяется как отношение количества рабочих мест, оснащенных современной оргтехникой к оющему количеству рабочих мес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отчетные данные КУ "Хозяйственно-диспетчерская и архивная служба администрации Называевского муниципального района"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Руководство и управление в сфере установленных фун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наличие должностных инструкций муниципальных служащих, своевременное предоставление статистической отчетности в соответствии с функциями подразделений Администрации муниципального района, расходование средств местного бюджета в соответствии с бюджетной росписью и целевым назначени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соблюдения квалификационных требований при приеме на муниципальную службу в Администрацию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тношение числа принятых на муниципальную службу в соответствии с квалификационными требованиями к общему числу принятых на муниципальную служб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организационно-кадрового сектора управления делами Администраци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существление государственного полномочия по созданию  административной комиссии, в том чисте обеспечению ее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выполнение переданных государственных полномочий Омской области по организации деятельности административных комисс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й административной комиссии не менее 2-х раз в меся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на основании протоколов административ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роведение выборов Главы муниципальн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проведение работы  по организации выборов Главы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денежных средств, выделенных на проведение выборов Главы М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запланированного объема денежных средств к фактическому их осво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существление полномочий по составлению (изменению) списков кандидатов в присяжные заседатели федеральных судов общей юрисдикции в РФ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го мероприятия предполагает выполнение переданных полномочий по составлению списков кандидатов в присяжные заседатели федеральных судов общей юрисдикции в РФ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, выделенных на осуществлени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документов территориального планирования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, выделенных на подготовку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еный реестр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, выделенных на разработку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конкурса к дню местного самоупра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Обеспечение деятельности Совета Называевского муниципального района" планируется выполнение 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Руководство в сфере установленных функци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включает исполнение Советом Называевского муниципального района функций, отнесенных к его компетенции Уставом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Количество отчетов депутатов – не менее 3-х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протоколы заседаний Совета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19 416 191,3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 в 2020 году – </w:t>
      </w:r>
      <w:r>
        <w:rPr>
          <w:color w:val="000000"/>
          <w:sz w:val="28"/>
          <w:szCs w:val="28"/>
        </w:rPr>
        <w:t xml:space="preserve">68 748 637,52 </w:t>
      </w:r>
      <w:r>
        <w:rPr>
          <w:sz w:val="28"/>
          <w:szCs w:val="28"/>
        </w:rPr>
        <w:t>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 в 2021 году – 58 746 887,83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 в 2022 году – 58 384 133,20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 в 2023 году – 58 384 133,20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 в 2024 году – 58 384 133,20 рубл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>- в 2025 году – 58 384 133,20 рубля;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2026 году – 58 384 133,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 измеряется в процентах и рассчитывается как отнош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дельный вес просроченной кредиторской задолженности в общем объеме расходов район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измеряется в процентах и 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 = А / Б х 100 %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объем просроченной кредиторской задолженности районного бюджета за отчетный период, тыс. 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 – общий объем расходов районного бюджета за отчетный период,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довлетворенность населения деятельностью органов местного самоуправления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измеряется в процентах и определяется на основании данных, представленных Главным организационно-кадровым управлением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муниципального района и Управление делами Администрации муниципального района осуществляю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у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муниципальной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грамме «Развитие экономиче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а Называев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зываевского муниципального района (далее – подпрограмма)</w:t>
            </w:r>
          </w:p>
          <w:p>
            <w:pPr>
              <w:pStyle w:val="Normal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"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"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соисполнителем 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тдел сельского хозяйства Управления строительства и жилищно-коммунального комплекса Называевского муниципального района, экономический отдел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основного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тдел сельского хозяйства Управления строительства и жилищно-коммунального комплекса Называевского муниципального района, экономический отдел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Омской области, являющегося исполнителем мероприят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тдел сельского хозяйства Управления строительства и жилищно-коммунального комплекса Называевского муниципального района, экономический отдел Администрации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2020 –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величения производимой сельскохозяйственной продукции и ускоренного развития субъектов малого и среднего предпринимательства для формирования конкурентной среды на территории Называев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тимулирование роста производства сельскохозяйственной продук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Стимулирование развития малого и среднего бизнес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сельского хозяйства и регулирование рынков сельскохозяйственной продукции, сырья и продовольствия муниципальн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малого и среднего предпринимательства в Называевском муниципальном районе в целях реализации федерального проекта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муниципального района составля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 850 653,35 </w:t>
            </w:r>
            <w:r>
              <w:rPr>
                <w:sz w:val="28"/>
                <w:szCs w:val="28"/>
              </w:rPr>
              <w:t>рубль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0 году – </w:t>
            </w:r>
            <w:r>
              <w:rPr>
                <w:color w:val="000000"/>
                <w:sz w:val="28"/>
                <w:szCs w:val="28"/>
              </w:rPr>
              <w:t xml:space="preserve">848 328,40 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1 году – </w:t>
            </w:r>
            <w:r>
              <w:rPr>
                <w:color w:val="000000"/>
                <w:sz w:val="28"/>
                <w:szCs w:val="28"/>
              </w:rPr>
              <w:t xml:space="preserve">944 737,4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2 году – </w:t>
            </w:r>
            <w:r>
              <w:rPr>
                <w:color w:val="000000"/>
                <w:sz w:val="28"/>
                <w:szCs w:val="28"/>
              </w:rPr>
              <w:t xml:space="preserve">811 517,51 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3 году – </w:t>
            </w:r>
            <w:r>
              <w:rPr>
                <w:color w:val="000000"/>
                <w:sz w:val="28"/>
                <w:szCs w:val="28"/>
              </w:rPr>
              <w:t xml:space="preserve">811 517,5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24 году –</w:t>
            </w:r>
            <w:r>
              <w:rPr>
                <w:color w:val="000000"/>
                <w:sz w:val="28"/>
                <w:szCs w:val="28"/>
              </w:rPr>
              <w:t>811 517,51</w:t>
            </w:r>
            <w:r>
              <w:rPr>
                <w:sz w:val="28"/>
                <w:szCs w:val="28"/>
              </w:rPr>
              <w:t xml:space="preserve">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25 году –</w:t>
            </w:r>
            <w:r>
              <w:rPr>
                <w:color w:val="000000"/>
                <w:sz w:val="28"/>
                <w:szCs w:val="28"/>
              </w:rPr>
              <w:t xml:space="preserve">811 517,5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6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 517,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"/>
              <w:rPr/>
            </w:pPr>
            <w:r>
              <w:rPr>
                <w:sz w:val="28"/>
                <w:szCs w:val="28"/>
              </w:rPr>
              <w:t>1. Увеличение доли населения, улучшившего жилищные условия, в общей численности нуждающегося в жилых помещениях населения в сельской местности к 2020 году составит 30,0 процентов (нарастающим итогом), в том числе: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0 год –  26,0  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1 год –   26,8 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2 год –   27,5 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3 год –   28,0 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4 год –   28,9 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5 год –   29,3  процента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2026 год –   30,0  процента.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2. Уровень газификации жилищного фонда в сельской местности природным газом, поставляемым по распределительной газовой сети к 2026 году составит 30 процентов, в том числе: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0 год – 25,3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1 год –  26,1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2 год –  26,8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3 год –  27,6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4год –  28,3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5 год –  29,08 процента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2026 год –  29,84 процента.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3. Уровень обеспеченности жилищного фонда в сельской местности системами водоснабжения к 2026 году составит 43 процента, в том числе: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0 год –  39,2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1 год –  39,7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2год –  40,1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3 год –  41,3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4 год –  41,6 процента;</w:t>
            </w:r>
          </w:p>
          <w:p>
            <w:pPr>
              <w:pStyle w:val="Normal"/>
              <w:ind w:firstLine="45"/>
              <w:rPr/>
            </w:pPr>
            <w:r>
              <w:rPr>
                <w:sz w:val="28"/>
                <w:szCs w:val="28"/>
              </w:rPr>
              <w:t>2025 год –  42,0 процента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sz w:val="28"/>
                <w:szCs w:val="28"/>
              </w:rPr>
              <w:t>2026 год –  42,9 процен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объема производства продукции сельского хозяйства (в сопоставимой оценке) на 3,5 процентов по отношению к 2018 году (2020 год – 0,5 процента, 2021 год – 0,5 процента, 2022 год – 0,5 процента, 2023 год – 0,5 процента, 2024 год – 0,5 процента, 2025 год – 0,5 процента, 2026 год – 0,5 процент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дельный вес площадей, засеваемых оригинальными, элитными семенами, в общей площади посева (2020 год – 5,0 процентов, 2021 год – 5,1 процента, 2022 год – 5,2 процента, 2023 год – 5,2 процента, 2024 год – 5,3 процента, 2025 год – 5,4 процента, 2026 год – 5,5 процент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молока, закупленного у граждан, ведущих личное подсобное хозяйство, (далее –  ЛПХ) (2020 год – 590 тонн, 2021 год – 590 тонн, 2022 год – 580 тонн, 2023 год – 570 тонн, 2024 год – 550 тонн, 2025 год – 550 тонны, 2026 год – 550 тонн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прошедших профессиональную переподготовку и (или) повышение квалификации  руководителей, специалистов и рабочих массовых профессий агропромышленного комплекса Называевского муниципального района (2020 год – 2, 2021 год – 2, 2022 год –2, 2023 год – 2, 2024 год – 2, 2025 год – 2, 2026 год – 2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ст заработной платы  работников сельскохозяйственных организаций (2020 год – 5,0 процентов, 2021 год – 5,0 процентов, 2022 год – 5 процентов, 2023 год – 5 процентов, 2024 год – 5 процентов, 2025 год – 5 процента, 2026 год – 5 процентов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 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(2020 год – 36,23</w:t>
              <w:br/>
              <w:t xml:space="preserve"> процентов,2021 год – 36,59 процентов, </w:t>
              <w:br/>
              <w:t>2022 год – 36,61 процентов, 2023 год –</w:t>
              <w:br/>
              <w:t xml:space="preserve">36,63 процентов, 2024 год – 36,65 процентов, </w:t>
              <w:br/>
              <w:t>2025 год – 36,67 процент, 2026 год –</w:t>
              <w:br/>
              <w:t>36,69 процент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9. Прирост оборота продукции и услуг, производимых малыми предприятиями, в том числе микропредприятиями и индивидуальными предпринимателями в сопоставимых ценах (2020год – 5 процентов к предыдущему году,2021 год – 5 процентов к предыдущему году, 2022 год – 5 процентов к предыдущему году, 2023 год – 5 процентов к предыдущему году, 2024год – 5 процентов к предыдущему году, 2025 год – 5 процентов к предыдущему году, 2026 год – 5 процентов к предыдущему год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. Прирост количества субъектов малого и среднего предпринимательства, осуществляющих деятельность на территории Называевского района (2020 год – 1 процентов к предыдущему году,</w:t>
            </w:r>
            <w:r>
              <w:rPr/>
              <w:t xml:space="preserve">  </w:t>
            </w:r>
            <w:r>
              <w:rPr>
                <w:sz w:val="28"/>
                <w:szCs w:val="28"/>
              </w:rPr>
              <w:t>2021 год – 1 процентов к предыдущему году, 2022 год – 1 процентов к предыдущему году, 2023 год – 1 процентов к предыдущему году, 2024 год – 1 процентов к предыдущему году, 2025 год – 1 процентов к предыдущему году, 2026 год – 1 процентов к предыдущему году)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Сфера социально-экономического развития Называевского муниципального района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муниципальной политики в сфере развития сельского хозяйства, малого и среднего предпринимательства в Называевском муниципальном районе на период с 2020 по 2026 год, пути и средства их достижения, выявленные на основе анализа текущего состояния отрасли сельского хозяйства, сферы малого и среднего предпринимательства, основные тенденции и проблемы их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сельских территорий и повышение уровня и качества жизни сельского населения являются основными приоритетами социально-экономической и аграрной политики, определенными стратегией социально-экономического развития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на территории Называевского муниципального района  мероприятий федеральной целевой </w:t>
      </w:r>
      <w:hyperlink r:id="rId6">
        <w:r>
          <w:rPr>
            <w:rStyle w:val="InternetLink"/>
          </w:rPr>
          <w:t>программы</w:t>
        </w:r>
      </w:hyperlink>
      <w:r>
        <w:rPr>
          <w:sz w:val="28"/>
          <w:szCs w:val="28"/>
        </w:rPr>
        <w:t xml:space="preserve"> «Устойчивое развитие сельских территорий на 2014-2017 годы и на период до 2020 года» и соответствующих региональных программ создали определенные предпосылки для укрепления инфраструктурного потенциала села, улучшения жилищных условий сельского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природных особенностей Называевского муниципального района неблагоприятной остается обстановка по водообеспечению сельского населения. Подземные воды засолены,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, водоснабжение 7-ми населенных пунктов в муниципальном районе  осуществляется за счет привозной в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потечные кредиты из-за низких доходов населения в сельской местности неподъем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серьезного увеличения инвестиций в жилищное строительство,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к 2026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8 году производством сельскохозяйственной продукции занимались 3 сельскохозяйственных организации, 23 крестьянских (фермерских) хозяйств и 7378 личных подсобных хозяйств.  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8"/>
          <w:szCs w:val="28"/>
        </w:rPr>
        <w:t>По итог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объем валовой продукции сельского хозяйства составил 844,3 млн. рублей. Сельскохозяйственными товаропроизводителями района произведено 2 тыс. тонн мяса скота и птицы в живом весе, молока – 11,8 тыс. тонн, яйца – 2,2 млн. штук, зерна – 6,9 тыс. тонн, посевная площадь снизилась с 29,8 тыс.га в 2015 году до 11,6 тыс.га в 2018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8"/>
          <w:szCs w:val="28"/>
        </w:rPr>
        <w:t>На обновление машинотракторного парка затрачено 10,3 млн. рублей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сех показателей по сравнению с предыдущим периодом, свидетельствует о наличии в сельскохозяйственном производстве района  ряда проблем. 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ается резкое падение объемов производства животноводческой и растениеводческой продукции во всех категориях хозяйств. 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рганизаций животноводством занимается только ООО «Большепесчанское»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ельскохозяйственной продукции производится в хозяйствах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замедления развития отрасли сельского хозяйства район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ая неустойчивость отрасли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квалифицированных кадров, в том числе молодых, вызванный низким уровнем заработной платы и качества жизни в сельской мес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отрасли сельского хозяй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ельскохозяйственных товаропроизводителей. Кроме того, данный метод позволяет обеспечить консолидацию и целевое использование необходимых для этого ресурсов, контроль выполнения мероприяти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азвитие сельского хозяйства в Называевском муниципальном районе должно стать не только общеэкономической предпосылкой успешного решения большинства накопленных в отрасли производственных, финансовых, социальных проблем, но и способом системного согласования установок на увеличение индекса физического объема производимой продукции, сокращение бедности и повышение продовольственной безопасности района, то есть должно обеспечить комплексную реализацию целей социально-экономического развития Называевского муниципального района в рассматриваемой перспектив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присутствует практически во всех отраслях экономики Называевского муниципального района. В деятельность субъектов малого и среднего предпринимательства вовлечены все трудоспособные социальные группы населения. Развитие данного сектора оказывает непосредственное влияние на общее состояние экономики, способствует насыщению рынка товарами и услугами, созданию новых рабочих мест и новых производств, а также формированию налоговой базы бюджета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мской области, по итогам 2018 года на территории Называевского района действовало 49 малых и средних предприятий и 229 индивидуальных предпринимателей. На малых и средних предприятиях и у индивидуальных предпринимателей на постоянной основе работало 1728 человек. Всего по итогам 2018 года в сфере малого и среднего предпринимательства было занято порядка 37,7 процента от среднесписочной численности работников всех организаций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раслевая структура свидетельствует о развитии малого предпринимательства преимущественно в сфере торговли. Малое предпринимательство в производственной отрасли и в инновационной сфере развивается еще не в достаточной мер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стартового капитала для организац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граниченная доступность финансовых ресурсов, обусловленная сложностью получения внешнего финансирования для субъектов малого и среднего предпринимательства и высокой стоимостью банковских креди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тивные барьеры при осуществлен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аток высококвалифицированного персона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аточно высокий уровень развития механизмов комплексной поддержки начинающих предпринимате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аким направлениям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звитие социально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величения производимой сельскохозяйственной продукции и ускоренного развития субъектов малого и среднего предпринимательства для формирования конкурентной среды на территории Называевского муниципального района. Цель подпрограммы достигается посредством 3 поставленных подпрограммой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имулирование роста производства сельскохозяйственной продукции (далее – задача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тимулирование  развития  малого  и  среднего бизнеса (далее – задача 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20 – 2026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даче 1 подпрограммы соответствует основное мероприятие «Развитие сельского хозяйства и регулирование рынков сельскохозяйственной продукции, сырья и продовольствия муниципального района»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реализация комплекса мероприятий по материально-техническому, информационно-методическому обеспечению, социальному развитию сельского хозяйства района, регулированию рынков сельскохозяйственной продукции, сырья и продовольствия района, направленных на достижение поставленных целей и задач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 Задаче 2 подпрограммы соответствуют основные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Развитие малого и среднего предпринимательства в Называевском муниципальном районе в целях реализации федерального проекта "Расширение доступа субъектов малого и среднего предпринимательства к финансовым ресурсам, в том числе к льготному финанс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планируется выполнение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функционирования муниципального сегмента информационно-телекоммуникационной сети органов управления АПК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обеспечение функционирования муниципального сегмента информационно-телекоммуникационной сети Отдела сельского хозяйства Управления строительства и ЖКК Называевского муниципального района для успешного и своевременного оказания консультационной помощи сельхозтоваропроизводителям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онсультационных услуг, оказанных сельхозтоваропроизводител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данного показателя определяется как общее количество консультаций, оказанных специалистами Отдела сельского хозяйства Управления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используются данные журнала-регистрации консультаций информационно-консультационного пункта Отдела сельского хозяйства Управления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сидии местным бюджетам на предоставление субсидий гражданам, ведущим ЛПХ, на возмещение части затрат по производству моло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ся путем передачи полномочий администрациям поселений по предоставлению субсидий гражданам, ведущим ЛПХ, на возмещение части затрат по производству молока, с передачей и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сидируемого молока, сданного гражданами, ведущими ЛПХ, на промышленную переработ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данного показателя определяется как общий объем молока, сданного на переработку, гражданами, ведущими ЛП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уются данные Отдела сельского хозяйства Управления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смотров, конкурсов, соревнований по направлениям сельскохозяйственного производства, а также награждений по результатам трудовой деятельности в АП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проведение районного конкурса на лучшего сдатчика молока, среди граждан, ведущих ЛПХ, трудового соперничества среди сельхозтоваропроизводителей и предприятий, перерабатывающих сельскохозяйственную продукцию, среди работников сельскохозяйственного производства, а также награждение по результатам трудовой деятельности в АП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конкурсов, соревнований по направлениям сельскохозяйственного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ределяется как общее количество проведенных конкурсов и соревнований в течение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еспечение доступности кредитных ресурсов для граждан, ведущих личное подсобное хозяйст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возмещение затрат сельхозтоваропроизводителю на погашение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субсидируемых кредитов (займов), привлеченных гражданами, ведущими личное подсобное хозяйст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субсидий гражданам, ведущим личное подсобное хозяйство, на возмещение части затрат на развитие подотраслей животноводства, альтернативных свиновод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учателей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предоставление субсидий сельхозтоваропроизводителям на  возмещение части затрат  на переподготовку и повышение квалификации руководителей, специалистов и рабочих массовых профессий, а также юридическим лицам и индивидуальным предпринимателям на  возмещение части затрат  на переподготовку и повышение квалификации специалистов по оказанию консультационной помощи сельхозтоваропроизводител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уководителей, специалистов и рабочих массовых профессий, а также специалистов по оказанию консультационной помощи сельхозтоваропроизводителям, прошедших переподготовку и повышение квалифик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е определяется как общее количество руководителей, специалистов и рабочих массовых профессий, а также специалистов по оказанию консультационной помощи сельхозтоваропроизводителям, прошедших переподготовку или повышение квалификации в течение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используются данные, представленные сельхозтоваропроиз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отдельных полномочий по организации проведения мероприятий по отлову и содержанию безнадзорных животных на территории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отловленных безнадзорных животны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ределяется как общее количество отловленных безнадзорных животных в течение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ение субсидий гражданам, ведущим ЛПХ, на возмещение части затрат по производству моло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сидируемого молока, сданного гражданами, ведущими ЛПХ, на промышленную переработ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данного показателя определяется как общий объем молока, сданного на переработку, гражданами, ведущими ЛП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уются данные Отдела сельского хозяйства Управления строительства и ЖКК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оведение районного конкурса молодежных бизнес-проектов "Путь к успеху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молодых людей – участников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молодых людей, принявших участие в проводимых мероприятиях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экономическим отделом Администрации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семинаров, "круглых столов" по актуальным вопросам развития предпринимательства, поощрение лучших предприним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 обеспечение деятельности бизнес-консультационного пункта для целей оказания комплекса услуг, направленных на содействие развитию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казание информационной поддержки физическим лицам, желающим открыть собственное дело, и индивидуальным предпринимателям.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человек и субъектов малого и среднего предпринимательства, получивших услуги по информационно-аналитической, консультационной и организационной поддержке, обратившись в экономический отдел Администрации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экономический отдел Администрации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рамках основного мероприятия «Развитие малого и среднего предпринимательства в Называевском муниципальном районе в целях реализации федерального проекта "Расширение доступа субъектов малого и среднего предпринимательства к финансовым ресурсам, в том числе к льготному финансированию"» планируется выполнение следующего меропри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Предоставление грантов начинающим субъектам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данного мероприятия предполагает предоставление субсидий из бюджета муниципального района субъектам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Использование денежных средств в полном объем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экономическим отделом Администрации муниципальн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5 850 653,35 </w:t>
      </w:r>
      <w:r>
        <w:rPr>
          <w:sz w:val="28"/>
          <w:szCs w:val="28"/>
        </w:rPr>
        <w:t>рубль в ценах соответствующих лет, в том числе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 xml:space="preserve">848328,40 </w:t>
      </w:r>
      <w:r>
        <w:rPr>
          <w:sz w:val="28"/>
          <w:szCs w:val="28"/>
        </w:rPr>
        <w:t>рубля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 xml:space="preserve">944 737,4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>811 517,5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в 2023 году – </w:t>
      </w:r>
      <w:r>
        <w:rPr>
          <w:color w:val="000000"/>
          <w:sz w:val="28"/>
          <w:szCs w:val="28"/>
        </w:rPr>
        <w:t>811 517,5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 в 2024 году –</w:t>
      </w:r>
      <w:r>
        <w:rPr>
          <w:color w:val="000000"/>
          <w:sz w:val="28"/>
          <w:szCs w:val="28"/>
        </w:rPr>
        <w:t>811 517,5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 в 2025 году –</w:t>
      </w:r>
      <w:r>
        <w:rPr>
          <w:color w:val="000000"/>
          <w:sz w:val="28"/>
          <w:szCs w:val="28"/>
        </w:rPr>
        <w:t>811 517,51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 в 2026 году –</w:t>
      </w:r>
      <w:r>
        <w:rPr>
          <w:rFonts w:cs="Times New Roman" w:ascii="Times New Roman" w:hAnsi="Times New Roman"/>
          <w:color w:val="000000"/>
          <w:sz w:val="28"/>
          <w:szCs w:val="28"/>
        </w:rPr>
        <w:t>811 517,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одпрограммы определены следующие ожидаемые результат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величение доли населения, улучшившего жилищные условия, в общей численности нуждающегося в жилье населения в сельской местности (единица измерения - процен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 определяется как отношение численности населения, улучшившего жилищные условия к общей численности нуждающегося в жилье населения в сельской местности, выраженная в процентах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ровень газификации жилищного фонда в сельской местности природным газом, поставляемым по распределительной газовой сети, процен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газификации жилищного фонда в сельской местности природным газом, поставляемым по распределительной газовой сети определя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 = ЖФг / ЖФ х 100%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 (определяется на основании данных статистического наблюд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Фг - количество домов (квартир) в сельской местности, переведенных на природный газ, единиц (определяется на основании данных статистического наблюд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Ф - общее количество домов (квартир) в сельской местности, единиц (определяется на основании данных статистического наблюд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овень обеспеченности жилищного фонда в сельской местности системами водоснабжения, проценты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 = ЖФщв / ЖФ х 100%, 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 - уровень обеспеченности жилищного фонда в сельской местности системами водоснабжения, процентов (определяется на основании данных статистического наблюд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Фов - площадь жилищного фонда в сельской местности, оборудованная системами водоснабжения, тыс. кв.м (определяется на основании данных статистического наблюд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Ф - общая площадь жилищного фонда в сельской местности, тыс. кв.м. (определяется на основании данных статистического наблюден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объема производства продукции сельского хозяйства (в сопоставимой оценке) к предыдущему году (единица измерения – процентов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ое значение показателя составит по годам реализации подпрограмм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5 процен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1,0 процен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1,5 процен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2,0 процен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2,5 процен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103,0 процента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3,5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дельный вес площадей, засеваемых оригинальными, элитными семенами, в общей площади посева (единица измерения – проц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по данным мониторинга Управления сельского хозяйства как отношение площади посева элитными семенами к общей площади посе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значение показателя составит по годам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– 5,0 проц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1 год – 5,1 проц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2 год – 5,2 проц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3год – 5,2 проц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4 год – 5,3 проц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5 год – 5,4 проц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,5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Количество молока, закупленного у граждан, ведущих личное подсобное хозяйство(далее –  ЛПХ) (единица измерения – тонн)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значение показателя составит по годам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год – 590 тон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1 год – 590 тон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580 тон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3 год – 570 тон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550 тон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5 год – 550 тонн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550 тон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личество прошедших профессиональную переподготовка и (или) повышение квалификации руководителей, специалистов и рабочих массовых профессий агропромышленного комплекса Называевского муниципального района (единица измерения – челове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по данным мониторинга Управления сельск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значение показателя составит по годам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– 2 челове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1 год – 2 челове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2 год – 2 челове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3 год – 2 челове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4 год – 2 челове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5 год – 2 человек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2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ост заработной платы  работников сельскохозяйственных организаций (единица измерения – процентов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значение показателя составит по годам реализации подпрограммы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0 год – 105,0 процентов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1 год – 110,0 процентов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2 год – 115,0 процен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3 год – 120,0 процен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4 год – 125,0 процен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025 год – 130,0 процен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35,0 процента.</w:t>
      </w:r>
    </w:p>
    <w:p>
      <w:pPr>
        <w:pStyle w:val="ConsPlusCell"/>
        <w:ind w:firstLine="720"/>
        <w:jc w:val="both"/>
        <w:rPr/>
      </w:pPr>
      <w:r>
        <w:rPr/>
        <w:t>11. 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и рассчитывается как отношение среднесписочной численности работников (без внешних работников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ConsPlusCell"/>
        <w:ind w:firstLine="720"/>
        <w:jc w:val="both"/>
        <w:rPr/>
      </w:pPr>
      <w:r>
        <w:rPr/>
        <w:t>12. Прирост оборота продукции и услуг, производимых малыми предприятиями, в том числе микропредприятиями и индивидуальными предпринимателями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к предыдущему году, в сопоставимых ценах и рассчитывается как отношение оборота продукции и услуг, производимых малыми предприятиями, в том числе микропредприятиями и индивидуальными предпринимателями в отчетном году к обороту продукции и услуг, производимых малыми предприятиями, в том числе микропредприятиями и индивидуальными предпринимателями в году, предыдущему отчетному году, скорректированное на индекс-дефлятор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мониторинга, проводимого экономическим отделом.</w:t>
      </w:r>
    </w:p>
    <w:p>
      <w:pPr>
        <w:pStyle w:val="ConsPlusCell"/>
        <w:ind w:firstLine="720"/>
        <w:jc w:val="both"/>
        <w:rPr/>
      </w:pPr>
      <w:r>
        <w:rPr/>
        <w:t>13. Прирост количества субъектов малого и среднего предпринимательства, осуществляющих деятельность на территории Называевского муниципального  района.</w:t>
      </w:r>
    </w:p>
    <w:p>
      <w:pPr>
        <w:pStyle w:val="ConsPlusCell"/>
        <w:ind w:firstLine="720"/>
        <w:jc w:val="both"/>
        <w:rPr/>
      </w:pPr>
      <w:r>
        <w:rPr/>
        <w:t>Ожидаемый результат измеряется в процентах к предыдущему году и рассчитывается как отношение количества субъектов малого и среднего предпринимательства, осуществляющих деятельность на территории Называевского муниципального района в отчетном году к количеству субъектов малого и среднего предпринимательства, осуществляющих деятельность на территории Называевского муниципального района в году, предыдущему отчетному году.</w:t>
      </w:r>
    </w:p>
    <w:p>
      <w:pPr>
        <w:pStyle w:val="ConsPlusCell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дел сельского хозяйства Управления строительства и ЖКК Называевского муниципального района и экономический отдел Администрации муниципального района осуществляю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у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о итогам отчетного финансового года формируется отчет о реализации подпрограммы за отчетный финансовый год и в целом за истекший период ее реализации (далее – отчет) в соответствии с приложением № 3 к Порядку принятия решений о разработке муниципальных программ Называевского муниципального района, их формирования и реализации, утвержденному постановлением Администрации муниципального района от 23.07.2013 № 519, и на основании отчета проводит оценку эффективности реализации подпрограммы в соответствии с приложением </w:t>
        <w:br/>
        <w:t>№ 7 к Порядку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грамме «Развитие экономиче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а Называев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"Управление имуществом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5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зываевского муниципального района (далее – подпрограмма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имуществом"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Администрации муниципального района, являющегося соисполнителем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Отдел муниципального имущества и закупок Управления строительства и жилищно-коммунального комплекса Называевского муниципальн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основного мероприят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Отдел муниципального имущества и закупок Управления строительства и жилищно-коммунального комплекса Называевского муниципальн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 мероприят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Отдел муниципального имущества и закупок Управления строительства и жилищно-коммунального комплекса Называевского муниципальн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2020 – 2026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и распоряжение объектами собственности Называев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Формирование и учет имущественного комплекса муниципального района, вовлечение объектов собственности в хозяйственный оборот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существление учета, формирование и развитие собственности Называевского муниципального района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муниципального района составляет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4 578 997,34 р</w:t>
            </w:r>
            <w:r>
              <w:rPr>
                <w:sz w:val="28"/>
                <w:szCs w:val="28"/>
              </w:rPr>
              <w:t>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0 году – </w:t>
            </w:r>
            <w:r>
              <w:rPr>
                <w:color w:val="000000"/>
                <w:sz w:val="28"/>
                <w:szCs w:val="28"/>
              </w:rPr>
              <w:t xml:space="preserve">11 175 930,2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1 году – </w:t>
            </w:r>
            <w:r>
              <w:rPr>
                <w:color w:val="000000"/>
                <w:sz w:val="28"/>
                <w:szCs w:val="28"/>
              </w:rPr>
              <w:t>8 885 691,73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2 году – </w:t>
            </w:r>
            <w:r>
              <w:rPr>
                <w:color w:val="000000"/>
                <w:sz w:val="28"/>
                <w:szCs w:val="28"/>
              </w:rPr>
              <w:t xml:space="preserve">8 903 475,08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 2023 году –</w:t>
            </w:r>
            <w:r>
              <w:rPr>
                <w:color w:val="000000"/>
                <w:sz w:val="28"/>
                <w:szCs w:val="28"/>
              </w:rPr>
              <w:t>8 903 475,08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4 году – </w:t>
            </w:r>
            <w:r>
              <w:rPr>
                <w:color w:val="000000"/>
                <w:sz w:val="28"/>
                <w:szCs w:val="28"/>
              </w:rPr>
              <w:t>8 903 475,08</w:t>
            </w:r>
            <w:r>
              <w:rPr>
                <w:sz w:val="28"/>
                <w:szCs w:val="28"/>
              </w:rPr>
              <w:t xml:space="preserve"> руб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в 2025 году – </w:t>
            </w:r>
            <w:r>
              <w:rPr>
                <w:color w:val="000000"/>
                <w:sz w:val="28"/>
                <w:szCs w:val="28"/>
              </w:rPr>
              <w:t>8 903 475,08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6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03 475,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</w:t>
            </w:r>
          </w:p>
        </w:tc>
      </w:tr>
      <w:tr>
        <w:trPr>
          <w:trHeight w:val="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Оформление технической и кадастровой документации на объекты недвижимости находящиеся в собственности Называевского муниципального района: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0 году –10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1 году –10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2 году –10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3 году –10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4 году –10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5 году –10шт.;</w:t>
            </w:r>
          </w:p>
          <w:p>
            <w:pPr>
              <w:pStyle w:val="ConsPlusNormal"/>
              <w:widowControl/>
              <w:ind w:right="72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6 году – 10 шт.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 Проведение кадастровых работ, связанных с разграничением государственной собственности на землю, предоставлением земельных участков в собственность и аренду: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0 году – 7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1 году – 7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2 году – 7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3 году – 7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4 году – 7 шт.;</w:t>
            </w:r>
          </w:p>
          <w:p>
            <w:pPr>
              <w:pStyle w:val="Normal"/>
              <w:ind w:right="72" w:firstLine="709"/>
              <w:rPr/>
            </w:pPr>
            <w:r>
              <w:rPr>
                <w:sz w:val="28"/>
                <w:szCs w:val="28"/>
              </w:rPr>
              <w:t>- в 2025 году – 7 шт.;</w:t>
            </w:r>
          </w:p>
          <w:p>
            <w:pPr>
              <w:pStyle w:val="Normal"/>
              <w:autoSpaceDE w:val="false"/>
              <w:ind w:right="72" w:firstLine="720"/>
              <w:jc w:val="both"/>
              <w:rPr/>
            </w:pPr>
            <w:r>
              <w:rPr>
                <w:sz w:val="28"/>
                <w:szCs w:val="28"/>
              </w:rPr>
              <w:t>- в 2026 году – 7 шт.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Определение количества объектов недвижимости Называевского муниципального района, на которые зарегистрировано право собственности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0 году – 5 шт.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1 году – 5 шт.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2 году – 5 шт.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3 году – 5 шт.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4 году – 5 шт.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 в 2025 году – 5 шт.;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6 году – 5 шт.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Сфера социально-экономического развития Называевского муниципального района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муниципального управления в Называевском муниципальном районе на период с 2020года по 2026 год, пути и средства достижения поставленных задач, выявленных на основе анализа текущего состояния управления имуществом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муниципальной собственностью Называевского муниципального района установлены Законом Омской области от 6 июля 2005 года N 652-ОЗ «Об управлении собственностью Омской области», Положением об управлении муниципальной собственностью Называевского муниципального района от 22.07.2005 № 60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 полного учета объектов собственности. В течение 2018 года получено 2 свидетельства о государственной регистрации права собственности на объекты, в том числе на здания (сооружения) 1 свидетельство, и 1 свидетельство на земельный участок, поставлено на учет 1бесхозяйный объе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недвижимости, находящиеся в муниципальной собственности, составляют основу для осуществления функций органов местного самоуправления и формирования доходной базы местных бюджетов. На 1 января 2018 года доля объектов недвижимого имущества, учтенных в реестрах муниципальной собственности, на которые имеется техническая (кадастровая) документация, составляет 100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муниципальной собственности, являются залогом целостности имущества Называевского муниципального района. С целью решения задач в сфере имущественных и земельных отношений разработана данная подпрограм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эффективное управление и распоряжение объектами собственности Называе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и учет имущественного комплекса муниципального района, вовлечение объектов собственности в хозяйственный оборот.</w:t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20 – 2026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и подпрограммы в ее составе реализуется основное мероприяти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, формирование и развитие собственности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существление учета, формирование и развитие собственности Называевского муниципального района» 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права собственности на объекты недвижимости, осуществление полномочий по вовлечению объектов собственности в хозяйственный оборо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е целевые индикато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оговоров аренды, купли-продажи, безвозмездного пользования, в том числе заключенных по результатам конкурсов или аукцио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штук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отчетов Отдела муниципального имущества и закупок Управления строительства и ЖКК Называев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, содержание и обслуживание муниципального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, приобретенных в казну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единиц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расчете значения целевого индикатора используются данные отчетов Отдела муниципального имущества и закупок Управления строительства и ЖКК Называевс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учета объектов недвижимости, находящихся в собственности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е целевые индикато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ехнических планов (паспортов) на объекты недвижим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единиц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расчете значения целевого индикатора используются данные отчетов Отдела муниципального имущества и закупок Управления строительства и ЖКК Называевс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дение капитального, текущего ремонта  жилых и нежилых помещений для проживания социально незащищенных гражда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е целевые индикато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расчете значения целевого индикатора используются данные отчетов Отдела муниципального имущества и закупок Управления строительства и ЖКК Называевского муниципального район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уководство и управление в сфере установленных фун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е целевые индикато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недвижимости, учтенных в едином банке данных объектов муниципальной соб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единиц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отчетов Отдела муниципального имущества и закупок Управления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64 578 997,34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 xml:space="preserve">11 175 930,21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8 885 691,73</w:t>
      </w:r>
      <w:r>
        <w:rPr>
          <w:sz w:val="28"/>
          <w:szCs w:val="28"/>
        </w:rPr>
        <w:t xml:space="preserve"> 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8 903 475,08 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 в 2023 году – </w:t>
      </w:r>
      <w:r>
        <w:rPr>
          <w:color w:val="000000"/>
          <w:sz w:val="28"/>
          <w:szCs w:val="28"/>
        </w:rPr>
        <w:t xml:space="preserve">8 903 475,08 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в 2024 году – </w:t>
      </w:r>
      <w:r>
        <w:rPr>
          <w:color w:val="000000"/>
          <w:sz w:val="28"/>
          <w:szCs w:val="28"/>
        </w:rPr>
        <w:t xml:space="preserve">8 903 475,08 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 в 2025 году – </w:t>
      </w:r>
      <w:r>
        <w:rPr>
          <w:color w:val="000000"/>
          <w:sz w:val="28"/>
          <w:szCs w:val="28"/>
        </w:rPr>
        <w:t xml:space="preserve">8 903 475,08  </w:t>
      </w:r>
      <w:r>
        <w:rPr>
          <w:sz w:val="28"/>
          <w:szCs w:val="28"/>
        </w:rPr>
        <w:t>рубл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 в 2026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8 903 475,08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формление технической и кадастровой документации на объекты недвижимости находящиеся в собственности Называев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0 году –10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1 году –10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2 году –10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3 году –10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4 году –10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5 году –10 шт.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в 2026 году – 10 ш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 Проведение кадастровых работ, связанных с разграничением государственной собственности на землю, предоставлением земельных участков в собственность и аренду: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0 году –7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1 году –7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2 году –7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3 году –7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4 году –7 шт.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5 году –7 шт.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в 2026 году – 7 ш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оценки объектов собственности Называевского муниципального района, вовлекаемых в сделки, а также иных объектов, распоряжение которыми отнесено к полномочиям Называев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0 году – 100 %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1 году – 100 %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2 году – 100 %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3 году – 100 %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4 году – 100 %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в 2025 году – 100 %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6 году – 100 %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дела муниципального имущества и закупок Управления строительства и ЖКК Называев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ё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муниципальной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грамме «Развитие экономиче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а Называевского</w:t>
      </w:r>
    </w:p>
    <w:p>
      <w:pPr>
        <w:pStyle w:val="ListParagraph"/>
        <w:tabs>
          <w:tab w:val="clear" w:pos="708"/>
          <w:tab w:val="left" w:pos="284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"Развитие инфраструктуры Называевского муниципального района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зываевского муниципального района (далее – муниципальная программа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азвитие экономического потенциала Называевского муниципального района"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зываевского муниципального района (далее – подпрограмма)</w:t>
            </w:r>
          </w:p>
          <w:p>
            <w:pPr>
              <w:pStyle w:val="Normal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Развитие инфраструктуры Называевского муниципального района"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соисполнителем муниципальной программ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Управление строительства и ЖКК Называев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основного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Управление строительства и ЖКК Называев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муниципального района, являющегося исполнителем  мероприят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Управление строительства и ЖКК Называевского муниципального района, комитет финансов и контроля Называевского муниципального района, муниципальные бюджетные учреж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2020 –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комплекса района и транспортной инфраструктуры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Обеспечение содержания, модернизации и развития автомобильных дорог общего пользования местного значения относящихся к собственности Называев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вышение энергетической эффективности  и сокращение энергетических издержек в бюджетном секторе Называев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отребности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зификация населенных пунктов муниципального района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держание автомобильных дорог общего пользования местного значения относящихся к собственности Называев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ализация мер по обеспечению энергетической эффективности объектов бюджетной сф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транспортного обслуживани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ительство распределительных газовых сетей.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47 072 582,79 </w:t>
            </w:r>
            <w:r>
              <w:rPr>
                <w:sz w:val="28"/>
                <w:szCs w:val="28"/>
              </w:rPr>
              <w:t>рубля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>7 585 157,57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>7 026 167,17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>6 492 251,61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6 492 251,61 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 xml:space="preserve">6 492 251,61 </w:t>
            </w:r>
            <w:r>
              <w:rPr>
                <w:sz w:val="28"/>
                <w:szCs w:val="28"/>
              </w:rPr>
              <w:t>рубл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</w:rPr>
              <w:t xml:space="preserve">6 492 251,61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6 году – </w:t>
            </w:r>
            <w:r>
              <w:rPr>
                <w:color w:val="000000"/>
                <w:sz w:val="28"/>
                <w:szCs w:val="28"/>
              </w:rPr>
              <w:t xml:space="preserve">6 492 251,61 </w:t>
            </w:r>
            <w:r>
              <w:rPr>
                <w:sz w:val="28"/>
                <w:szCs w:val="28"/>
              </w:rPr>
              <w:t>рубл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енности территорий домовладений, учреждений и населенных пунктов Называе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ных пунктов круглогодичной связью по автомобильным дорогам общего пользования местного значения относящихся к собственности Называ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в полной мере положений 261-ФЗ «Об энергосбережении и обеспечении энергетической эффективности» в бюджетной сфере Называевского муниципального района;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Сфера социально-экономического развития Называевского муниципального района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гноз ее разви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развития жилищно-коммунального комплекса  и транспортной инфраструктуры Называевского муниципального района на период с 2020 по 2026 год, пути и средства достижения поставленных задач, выявленных на основе анализа текущего состояния сферы жилищно-коммунального хозяйства района и транспорт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системы Называевского муниципального района становится в настоящее время необходимым условием реализации инновационной модели экономического роста и улучшения качества жизни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транспортных средств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 относящихся к собственности муниципального района составляет 146,1 км.из них с твердым покрытием 0 км. Отсутствие твердого покрытия требует дополнительных мер по поддержанию дорог в проезжем состоянии во время и после распутиц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эффективности является одним из основных приоритетов внутренней политики России. Соответственно, на органы местного самоуправления возлагаются функции по координации и мониторингу работ по энергоэффективности на всей территории района и повышение эффективности использования энергетических ресурсов в бюджетном сектор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зываевского муниципального района построено 100,85 км газовых сетей, подключено 1981 абон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реализации Программы развития газоснабжения и газификации Омской области на период с 2016 по 2020 годы, утверждённой Председателем Правления  ПАО «Газпром» и Губернатором Омской области, Р</w:t>
      </w:r>
      <w:r>
        <w:rPr>
          <w:bCs/>
          <w:sz w:val="28"/>
          <w:szCs w:val="28"/>
        </w:rPr>
        <w:t>егиональной программы газификации Омской области на 2016 - 2020 годы, утвержденной Указом Губернатора Омской области от 14.11.2016 № 196</w:t>
      </w:r>
      <w:r>
        <w:rPr>
          <w:sz w:val="28"/>
          <w:szCs w:val="28"/>
        </w:rPr>
        <w:t xml:space="preserve"> на территории Называевского муниципального района планируется строительство внутрипоселкового газопровода с.Лорис-Меликово, с.Нововоскресенка, строительство межпоселкового и внутрипоселкового газопроводов до населенных пунктов и внутри населенных пунктов: д.Спасск, с.Черемновка, д.Кочковатка, с.Богодуховка, д.Фомиха, разъезд Кочковатск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рабатываемых программ газификации Омской области на 2021-2025 годы планируется газификация населенных пунктов, д.Милютино, с.Путь Социализма, с.Муравьевка, с.Утичье, д.Нахимовка, с.Мангут, с.Искра, д.Дурбет, с.Князево. Дальнейшая газификация в периорд с 2021-2025 годы будет осуществляться, согласно генеральной схемы газоснабжения и газификация потребителей Называевского муниципальн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улучшение качества жизни населения за счет повышения эффективности функционирования жилищно-коммунального комплекса района и улучшения состояния транспортной инфраструк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ых подпрограммой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Содержание автомобильных дорог общего пользования местного значения относящихся к собственности Называ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2. Реализация мер по обеспечению энергетической эффективности объектов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. Организация транспортного обслу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 Строительство распределительных газов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7 лет, рассчитан на период 2020 – 2026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 Задаче 1 подпрограммы соответствует основное мероприятие «Содержание автомобильных дорог общего пользования местного значения относящихся к собственности муниципального район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даче 2 подпрограммы соответствует основное мероприятие</w:t>
      </w:r>
    </w:p>
    <w:p>
      <w:pPr>
        <w:pStyle w:val="Normal"/>
        <w:rPr/>
      </w:pPr>
      <w:r>
        <w:rPr>
          <w:sz w:val="28"/>
          <w:szCs w:val="28"/>
        </w:rPr>
        <w:t>«Реализация мер по обеспечению энергетической эффективности объектов бюджетной сферы»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Задаче 3 подпрограммы соответствует основное мероприятие «Организация транспортного обслуживания населен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Задаче 4 подпрограммы соответствует основное мероприятие «Строительство распределительных газовых сете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Содержание автомобильных дорог общего пользования местного значения относящихся к собственности Называевского муниципального района" планируется выполнение мероприят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Содержание и ремонт автомобильных дорог и сооружений, проведение отдельных мероприятий, связанных с дорожным хозяй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Доля населенных пунктов, обеспеченных круглогодичной связью по автомобильным дорогам общего поль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рассчитывается по форму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Х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100%, гд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личество населенных пунктов обеспеченных круглогодичной связью по автомобильным дорогам общего поль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ее количество населенных пунктов на территории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                  полученные по результатам мониторинга, проводимого Управления строительства и ЖКК Называевского муниципального района, на основании данных полученных от Администраций посе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рамках основного мероприятия «Реализация мер по обеспечению энергетической эффективности объектов бюджетной сферы» планируется выполнение  мероприятий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личество приборов учета тепловой энергии, установленных на объектах теплоснабжения.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значения целевого индикатора используются данные                                    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рганизация транспортного обслуживания населения» планируется выполнение мероприят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служивания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включает утверждение маршрутной сети пассажирских перевозок по муниципальному району , обеспечивающей 100% охват населенных пунктов регулярным транспортным сообщ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ельских населенных пунктов в границах муниципального района регулярным транспортным сообщ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фактического значения количества сельских населенных пунктов в границах муниципального района, охваченных регулярным транспортным сообщением автомобильным транспортом, к общему числу сельских населенных пунктов в границах муниципального района, имеющих твердое дорожное покрытие (за исключением населенных пунктов, с которыми имеется железнодорожное сообщ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используются данные,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Газификация населенных пунктов муниципального района» планируется выполнение мероприятий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одключение объекта капитального строительства к сети газораспре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ключенных объектов к сетям газораспред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                                    полученные по результатам мониторинга, проводимого Управлением строительства и ЖКК Называевского муниципального район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47 072 582,79 </w:t>
      </w:r>
      <w:r>
        <w:rPr>
          <w:sz w:val="28"/>
          <w:szCs w:val="28"/>
        </w:rPr>
        <w:t>рубля в ценах соответствующих лет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color w:val="000000"/>
          <w:sz w:val="28"/>
          <w:szCs w:val="28"/>
        </w:rPr>
        <w:t>7 585 157,57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</w:t>
      </w:r>
      <w:r>
        <w:rPr>
          <w:color w:val="000000"/>
          <w:sz w:val="28"/>
          <w:szCs w:val="28"/>
        </w:rPr>
        <w:t>7 026 167,17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– </w:t>
      </w:r>
      <w:r>
        <w:rPr>
          <w:color w:val="000000"/>
          <w:sz w:val="28"/>
          <w:szCs w:val="28"/>
        </w:rPr>
        <w:t xml:space="preserve">6 492 251,61 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6 году – </w:t>
      </w:r>
      <w:r>
        <w:rPr>
          <w:color w:val="000000"/>
          <w:sz w:val="28"/>
          <w:szCs w:val="28"/>
        </w:rPr>
        <w:t>6 492 251,61</w:t>
      </w:r>
      <w:r>
        <w:rPr>
          <w:sz w:val="28"/>
          <w:szCs w:val="28"/>
        </w:rPr>
        <w:t xml:space="preserve">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енности территорий домовладений, учреждений и населенных пунктов Называев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ных пунктов круглогодичной связью по автомобильным дорогам общего пользования местного значения относящихся к собственности Называев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полной мере положений 261-ФЗ «Об энергосбережении и обеспечении энергетической эффективности» в бюджетной сфере Называевского муниципальн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правление строительства и ЖКК Называев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widowControl w:val="false"/>
        <w:autoSpaceDE w:val="false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BalloonTextChar">
    <w:name w:val="Balloon Text Char"/>
    <w:basedOn w:val="1"/>
    <w:qFormat/>
    <w:rPr>
      <w:rFonts w:cs="Times New Roman"/>
      <w:sz w:val="2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Times New Roman"/>
      <w:sz w:val="24"/>
      <w:szCs w:val="24"/>
    </w:rPr>
  </w:style>
  <w:style w:type="character" w:styleId="TitleChar">
    <w:name w:val="Title Char"/>
    <w:basedOn w:val="1"/>
    <w:qFormat/>
    <w:rPr>
      <w:rFonts w:cs="Times New Roman"/>
      <w:b/>
      <w:bCs/>
      <w:sz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A71E1438B5B284393FB351B494E03D93989DF34EAB97443203325D78FBEE7F90B654B1fEtBN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17:00Z</dcterms:created>
  <dc:creator>Otchet</dc:creator>
  <dc:description/>
  <cp:keywords/>
  <dc:language>en-US</dc:language>
  <cp:lastModifiedBy>user</cp:lastModifiedBy>
  <cp:lastPrinted>2018-11-09T14:55:00Z</cp:lastPrinted>
  <dcterms:modified xsi:type="dcterms:W3CDTF">2019-12-30T04:07:00Z</dcterms:modified>
  <cp:revision>28</cp:revision>
  <dc:subject/>
  <dc:title>Подпрограммы, составляющие государственную программу Омской области  "Развитие культуры и туризма"</dc:title>
</cp:coreProperties>
</file>