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2.2020                                                                                                    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нормативны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Совета Называевского муниципального  района от </w:t>
      </w:r>
      <w:r>
        <w:rPr>
          <w:sz w:val="28"/>
          <w:szCs w:val="28"/>
        </w:rPr>
        <w:t xml:space="preserve">29.01.2020 года  № 387 «О внесении изменений и дополнений в Решение Совета Называевского муниципального района </w:t>
      </w:r>
      <w:r>
        <w:rPr>
          <w:color w:val="000000"/>
          <w:sz w:val="28"/>
          <w:szCs w:val="28"/>
        </w:rPr>
        <w:t>от 26.12.2019 г. № 379 «О бюджете муниципального района на 2020 и на плановый период 2021 и 2022 годов», Администрация муниципального района ПОСТАНОВЛЯЕТ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№ 1: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азделе 1 «Паспорт муниципальной программы Называевского муниципального района» </w:t>
      </w:r>
      <w:r>
        <w:rPr>
          <w:rFonts w:cs="Times New Roman" w:ascii="Times New Roman" w:hAnsi="Times New Roman"/>
          <w:bCs/>
          <w:sz w:val="28"/>
          <w:szCs w:val="28"/>
        </w:rPr>
        <w:t>строку</w:t>
      </w:r>
      <w:r>
        <w:rPr>
          <w:rFonts w:cs="Times New Roman" w:ascii="Times New Roman" w:hAnsi="Times New Roman"/>
          <w:sz w:val="28"/>
          <w:szCs w:val="28"/>
        </w:rPr>
        <w:t xml:space="preserve"> «Объемы и источники финансирования 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   </w:t>
      </w:r>
      <w:r>
        <w:rPr>
          <w:color w:val="000000"/>
        </w:rPr>
        <w:t xml:space="preserve">                                                         </w:t>
      </w:r>
      <w:r>
        <w:rPr>
          <w:sz w:val="28"/>
          <w:szCs w:val="28"/>
        </w:rPr>
        <w:t>570 833 666,34рублей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22 315 237,02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2021 год – 75 514 775,40 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2 год – 74 638 144,32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3 год – 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 бюджета муниципального района, поступления целевого характера из областного бюджет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70 833 666,34рублей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22 315 237,02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2021 год – 75 514 775,40 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2 год – 74 638 144,32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3 год – 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 бюджета муниципального района, поступления целевого характера из областного бюджета».</w:t>
      </w:r>
    </w:p>
    <w:p>
      <w:pPr>
        <w:pStyle w:val="Style13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 № 2 к муниципальной программе «Развитие экономического потенциала» в под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Style13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443 133 949,00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0 году – 93 157 602,00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1 году – 58 403 652,42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58 036 161,7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58 384 133,20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 разделе 6 «Описание мероприятий и целевых индикаторов их выполнения» основное мероприятие «Обеспечение эффективности осуществления своих полномочий Администрацией муниципального района» дополнить мероприятиями № 9 и № 10 следующего содержания:«9) Выполнение полномочий по участию в предупреждении и ликвидации последствий чрезвычайных ситуаций в границах поселений - в части создания ЕДДС и осуществления ее функц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Выполнение полномочий по организации и осуществлении мероприятий по территориальной обороне и гражданской оборон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»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443 133 949,00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0 году – 93 157 602,00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1 году – 58 403 652,42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2 году – 58 036 161,78 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3 году – 58 384 133,20рубл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2024 году – 58 384 133,20руб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В приложении № 4 к муниципальной программе «Развитие экономического потенциала» в подпрограмме «Управление имуществом в Называевском муниципальном районе»:</w:t>
      </w:r>
    </w:p>
    <w:p>
      <w:pPr>
        <w:pStyle w:val="Style13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67 989 997,14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14 586 930,01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8 885 691,73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8 903 475,08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3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4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5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;</w:t>
      </w:r>
    </w:p>
    <w:p>
      <w:pPr>
        <w:pStyle w:val="ConsPlus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 разделе 6 «Описание мероприятий и целевых индикаторов их выполнения» основное мероприятие «Осуществление учета, формирование и развитие собственности Называевского муниципального района» дополнить мероприятиями № 6 и № 7 следующего содержания:«6) Обеспечение выполнения функций муниципальными учреждениям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 Проведение мероприятий по землеустройству и землепользова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Количество кадастровых паспортов на земельные участки.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 67 989 997,1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0 году – 14 586 930,01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8 885 691,73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8 903 475,08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 в 2023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4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 в 2025 году – 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 xml:space="preserve"> рубля;</w:t>
      </w:r>
    </w:p>
    <w:p>
      <w:pPr>
        <w:pStyle w:val="ConsPlus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 в 2026 году –</w:t>
      </w:r>
      <w:r>
        <w:rPr>
          <w:color w:val="000000"/>
          <w:sz w:val="28"/>
          <w:szCs w:val="28"/>
        </w:rPr>
        <w:t>8 903 475,08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приложении 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Style13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е 1 «Паспорт подпрограммы муниципальной программы» изложить в новой редакции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зываевского муниципального района (далее – муниципальная программа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Развитие экономического потенциала Называевского муниципального района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Называевского муниципального района (далее – подпрограмм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 Развитие инфраструктуры Называевского муниципального района"</w:t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муниципального района, являющегося соисполнителем муниципальной программ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троительства и ЖКК Называев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муниципального района, являющегося исполнителем основного мероприят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троительства и ЖКК Называев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муниципального района, являющегося исполнителем  мероприят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троительства и ЖКК Называевского муниципального района, комитет финансов и контроля Называевского муниципального района, муниципальные бюджетные учреж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6 годы</w:t>
            </w:r>
          </w:p>
        </w:tc>
      </w:tr>
      <w:tr>
        <w:trPr>
          <w:trHeight w:val="4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 за счет повышения эффективности функционирования жилищно-коммунального комплекса района и транспортной инфраструктуры</w:t>
            </w:r>
          </w:p>
        </w:tc>
      </w:tr>
      <w:tr>
        <w:trPr>
          <w:trHeight w:val="3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Обеспечение содержания, модернизации и развития автомобильных дорог общего пользования местного значения относящихся к собственности Называевского муниципального райо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нергетической эффективности  и сокращение энергетических издержек в бюджетном секторе Называевского муниципального райо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потребности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азификация населенных пунктов муниципального райо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здание и содержание мест (площадок) накопления твердых коммунальных отход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ация учета граждан, нуждающихся в улучшении жилищных условий.</w:t>
            </w:r>
          </w:p>
        </w:tc>
      </w:tr>
      <w:tr>
        <w:trPr>
          <w:trHeight w:val="6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держание автомобильных дорог общего пользования местного значения относящихся к собственности Называевского муниципального райо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дорожной деятельно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ализация мер по обеспечению энергетической эффективности объектов бюджетной сфер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транспортного обслуживания насел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роительство распределительных газовых сетей.</w:t>
            </w:r>
          </w:p>
        </w:tc>
      </w:tr>
      <w:tr>
        <w:trPr>
          <w:trHeight w:val="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района 53 859 066,85 рубля в ценах соответствующих лет, 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2020 году – 13 722 376,6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2021 году – 7 280 693,8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 886 989,95 рубл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6 492 251,61  рубл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 492 251,61 рубл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 492 251,61 рубл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6 492 251,61 рубля.</w:t>
            </w:r>
          </w:p>
          <w:p>
            <w:pPr>
              <w:pStyle w:val="ConsPlusNormal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енности территорий домовладений, учреждений и населенных пунктов Называевского муниципального район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селенных пунктов круглогодичной связью по автомобильным дорогам общего пользования местного значения относящихся к собственности Называ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в полной мере положений 261-ФЗ «Об энергосбережении и обеспечении энергетической эффективности» в бюджетной сфере Называ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мест(площадок) накопления твердых коммунальных отходов в полном объеме, а также их содержание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 сельских поселениях учета граждан, нуждающихся в улучшении жилищных условий.</w:t>
            </w:r>
          </w:p>
        </w:tc>
      </w:tr>
    </w:tbl>
    <w:p>
      <w:pPr>
        <w:pStyle w:val="Style13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3 «Цель и задачи подпрограммы» дополнить задачами 5 и 6 следующего содержания: «Задача 5. Создание и содержание мест (площадок) накопления твердых коммунальных от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6. Организация учета граждан, нуждающихся в улучшении жилищных условий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В разделе 5 «Описание входящих в состав подпрограммы основных мероприятий» пункт 1 изложить в следующей редакции «1. Задаче 1 подпрограммы соответствуют основные мероприятия «Содержание автомобильных дорог общего пользования местного значения относящихся к собственности муниципального района» и «Осуществление дорожной деятельности»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дел 5 «Описание входящих в состав подпрограммы основных мероприятий» дополнить пунктами 5 и 6 следующего содержания: «5. Задаче 5 подпрограммы соответствует основное мероприятие «Организация утилизации и переработки бытовых и промышленных отход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даче 6 подпрограммы соответствует основное мероприятие «Мероприятия по жилищному фонду».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писание мероприятий и целевых индикаторов их выполнения» изложить в следующей редакции: «В рамках основного мероприятия "Содержание автомобильных дорог общего пользования местного значения относящихся к собственности Называевского муниципального района" планируется выполнение мероприят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держание и ремонт автомобильных дорог и сооружений, проведение отдельных мероприятий, связанных с дорожным хозяйство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ля населенных пунктов, обеспеченных круглогодичной связью по автомобильным дорогам общего польз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рассчитывается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Х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*100%, где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количество населенных пунктов обеспеченных круглогодичной связью по автомобильным дорогам общего пользова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ее количество населенных пунктов на территории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                  полученные по результатам мониторинга, проводимого Управления строительства и ЖКК Называевского муниципального района, на основании данных полученных от Администраций посел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Осуществление дорожной деятельности» планируется выполнение мероприятия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 на осуществление части полномочий по решению вопросов местного значения, в соответствии с заключенными соглашениями на содержание автомобильных дорог местного значения, относящихся к собственности муниципального района, вне границ населенных пунктов границах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Реализация мер по обеспечению энергетической эффективности объектов бюджетной сферы» планируется выполнение  мероприятий: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autoSpaceDE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иборов учета тепловой энергии, установленных на объектах теплоснабжения. 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счете значения целевого индикатора используются данные                                     полученные по результатам мониторинга, проводимого Управлением строительства и ЖКК Называевского муниципального район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ежбюджетные трансферты бюджетам поселений на осуществление полномочий по решению вопросов местного значения, в соответствии с заключенными соглашениями на организацию в границах поселения тепло-, газо-, и водоснабжения населения, водоотведения, снабжения населения топливо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ельских поселений, оплативших налог на имущество по объектам коммунальной инфраструктур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Организация транспортного обслуживания населения» планируется выполнение мероприятий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анспортного обслуживания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мероприятия включает утверждение маршрутной сети пассажирских перевозок по муниципальному району , обеспечивающей 100% охват населенных пунктов регулярным транспортным сообщ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ельских населенных пунктов в границах муниципального района регулярным транспортным сообщ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тношение фактического значения количества сельских населенных пунктов в границах муниципального района, охваченных регулярным транспортным сообщением автомобильным транспортом, к общему числу сельских населенных пунктов в границах муниципального района, имеющих твердое дорожное покрытие (за исключением населенных пунктов, с которыми имеется железнодорожное сообщ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целевого индикатора используются данные, полученные по результатам мониторинга, проводимого Управлением строительства и ЖКК Называевского муниципального район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Газификация населенных пунктов муниципального района» планируется выполнение мероприятий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подключение объекта капитального строительства к сети газораспред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дключенных объектов к сетям газораспредел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                                    полученные по результатам мониторинга, проводимого Управлением строительства и ЖКК Называевского муниципального район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дзор на объекте газоснабжения д. Нововоскресенка Называевского муниципального района Ом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построенных распределительных газовых се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Организация утилизации и переработки бытовых и промышленных отходов» планируется выполнение мероприятий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ъектов размещения бытовых отх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озданных мест (площадок) накопления твердых коммунальных отх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Межбюджетные трансферты бюджетам поселений на осуществление части полномочий по решению вопросов местного значения, в соответствии с заключенными соглашениями на участие в организации деятельности по обработке, утилизации, обезвреживанию, захоронению твердых коммунальных отх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Мероприятия по жилищному фонду» планируется выполнение мероприят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Межбюджетные трансферты бюджетам поселений на осуществление полномочий по решению вопросов местного значения, в соответствии с заключенными соглашениями на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ельских поселений, осуществляющих учет граждан, нуждающихся в улучшении жилищных условий.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Style13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 859 066,8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 в ценах соответствующих лет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0 году – 13 722 376,61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1 году – 7 280 693,85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2 году – 6 886 989,95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3 году – </w:t>
      </w:r>
      <w:r>
        <w:rPr>
          <w:color w:val="000000"/>
          <w:sz w:val="28"/>
          <w:szCs w:val="28"/>
        </w:rPr>
        <w:t xml:space="preserve">6 492 251,61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color w:val="000000"/>
          <w:sz w:val="28"/>
          <w:szCs w:val="28"/>
        </w:rPr>
        <w:t>6 492 251,61</w:t>
      </w:r>
      <w:r>
        <w:rPr>
          <w:sz w:val="28"/>
          <w:szCs w:val="28"/>
        </w:rPr>
        <w:t xml:space="preserve"> руб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5 году – </w:t>
      </w:r>
      <w:r>
        <w:rPr>
          <w:color w:val="000000"/>
          <w:sz w:val="28"/>
          <w:szCs w:val="28"/>
        </w:rPr>
        <w:t>6 492 251,61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6 году – </w:t>
      </w:r>
      <w:r>
        <w:rPr>
          <w:color w:val="000000"/>
          <w:sz w:val="28"/>
          <w:szCs w:val="28"/>
        </w:rPr>
        <w:t>6 492 251,61</w:t>
      </w:r>
      <w:r>
        <w:rPr>
          <w:sz w:val="28"/>
          <w:szCs w:val="28"/>
        </w:rPr>
        <w:t xml:space="preserve"> руб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дел 8 «Ожидаемые результаты реализации подпрограммы» дополнить текстом следующего содержания: «Создание мест (площадок) накопления твердых коммунальных отходов в полном объеме, а также их содержание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сельских поселениях учета граждан, нуждающихся в улучшении жилищных условий.».</w:t>
      </w:r>
    </w:p>
    <w:p>
      <w:pPr>
        <w:pStyle w:val="Style13"/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6 к муниципальной программе «Развитие экономического потенциала» изложить в новой редакции согласно приложению к настоящему постановлению.</w:t>
      </w:r>
    </w:p>
    <w:p>
      <w:pPr>
        <w:pStyle w:val="Style13"/>
        <w:autoSpaceDE w:val="false"/>
        <w:spacing w:lineRule="auto" w:line="36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Н.Н. Стапцов</w:t>
      </w:r>
    </w:p>
    <w:p>
      <w:pPr>
        <w:pStyle w:val="PlainText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1"/>
        <w:tabs>
          <w:tab w:val="clear" w:pos="708"/>
          <w:tab w:val="left" w:pos="27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rFonts w:eastAsia="Times New Roman"/>
      <w:spacing w:val="20"/>
      <w:sz w:val="36"/>
    </w:rPr>
  </w:style>
  <w:style w:type="character" w:styleId="11">
    <w:name w:val=" 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 Знак Знак"/>
    <w:basedOn w:val="Style7"/>
    <w:qFormat/>
    <w:rPr>
      <w:rFonts w:eastAsia="Times New Roman"/>
      <w:b/>
      <w:bCs/>
      <w:sz w:val="36"/>
    </w:rPr>
  </w:style>
  <w:style w:type="character" w:styleId="9">
    <w:name w:val=" Знак Знак9"/>
    <w:basedOn w:val="Style7"/>
    <w:qFormat/>
    <w:rPr>
      <w:sz w:val="28"/>
      <w:lang w:val="ru-RU" w:bidi="ar-SA"/>
    </w:rPr>
  </w:style>
  <w:style w:type="character" w:styleId="2">
    <w:name w:val=" Знак Знак2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2">
    <w:name w:val="Основной текст1"/>
    <w:basedOn w:val="Style9"/>
    <w:qFormat/>
    <w:rPr>
      <w:sz w:val="25"/>
      <w:szCs w:val="25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1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2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3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1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8">
    <w:name w:val=" Знак Знак8"/>
    <w:basedOn w:val="Style7"/>
    <w:qFormat/>
    <w:rPr>
      <w:sz w:val="24"/>
      <w:szCs w:val="24"/>
      <w:lang w:val="ru-RU" w:bidi="ar-SA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1">
    <w:name w:val=" Знак Знак7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2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1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2">
    <w:name w:val=" Знак Знак12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7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6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8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116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21:00Z</dcterms:created>
  <dc:creator>KLA</dc:creator>
  <dc:description/>
  <cp:keywords/>
  <dc:language>en-US</dc:language>
  <cp:lastModifiedBy>admin</cp:lastModifiedBy>
  <cp:lastPrinted>2020-02-10T12:20:00Z</cp:lastPrinted>
  <dcterms:modified xsi:type="dcterms:W3CDTF">2020-02-10T06:21:00Z</dcterms:modified>
  <cp:revision>2</cp:revision>
  <dc:subject/>
  <dc:title/>
</cp:coreProperties>
</file>