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21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зываевского муниципального района от 23.12.2020 года № 28 «О бюджете муниципального района на 2021 и плановый период 2022 и 2023 годов» и с решением Совета Называевского муниципального района от 28.12.2020г. № 35 «О внесении изменений и дополнений в Решение Совета Называевского муниципального района от 26.12.2019 г. № 379 «О бюджете муниципального района на 2020 и плановый период 2021 и 2022 годов», Администрация муниципального района ПОСТАНОВЛЯЕТ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rFonts w:cs="Times New Roman" w:ascii="Times New Roman" w:hAnsi="Times New Roman"/>
          <w:bCs/>
          <w:sz w:val="28"/>
          <w:szCs w:val="28"/>
        </w:rPr>
        <w:t>строку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  <w:szCs w:val="28"/>
        </w:rPr>
        <w:t>696 179 932,23 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3 932 636,59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1 год – 105 276 437,84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22 год – 97 099 577,8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23 год –  96 697 147,72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96 179 932,23 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3 932 636,59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1 год – 105 276 437,84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22 год – 97 099 577,8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23 год –  96 697 147,72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508 064 670,69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16 328 458,2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76 614 583,2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70 374 444,0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70 194 785,53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в основном мероприятии «Повышение качества управления муниципальными финансами» пункт 3 абзац 1 дополнить словами «и предоставление иных межбюджетных трансфертов (на оплату топливно-энергетических ресурсов, на оплату труда и начисления на выплаты по оплате труда)»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"Обеспечение эффективности осуществления своих полномочий Администрацией муниципального района" дополнить пунктами 14 и 15 следующего содержа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4) Поощрение органов местного самоуправления муниципальных районов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Выполнение полномочий по организации и осуществлению мероприятий по созданию условий для деятельности добровольных народных дружин в части личного страхования народных дружинников, обеспечения удостоверениями народных дружинник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508 064 670,69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16 328 458,2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76 614 583,2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70 374 444,0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70 194 785,53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napToGrid w:val="false"/>
        <w:spacing w:lineRule="auto" w:line="360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>
          <w:sz w:val="28"/>
          <w:szCs w:val="28"/>
        </w:rPr>
        <w:t>9 982 596,35</w:t>
      </w:r>
      <w:r>
        <w:rPr/>
        <w:t xml:space="preserve"> </w:t>
      </w:r>
      <w:r>
        <w:rPr>
          <w:sz w:val="28"/>
          <w:szCs w:val="28"/>
        </w:rPr>
        <w:t>рубль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3 758 585,29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 xml:space="preserve">1 003 865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1 392 796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 392 796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9 982 596,35 рубль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3 758 585,29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 xml:space="preserve">1 003 865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1 392 796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 392 796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87 525 245,76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257 967,37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13 817 117,2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481 253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258 482,1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" Осуществление учета, формирование и развитие собственности Называевского муниципального района " дополнить пунктом 8 следующего содержа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 Поощрение органов местного самоуправления муниципальных районов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>87 525 245,76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257 967,37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13 817 117,2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481 253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258 482,1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>90 607 419,43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0 году – 31 587 625,7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1,8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851 083,5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851 083,5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в основном мероприятии «Организация транспортного обслуживания населения» абзац первый в пункте 1 изложить в следующей редакции «Выполнение работ связанных с осуществлением регулярных перевозок пассажиров и багажа автобусами по регулируемым тарифам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>90 607 419,43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0 году – 31 587 625,7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1,8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851 083,5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851 083,5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17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муниципального района от 22.10.2020г. № 313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Н.Н. Стапц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9:00Z</dcterms:created>
  <dc:creator>KLA</dc:creator>
  <dc:description/>
  <dc:language>en-US</dc:language>
  <cp:lastModifiedBy>Пользователь Windows</cp:lastModifiedBy>
  <cp:lastPrinted>2021-01-14T15:39:00Z</cp:lastPrinted>
  <dcterms:modified xsi:type="dcterms:W3CDTF">2021-01-14T09:39:00Z</dcterms:modified>
  <cp:revision>2</cp:revision>
  <dc:subject/>
  <dc:title/>
</cp:coreProperties>
</file>