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30.12.2022                                                                                                  № 50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21.12.2022 г. № 184 «О бюджете муниципального района на 2023 год и на плановый период 2024 и 2025 годов» и с решением Совета Называевского муниципального района от 30.12.2022 г. № 186 «О внесении изменений и дополнений в Решение Совета Называевского муниципального района от 22.12.2021 № 108 «О бюджете муниципального района на 2022 год и на плановый период 2023 и 2024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909 594 595,78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17 062 409,3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09 594 595,78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17 062 409,3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50 801 877,75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89 169 868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6 «Описание мероприятий и целевых индикаторов их выполнения» в рамках основного мероприятия «Предоставление иных межбюджетных трансфертов» пункт 8 заменить абзацем следующего содержания: «8) Приобретение и (или) установка (монтаж) технологического оборудования, трубной продукции теплотехнического и водохозяйственного назначения (Приобретение трубной продукции теплотехнического назначения по ул. Серова, ул. Тобольская в городе Называевске Омской области)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иных межбюджетных трансфертов в полном объеме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50 801 877,75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89 169 868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4 491 479,89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4 491 479,89 рубль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 404 483,03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98 171 967,65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3 731 760,00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98 171 967,65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3 731 760,00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троку «Задачи подпрограммы» дополнить пунктом 7 «7. Реализация мер по охране окружающей среды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троку «Перечень основных мероприятий» дополнить пунктом 9 «9. Охрана окружающей среды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46 129 270,49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12 756 298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3 «Цель и задачи подпрограммы» дополнить абзацем следующего содержания: «Задача7. Реализация мер по охране окружающей среды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5 «Описание входящих в состав подпрограммы основных мероприятий» дополнить пунктом 7: «7. Задаче 7 подпрограммы соответствует основное мероприятие «Охрана окружающей среды»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писание мероприятий и целевых индикаторов их выполнения» дополнить абзацем следующего содержания: «В рамках основного мероприятия «Охрана окружающей среды» планируется выполнение следующих мероприятий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зработка проектно-сметной документации по ликвидации накопленного вреда окружающей сред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разработанных проектно-сметных документаций по ликвидации накопленного вреда окружающей среды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еленени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Ликвидация мест несанкционированного размещения отходов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ликвидированных несанкционированных свалок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46 129 270,49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12 756 298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становлении Администрации муниципального района от 27.10.2022г. № 349 «О внесении изменений в некоторые нормативные правовые акты» признать утратившим силу: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6 в приложении 1;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2;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3;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4;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5.</w:t>
      </w:r>
    </w:p>
    <w:p>
      <w:pPr>
        <w:pStyle w:val="Style22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 Доц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20">
    <w:name w:val="Основной текст + Курсив"/>
    <w:basedOn w:val="Style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Style21">
    <w:name w:val="Абзац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Style35">
    <w:name w:val="Абзац"/>
    <w:basedOn w:val="Normal"/>
    <w:qFormat/>
    <w:pPr>
      <w:ind w:firstLine="709"/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35:00Z</dcterms:created>
  <dc:creator>KLA</dc:creator>
  <dc:description/>
  <cp:keywords/>
  <dc:language>en-US</dc:language>
  <cp:lastModifiedBy>Пользователь Windows</cp:lastModifiedBy>
  <cp:lastPrinted>2023-01-11T10:13:00Z</cp:lastPrinted>
  <dcterms:modified xsi:type="dcterms:W3CDTF">2023-01-11T04:13:00Z</dcterms:modified>
  <cp:revision>4</cp:revision>
  <dc:subject/>
  <dc:title/>
</cp:coreProperties>
</file>