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spacing w:lineRule="auto" w:line="360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2.03.2020                                                                                                      № 5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 района от </w:t>
      </w:r>
      <w:r>
        <w:rPr>
          <w:sz w:val="28"/>
          <w:szCs w:val="28"/>
        </w:rPr>
        <w:t xml:space="preserve">26.02.2020 года  № 400 «О внесении изменений и дополнений в Решение Совета Называевского муниципального района </w:t>
      </w:r>
      <w:r>
        <w:rPr>
          <w:color w:val="000000"/>
          <w:sz w:val="28"/>
          <w:szCs w:val="28"/>
        </w:rPr>
        <w:t>от 26.12.2019 г. № 379 «О бюджете муниципального района на 2020 и на плановый период 2021 и 2022 годов», Администрация муниципальн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bCs/>
          <w:sz w:val="28"/>
          <w:szCs w:val="28"/>
        </w:rPr>
        <w:t>строку</w:t>
      </w:r>
      <w:r>
        <w:rPr>
          <w:sz w:val="28"/>
          <w:szCs w:val="28"/>
        </w:rPr>
        <w:t xml:space="preserve"> «Объемы и источники финансирования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  <w:szCs w:val="28"/>
        </w:rPr>
        <w:t>582137047,15</w:t>
      </w:r>
      <w:r>
        <w:rPr/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33 770 769,39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82137047,15</w:t>
      </w:r>
      <w:r>
        <w:rPr/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33 770 769,39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.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44354483,8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94 378 136,8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6 «Описание мероприятий и целевых индикаторов их выполнения» основное мероприятие "Повышение качества управления муниципальными финансами" необходимо дополнить мероприятием № 5 следующего содержания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Резервный фонд Правительства Ом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редств резервного фонда в полном объеме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44354483,8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94 378 136,8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>7 802 476,01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 952 302,62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68 661,62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735 441,73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811 517,5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11 517,51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11 517,51 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 517,51 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 7 802 476,01</w:t>
      </w:r>
      <w:r>
        <w:rPr/>
        <w:t xml:space="preserve"> </w:t>
      </w:r>
      <w:r>
        <w:rPr>
          <w:color w:val="000000"/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 952 302,62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68 661,62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735 441,73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811 517,5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11 517,51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11 517,51 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 517,51 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В приложении № 4 к муниципальной программе «Развитие экономического потенциала» в подпрограмме «Управление имуществом в Называевском муниципальном районе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67 689 997,14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14 286 930,01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1"/>
        <w:widowControl/>
        <w:spacing w:lineRule="auto" w:line="360"/>
        <w:ind w:firstLine="708"/>
        <w:rPr/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 67 689 997,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14 286 930,01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1"/>
        <w:widowControl/>
        <w:spacing w:lineRule="auto" w:line="360"/>
        <w:ind w:firstLine="708"/>
        <w:rPr/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приложении 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62 290 090,15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153 399,9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7 280 693,8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6 886 989,9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Перечень основных мероприятий» изложить в следующей редакции:</w:t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</w:rPr>
        <w:t>«1. Содержание автомобильных дорог общего пользования местного значения относящихся к собственности Называевского муниципальн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уществление дорожн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ализация мер по обеспечению энергетической эффективности объектов бюджетной сфе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иобретение технологического оборудования, трубной продукции теплотехнического и водохозяйственного на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рганизация транспортного обслуживания населения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троительство распределительных газовых сетей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Организация утилизации и переработки бытовых и промышленных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8. Мероприятия по жилищному фонду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5 «Описание входящих в состав подпрограммы основных мероприятий» пункт 2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Задаче 2 подпрограммы соответствуют основные мероприятия: «Реализация мер по обеспечению энергетической эффективности объектов бюджетной сферы» и «Приобретение технологического оборудования, трубной продукции теплотехнического и водохозяйственного назначения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6 «Описание мероприятий и целевых индикаторов их выполнения» после абзаца «В рамках основного мероприятия «Реализация мер по обеспечению энергетической эффективности объектов бюджетной сферы» планируется выполнение  мероприятий:» необходимо вставить абзац следующего содержания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рамках основного мероприятия «Приобретение технологического оборудования, трубной продукции теплотехнического и водохозяйственного назначения» планируется выполнение мероприятий:</w:t>
      </w:r>
    </w:p>
    <w:p>
      <w:pPr>
        <w:pStyle w:val="Style13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котла мощностью 0,63 МВт в котельную № 20, расположенную по адресу: Омская область, Называевский р-н., с. Большепесчанка ул. Советская, д. 37 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обретенных кот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котла мощностью 0,46 МВт в котельную № 21, расположенную по адресу: Омская область Называевский р-н д. Фомиха ул. Центральная, 1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обретенных кот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мена дымовой трубы котельной № 23, расположенной по адресу: Омская область Называевский р-н с. Искра ул. Горького, д. 1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обретенных котлов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 абзац, начинающийся со слов «В рамках основного мероприятия «Газификация населенных пунктов муниципального района» планируется выполнение мероприятий:»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рамках основного мероприятия «Газификация населенных пунктов муниципального района» планируется выполнение мероприятий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ехнологическое подключение объекта капитального строительства к сети газораспред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газоснабжения, подключенных к сети газораспределения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распределительных газовых сетей деревня Нововоскресенка Называевского муниципального района ом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построенных распределительных газовых сетей с учетом вретикальных участк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й надзор на объекте «Газоснабжение д. Нововоскресенка Называевского района Омской област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, при строительстве которых осуществлялся авторский надзор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й надзор на объекте «Газоснабжение д. Нововоскресенка Называевского района Омской област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, при строительстве которых осуществлялся эксплуатационный надзор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объекта «Газоснабжение д. Нововоскресенка Называевского муниципального района Омской области» к сети газораспред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газоснабжения, подключенных к сети газораспредел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                                    полученные по результатам мониторинга, проводимого Управлением строительства и ЖКК Называевского муниципального района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писание мероприятий и целевых индикаторов их выполнения» абзац шестой «В рамках основного мероприятия «Организация утилизации и переработки бытовых и промышленных отходов» необходимо дополнить мероприятием № 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) Создание объектов  размещения бытовых отх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62 290 090,15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153 399,91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7 280 693,85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6 886 989,95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муниципального района от 10.02.2020г. № 39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в раздел 7 строку «Объемы и источники финансирования подпрограммы в целом и по годам ее реализации» в приложении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</w:r>
      <w:r>
        <w:rPr/>
        <w:tab/>
      </w:r>
      <w:r>
        <w:rPr>
          <w:sz w:val="28"/>
          <w:szCs w:val="28"/>
        </w:rPr>
        <w:t xml:space="preserve">                                                           Н.Н. Ста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eastAsia="Times New Roman"/>
      <w:spacing w:val="20"/>
      <w:sz w:val="36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Style8">
    <w:name w:val=" Знак Знак"/>
    <w:basedOn w:val="Style7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3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2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1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8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4:06:00Z</dcterms:created>
  <dc:creator>KLA</dc:creator>
  <dc:description/>
  <cp:keywords/>
  <dc:language>en-US</dc:language>
  <cp:lastModifiedBy>admin</cp:lastModifiedBy>
  <cp:lastPrinted>2020-03-03T17:14:00Z</cp:lastPrinted>
  <dcterms:modified xsi:type="dcterms:W3CDTF">2020-03-03T11:14:00Z</dcterms:modified>
  <cp:revision>4</cp:revision>
  <dc:subject/>
  <dc:title/>
</cp:coreProperties>
</file>