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дпрограмма 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«Развитие инфраструктуры Называевского муниципального район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держание автомобильных дорог общего пользования местного значения относящихся к собственности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4300/</w:t>
      </w:r>
      <w:r>
        <w:rPr>
          <w:sz w:val="28"/>
          <w:szCs w:val="28"/>
        </w:rPr>
        <w:t>2719472,27=0,002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0,002=5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5*100%=50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500&gt;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дорожной деятельности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1821767,28/1821767,2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2000000/20000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)/2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еализация мер по обеспечению энергетической эффективности объектов бюджетной сферы» 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1= 580360/ 580360=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2= 923334,87/ 923334,87=1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5/1=5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G2=15/15=1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1=5/1=5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5+1)/2*100% = 3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00 &gt;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Приобретение технологического оборудования, трубной продукции теплотехнического и водохозяйственного назначения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1= 353241,02/ 353241,02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2= 304067,4/ 304067,4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V3= 115997/ 115997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V4= 2616700/ 26167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степени достижения значения целевого индикатор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1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2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3=1/1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G4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эффективности реализации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J=(1+1+1+1)/4*100% = 100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оценки эффективности реализации основного мероприятия «Организация транспортного обслуживания населения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1= 12998797,21/ 12998797,21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G1=100/100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=1*100% = 100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6. РАСЧЕТ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оценки эффективности реализации основного мероприятия «Строительство распределительных газовых сетей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1= 29774,81/ 29774,8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2= 4889604,87/ 4889604,87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3= 112374/ 12374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степени достижения значения целевого индикатора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G1=100/100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G2=3,49/3,49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3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эффективности реализации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J=(1+1+1)/3*100% = 100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7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Организация утилизации и переработки бытовых и промышленных отходов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1= 1000000/ 10000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2= 224095/ 224095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3= 983040/ 98304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степени достижения значения целевого индикатор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1=100/100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G2=100/100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G3=80/8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эффективности реализации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=(1+1+1)/3*100% = 100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Мероприятия по жилищному фонду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V1= 15000/ 15000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G1=15/15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=1*100% = 100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азвитие инфраструктуры Называевского муниципального района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= (5+1+3+1+1+1+1+1)/8*100= 175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ак 175 &gt; 100 процентов - выполнение подпрограммы эффективн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1-05-17T15:22:00Z</cp:lastPrinted>
  <dcterms:modified xsi:type="dcterms:W3CDTF">2021-05-17T09:24:00Z</dcterms:modified>
  <cp:revision>31</cp:revision>
  <dc:subject/>
  <dc:title/>
</cp:coreProperties>
</file>