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3 «Управление имуществом в Называевском муниципальном районе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существление учета, формирование и развитие собственности Называевского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58006,00 /</w:t>
      </w:r>
      <w:r>
        <w:rPr>
          <w:sz w:val="28"/>
          <w:szCs w:val="28"/>
        </w:rPr>
        <w:t xml:space="preserve"> 58006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 3253358,24/ 3253358,2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 xml:space="preserve">187261,06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187261,0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>10531201,00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10531201,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</w:rPr>
        <w:t>V5= 7840106,87/ 7840106,87=1</w:t>
      </w:r>
    </w:p>
    <w:p>
      <w:pPr>
        <w:pStyle w:val="Normal"/>
        <w:jc w:val="both"/>
        <w:rPr/>
      </w:pPr>
      <w:r>
        <w:rPr>
          <w:sz w:val="28"/>
          <w:szCs w:val="28"/>
        </w:rPr>
        <w:t>V6= 44422,00/</w:t>
      </w:r>
      <w:r>
        <w:rPr/>
        <w:t xml:space="preserve"> </w:t>
      </w:r>
      <w:r>
        <w:rPr>
          <w:sz w:val="28"/>
          <w:szCs w:val="28"/>
        </w:rPr>
        <w:t>44422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>60239,84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60239,8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 283372,36/</w:t>
      </w:r>
      <w:r>
        <w:rPr/>
        <w:t xml:space="preserve"> </w:t>
      </w:r>
      <w:r>
        <w:rPr>
          <w:sz w:val="28"/>
          <w:szCs w:val="28"/>
        </w:rPr>
        <w:t>283372,36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4/7=2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2=1/1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3/16=5,3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5=763/650=1,17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6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67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2/1=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5,3/1=5,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17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,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67/1=0,6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2+1+5,3+1+1,17+1+0,67+1)/8*100%=164,3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64,3 &gt;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Управление имуществом в Называевском муниципальн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 164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164,3 &gt; 100 процентов - выполнение подпрограммы эффективно.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18-05-22T10:47:00Z</cp:lastPrinted>
  <dcterms:modified xsi:type="dcterms:W3CDTF">2021-05-17T08:45:00Z</dcterms:modified>
  <cp:revision>32</cp:revision>
  <dc:subject/>
  <dc:title/>
</cp:coreProperties>
</file>