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й программе «Развитие экономического потенциала Называевского муниципального района» на период 2020-2026 г.г.</w:t>
      </w:r>
    </w:p>
    <w:p>
      <w:pPr>
        <w:pStyle w:val="Normal"/>
        <w:jc w:val="center"/>
        <w:rPr/>
      </w:pPr>
      <w:r>
        <w:rPr>
          <w:sz w:val="28"/>
          <w:szCs w:val="28"/>
        </w:rPr>
        <w:t>за 2020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Повышение эффективности муниципального управления, развитие межбюджетных отношений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.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Содействие в развитии сельскохозяйственного производства, создание условий для развития малого и среднего предпринима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. «Управление имуществом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4.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4. «Развитие инфраструктуры Называ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18-05-11T12:00:00Z</cp:lastPrinted>
  <dcterms:modified xsi:type="dcterms:W3CDTF">2021-05-17T11:03:00Z</dcterms:modified>
  <cp:revision>23</cp:revision>
  <dc:subject/>
  <dc:title/>
</cp:coreProperties>
</file>