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2 «Содействие в развитии сельскохозяйственного производства, создание условий для развития малого и среднего предпринимательства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сельского хозяйства и регулирование рынков сельскохозяйственной продукции, сырья и продовольствия муниципальн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42 930,00 /</w:t>
      </w:r>
      <w:r>
        <w:rPr>
          <w:sz w:val="28"/>
          <w:szCs w:val="28"/>
        </w:rPr>
        <w:t xml:space="preserve"> 42 930,0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 xml:space="preserve">24 000,00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 xml:space="preserve">24 000,00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 xml:space="preserve">16 125,20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 xml:space="preserve">16 254,00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/>
        <w:t xml:space="preserve"> </w:t>
      </w:r>
      <w:r>
        <w:rPr>
          <w:sz w:val="28"/>
          <w:szCs w:val="28"/>
        </w:rPr>
        <w:t xml:space="preserve">162 197,6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62 330,6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 2 153 070,67/2 153 070,67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2=0,5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0,2/0,2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4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7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70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55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3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,5/1=0,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7/1=0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3/1=1,3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0,5+1,01+0,7+1,3)/5*100%=90,2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90,2 &lt; 100 процентов - выполнение основного мероприятия не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ind w:left="-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малого и среднего предпринимательства в Называевском муниципальном районе в целях реализации федерального проекта "Расширение доступа субъектов малого и среднего предпринимательства к финансовым ресурсам, в том числе к льготному финансированию"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 1 360 000,00    / 1 360 000,00    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Содействие в развитии сельскохозяйственного производства, создание условий для развития малого и среднего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0,9+1)/2*100= 9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95 &lt; 100 процентов - выполнение подпрограммы неэффективно.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18-05-22T10:47:00Z</cp:lastPrinted>
  <dcterms:modified xsi:type="dcterms:W3CDTF">2021-05-17T06:53:00Z</dcterms:modified>
  <cp:revision>30</cp:revision>
  <dc:subject/>
  <dc:title/>
</cp:coreProperties>
</file>