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зультатам проведенной оценки эффективности 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звитие экономического потенциала Называевского муниципального района» на период 2020-2026г.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цели и задачи программы, направленные на создание условий для экономического развития Называевского муниципального района выполнены на запланированном уровн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рограммы составила 128 %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стижении ожидаемых результатов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Реализации муниципальной программы «Развитие экономического потенциала Называевского муниципального района» на период 2020-2026г.г.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за 2020год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70"/>
        <w:gridCol w:w="1134"/>
        <w:gridCol w:w="851"/>
        <w:gridCol w:w="850"/>
        <w:gridCol w:w="851"/>
        <w:gridCol w:w="255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лонение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 (причины отклонения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т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района (без учета субвенций) к уровню предыдуще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 снижение доходов повлиял тот факт, что в 2020 году произошло увеличение поступлений субвенций из областного бюджета и поступлений по дополнительным нормативам отчислений </w:t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rPr/>
            </w:pPr>
            <w:r>
              <w:rPr/>
              <w:t xml:space="preserve">Рост объема инвестиций в основной капитал  к уровню предыдущего г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инвестиций в основной капитал (за исключением бюджетных средств) в расчете на 1 жителя уменьшился с 6620,35 руб. в 2019 году до 1415,53 руб. в 2020 году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rPr/>
            </w:pPr>
            <w:r>
              <w:rPr/>
              <w:t>Увеличение доли среднесписочной численности работников (без внешних работников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,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0" w:firstLine="7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рост количества субъектов малого и среднего предпринимательства, осуществляющих деятельность на территории Называевского района к уровню предыдуще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СМП в 2019 году – 301 ед.</w:t>
            </w:r>
          </w:p>
          <w:p>
            <w:pPr>
              <w:pStyle w:val="Normal"/>
              <w:jc w:val="both"/>
              <w:rPr/>
            </w:pPr>
            <w:r>
              <w:rPr/>
              <w:t>Кол-во СМП в 2020 году –  270 ед.</w:t>
            </w:r>
          </w:p>
          <w:p>
            <w:pPr>
              <w:pStyle w:val="Normal"/>
              <w:jc w:val="both"/>
              <w:rPr/>
            </w:pPr>
            <w:r>
              <w:rPr/>
              <w:t>Снижение ИП произошло из-за того, что многие ИП перешли на режим  самозанят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объектов недвижимости муниципального района, на которые зарегистрировано право собств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Доля населенных пунктов, обеспеченных круглогодичной связью по автомобильным дорогам общего поль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1. Расчет эффективности по программе.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2. Отчет о реализации программы.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3. Отчет о реализации подпрограммы с расчетом эффективности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 района                        Л. А. Климц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9:44:00Z</dcterms:created>
  <dc:creator>user</dc:creator>
  <dc:description/>
  <cp:keywords/>
  <dc:language>en-US</dc:language>
  <cp:lastModifiedBy>user</cp:lastModifiedBy>
  <cp:lastPrinted>2017-05-10T15:52:00Z</cp:lastPrinted>
  <dcterms:modified xsi:type="dcterms:W3CDTF">2021-05-17T09:53:00Z</dcterms:modified>
  <cp:revision>20</cp:revision>
  <dc:subject/>
  <dc:title/>
</cp:coreProperties>
</file>