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По муниципальной программе «Развитие социально-культурной сферы Называевского муниципального района» на период 2020-2026 г.г.</w:t>
      </w:r>
    </w:p>
    <w:p>
      <w:pPr>
        <w:pStyle w:val="Normal"/>
        <w:jc w:val="center"/>
        <w:rPr/>
      </w:pPr>
      <w:r>
        <w:rPr>
          <w:sz w:val="28"/>
          <w:szCs w:val="28"/>
        </w:rPr>
        <w:t>за 2020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Развитие системы образова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Развитие культуры Называевского муниципального райо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3. «Реализация мероприятий в сфере молодежной политики и развитие физической культуры и спорта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4. «Социальное обеспечение населения, охрана семьи и дет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1-05-17T05:36:00Z</dcterms:modified>
  <cp:revision>22</cp:revision>
  <dc:subject/>
  <dc:title/>
</cp:coreProperties>
</file>