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результатам проведенной оценки эффективности муниципальной программы «Развитие социально-культурной сферы Называевского муниципального района» на период 2020-2026 г.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и задачи программы, направленные на создание условий для развития социально-культурной сферы Называевского муниципального района выполнены на запланированном уровне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рограммы составила 94,5 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эффективности программы объясняется тем, что в течение 2020 года действовал карантин, были запрещены к проведению культурно-массовые мероприятия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Сведения о достижении ожидаемых результатов реализации муниципальной программы «Развитие социально-культурной сферы Называевского муниципального района» на период 2020-2026 г.г.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за 2020 год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1134"/>
        <w:gridCol w:w="851"/>
        <w:gridCol w:w="850"/>
        <w:gridCol w:w="851"/>
        <w:gridCol w:w="25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лонени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 (причины отклонения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в возрасте 1-6 лет, получающих дошкольную образовательную услугу и услугу по их содержанию в муниципальных дошкольных образовательных учреждениях в общей численности детей в возрасте 1 - 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муниципальных общеобразовательных учреждений, соответствующих современным требованием обучения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rPr/>
            </w:pPr>
            <w:r>
              <w:rPr/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жителей, систематически занимающихся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1. Расчет эффективности по программе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еализации программы.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чет о реализации подпрограммы с расчетом эффективности</w:t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муниципального района                                             Л. А. Климц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4:00Z</dcterms:created>
  <dc:creator>user</dc:creator>
  <dc:description/>
  <cp:keywords/>
  <dc:language>en-US</dc:language>
  <cp:lastModifiedBy>user</cp:lastModifiedBy>
  <cp:lastPrinted>2017-05-10T15:52:00Z</cp:lastPrinted>
  <dcterms:modified xsi:type="dcterms:W3CDTF">2021-05-17T05:51:00Z</dcterms:modified>
  <cp:revision>20</cp:revision>
  <dc:subject/>
  <dc:title/>
</cp:coreProperties>
</file>