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 муниципальной программы»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онные меры по профилактике наркомании и предупреждению экстремизма и терроризма в муниципальном районе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 2 000,00/</w:t>
      </w:r>
      <w:r>
        <w:rPr>
          <w:sz w:val="28"/>
          <w:szCs w:val="28"/>
        </w:rPr>
        <w:t xml:space="preserve">  2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5 0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</w:rPr>
        <w:t>5 0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85/80=1,06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5/35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06/1=1,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06+1+1)/3*100%=102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2 &gt; 100 процентов - выполнение основного мероприятия эффективно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атериально-технические мероприятия, связанные с предупреждением терроризма и экстремизм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244366,48/</w:t>
      </w:r>
      <w:r>
        <w:rPr/>
        <w:t xml:space="preserve"> </w:t>
      </w:r>
      <w:r>
        <w:rPr>
          <w:sz w:val="28"/>
          <w:szCs w:val="28"/>
        </w:rPr>
        <w:t>244366,48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5000,00/</w:t>
      </w:r>
      <w:r>
        <w:rPr/>
        <w:t xml:space="preserve"> </w:t>
      </w:r>
      <w:r>
        <w:rPr>
          <w:sz w:val="28"/>
          <w:szCs w:val="28"/>
        </w:rPr>
        <w:t>5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2=325/325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)/2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»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0000,00/10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5/28=1,12</w:t>
      </w:r>
    </w:p>
    <w:p>
      <w:pPr>
        <w:pStyle w:val="Style16"/>
        <w:autoSpaceDE w:val="false"/>
        <w:ind w:left="284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12/1=1,12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,12*100 % =112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12&gt;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филактика дорожно-транспортных происшествий и нарушений правил дорожного движения, предупреждение детского дорожно-транспортного травматизма»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2= 14 285,20/ 14 285,2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02+1+1,12+1)/4*100= 103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3,5 &gt;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2T14:13:00Z</cp:lastPrinted>
  <dcterms:modified xsi:type="dcterms:W3CDTF">2024-05-16T08:33:00Z</dcterms:modified>
  <cp:revision>36</cp:revision>
  <dc:subject/>
  <dc:title/>
</cp:coreProperties>
</file>