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ведение мероприятий в сфере молодежной политики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2 832 809,19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2 832 809,1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68 677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68 677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115 221,15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15 221,1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3 369 184,63</w:t>
      </w:r>
      <w:r>
        <w:rPr>
          <w:sz w:val="28"/>
          <w:szCs w:val="28"/>
        </w:rPr>
        <w:t>/</w:t>
      </w:r>
      <w:r>
        <w:rPr>
          <w:rFonts w:eastAsia="Times New Roman"/>
          <w:sz w:val="28"/>
          <w:szCs w:val="28"/>
          <w:lang w:eastAsia="ru-RU"/>
        </w:rPr>
        <w:t>3 369 184,6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628 713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28 713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4 540 654,5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540 654,5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3 030 303,0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046 563,03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48 333,8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8 333,8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0= </w:t>
      </w:r>
      <w:r>
        <w:rPr>
          <w:rFonts w:eastAsia="Times New Roman"/>
          <w:sz w:val="28"/>
          <w:szCs w:val="28"/>
          <w:lang w:eastAsia="ru-RU"/>
        </w:rPr>
        <w:t>80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0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76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76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0,44/0,44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10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1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5+1+1+1+1+1)/9*100%=144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44,4&gt;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физической культуры и спорта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889 635,2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889 635,2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sz w:val="28"/>
          <w:szCs w:val="28"/>
          <w:lang w:eastAsia="ru-RU"/>
        </w:rPr>
        <w:t>2 299 398,3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299 398,3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37,8/104=1,3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33/1=1,33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5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33+1)/2*100 % =116,5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16,5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,44+1,17)/2*100=130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30,5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экономического отдела                              К.А. Герциков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8:00Z</cp:lastPrinted>
  <dcterms:modified xsi:type="dcterms:W3CDTF">2024-05-21T03:59:00Z</dcterms:modified>
  <cp:revision>38</cp:revision>
  <dc:subject/>
  <dc:title/>
</cp:coreProperties>
</file>