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зультатам проведенной оценки эффективност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развития социально-культурной сферы Называевского муниципального района выполнены на запланированном уровн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составила 109 %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за 2023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993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детей в возрасте 1-6 лет, получающих дошкольную образовательную услугу и услугу по их содержанию в муниципальных дошкольных образовательных учреждениях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муниципальных общеобразовательных учреждений, соответствующих современным требование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снизился за счет увеличения количества школ, участвующих в капитальном ремон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23 году состояло на учете в качестве нуждающихся в жилых помещениях 390 человек (2022 год- 394), улучшили жилищные условия 9 человек (2022 год- 22 человека). В 2023 году 3 молодые семьи улучшили жилищные условия за счет средств федерального бюджета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лавный специалист экономического отдела                          К.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24-05-21T10:38:00Z</cp:lastPrinted>
  <dcterms:modified xsi:type="dcterms:W3CDTF">2024-05-22T04:51:00Z</dcterms:modified>
  <cp:revision>30</cp:revision>
  <dc:subject/>
  <dc:title/>
</cp:coreProperties>
</file>