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зультатам проведенной оценки эффективности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экономического потенциала Называевского муниципального района» на период 2020-2026г.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и задачи программы, направленные на создание условий для экономического развития Называевского муниципального района выполнены на запланированном уровн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граммы составила 100,7 %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стижении ожидаемых результатов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Реализации муниципальной программы «Развитие экономического потенциала Называевского муниципального района» на период 2020-2026г.г.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за 2023год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1134"/>
        <w:gridCol w:w="851"/>
        <w:gridCol w:w="850"/>
        <w:gridCol w:w="851"/>
        <w:gridCol w:w="25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е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(причины отклонени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т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района (без учета субвенций) к уровню предыдущ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причине увеличения поступления субвенций из областного бюджета и поступлений по дополнительному нормативу отчислений на НДФ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rPr/>
            </w:pPr>
            <w:r>
              <w:rPr/>
              <w:t xml:space="preserve">Рост объема инвестиций в основной капитал  к уровню предыдущего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Объем инвестиций в основной капитал за 2023 год составил 87,0 млн.руб. или 78,5% к 2022 год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rPr/>
            </w:pPr>
            <w:r>
              <w:rPr/>
              <w:t>Увеличение доли среднесписочной численности работников (без внешних работников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0"/>
              <w:jc w:val="both"/>
              <w:rPr/>
            </w:pPr>
            <w:r>
              <w:rPr/>
              <w:t>Количество работников снизилось на 65 человек в сравнении с прошлым годом. Основная причина – часть работников перешли на режим  плательщиков налога на профессиональный дох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ст количества субъектов малого и среднего предпринимательства, осуществляющих деятельность на территории Называевского района к уровню предыдущ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СМП в 2022 году – 210 ед.</w:t>
            </w:r>
          </w:p>
          <w:p>
            <w:pPr>
              <w:pStyle w:val="Normal"/>
              <w:jc w:val="both"/>
              <w:rPr/>
            </w:pPr>
            <w:r>
              <w:rPr/>
              <w:t>Кол-во СМП в 2023 году –  232 е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оля населенных пунктов, обеспеченных круглогодичной связью по автомобильным дорогам общего поль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. Расчет эффективности по программе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2. Отчет о реализации программы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3. Отчет о реализации подпрограммы с расчетом эффективности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экономического отдела                                         М. В. Овче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44:00Z</dcterms:created>
  <dc:creator>user</dc:creator>
  <dc:description/>
  <cp:keywords/>
  <dc:language>en-US</dc:language>
  <cp:lastModifiedBy>user</cp:lastModifiedBy>
  <cp:lastPrinted>2024-05-06T15:42:00Z</cp:lastPrinted>
  <dcterms:modified xsi:type="dcterms:W3CDTF">2024-05-07T10:00:00Z</dcterms:modified>
  <cp:revision>32</cp:revision>
  <dc:subject/>
  <dc:title/>
</cp:coreProperties>
</file>