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вершенствование системы, обеспечивающей общественную безопасность и защиту населения на территории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01,75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3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10 тыс.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 2023 год зарегистрировано 244 правонарушений, население на 01.01.2024г. – 1778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дростков и молодежи в возрасте от 11 до 30 лет, вовлеченных в мероприятия по профилактике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овещаемого населения муниципального района  о чрезвычайных ситуациях и ведении военных действ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обучаемого населения муниципального района первичным способам защиты от опасностей, возникающих в результате чрезвычайных ситуаций и дорожно-транспортных происше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дприятий и учреждений, принявших участие в смотре-конкурсе на лучшую учебно - материальную базу до 80 проц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user</dc:creator>
  <dc:description/>
  <cp:keywords/>
  <dc:language>en-US</dc:language>
  <cp:lastModifiedBy>user</cp:lastModifiedBy>
  <cp:lastPrinted>2023-05-18T10:22:00Z</cp:lastPrinted>
  <dcterms:modified xsi:type="dcterms:W3CDTF">2024-05-16T09:02:00Z</dcterms:modified>
  <cp:revision>9</cp:revision>
  <dc:subject/>
  <dc:title/>
</cp:coreProperties>
</file>