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1 «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» муниципальной программы» муниципальной программы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рганизационные меры по профилактике наркомании и предупреждению экстремизма и терроризма в муниципальном районе» 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999,68  /</w:t>
      </w:r>
      <w:r>
        <w:rPr>
          <w:sz w:val="28"/>
          <w:szCs w:val="28"/>
        </w:rPr>
        <w:t xml:space="preserve"> 999,68 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2=</w:t>
      </w:r>
      <w:r>
        <w:rPr/>
        <w:t xml:space="preserve"> </w:t>
      </w:r>
      <w:r>
        <w:rPr>
          <w:sz w:val="28"/>
          <w:szCs w:val="28"/>
        </w:rPr>
        <w:t xml:space="preserve">5 000 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</w:rPr>
        <w:t>5 0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3=</w:t>
      </w:r>
      <w:r>
        <w:rPr/>
        <w:t xml:space="preserve"> </w:t>
      </w:r>
      <w:r>
        <w:rPr>
          <w:sz w:val="28"/>
          <w:szCs w:val="28"/>
        </w:rPr>
        <w:t>16 500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6 500,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75/75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35/35=1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00/1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+1)/3*100%=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рганизация мероприятий, направленных на комплексное решение проблем безнадзорности и правонарушений несовершеннолетних, работа с детьми по предупреждению асоциальных явлений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9770,00/9770,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25/25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3. РАСЧЕТ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оценки эффективности реализации основного мероприятия «Профилактика дорожно-транспортных происшествий и нарушений правил дорожного движения, предупреждение детского дорожно-транспортного травматизма»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. Расчет уровня финансового обеспечения: 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V2= 20 000,00    / 20 000,00    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Расчет степени достижения значения целевого индикатора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1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3. Расчет эффективности реализации мероприятия: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I2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основного мероприятия: 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Р= (1+1+1)/3*100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нт экономического отдела                                         М. В. Овчеренко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12T14:13:00Z</cp:lastPrinted>
  <dcterms:modified xsi:type="dcterms:W3CDTF">2023-05-17T10:25:00Z</dcterms:modified>
  <cp:revision>35</cp:revision>
  <dc:subject/>
  <dc:title/>
</cp:coreProperties>
</file>