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Обеспечение социальных выплат гражданам за выслугу лет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 998 031,02</w:t>
      </w:r>
      <w:r>
        <w:rPr>
          <w:sz w:val="28"/>
          <w:szCs w:val="28"/>
        </w:rPr>
        <w:t>/</w:t>
      </w:r>
      <w:r>
        <w:rPr>
          <w:rFonts w:eastAsia="Times New Roman"/>
          <w:sz w:val="28"/>
          <w:szCs w:val="28"/>
          <w:lang w:eastAsia="ru-RU"/>
        </w:rPr>
        <w:t>3 998 031,02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ероприятия в области социальной политики»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1 294 494,00/1 294 494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3 787 487,05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848 921,00=</w:t>
      </w:r>
      <w:r>
        <w:rPr>
          <w:sz w:val="28"/>
          <w:szCs w:val="28"/>
        </w:rPr>
        <w:t>0,98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4= </w:t>
      </w:r>
      <w:r>
        <w:rPr>
          <w:rFonts w:eastAsia="Times New Roman"/>
          <w:color w:val="000000"/>
          <w:sz w:val="28"/>
          <w:szCs w:val="28"/>
          <w:lang w:eastAsia="ru-RU"/>
        </w:rPr>
        <w:t>4 472 813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 472 813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4 897 349,86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 987 425,00</w:t>
      </w:r>
      <w:r>
        <w:rPr>
          <w:sz w:val="28"/>
          <w:szCs w:val="28"/>
        </w:rPr>
        <w:t>=0,98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3 748 5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 748 500,00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41,7/17=2,45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8=1,02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5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6=2,45/1=2,45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,02+1+1,02+2,45)/5*100 % =129,8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29,8 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Оказание содействия в трудоустройстве безработным гражданам, организация временного трудоустройства несовершеннолет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1 771 987,8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771 987,8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1 759 351,1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759 351,1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27/ 126=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95/328=0,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8/1=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0,59/1=0,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(1,8+0,59)/2*100% = 119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9,5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йствие занятости населения (за счет средств резервного фонда Правительства Российской Федерации)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875 319,8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75 319,83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14/</w:t>
      </w:r>
      <w:r>
        <w:rPr/>
        <w:t xml:space="preserve"> </w:t>
      </w:r>
      <w:r>
        <w:rPr>
          <w:sz w:val="28"/>
          <w:szCs w:val="28"/>
        </w:rPr>
        <w:t>14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+1,3+1,2+1)/4*100=11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12,5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3-05-23T04:57:00Z</dcterms:modified>
  <cp:revision>37</cp:revision>
  <dc:subject/>
  <dc:title/>
</cp:coreProperties>
</file>