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социально-культурной сферы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Развитие системы образова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Развитие куль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Реализация мероприятий в сфере молодежной политики и развитие физической культуры и спорта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Социальное обеспечение населения, охрана семьи и дет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экономического отдела                       К. 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3-05-23T05:03:00Z</dcterms:modified>
  <cp:revision>26</cp:revision>
  <dc:subject/>
  <dc:title/>
</cp:coreProperties>
</file>