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ффек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По муниципальной программе «Развитие экономического потенциала Называевского муниципального района» на период 2020-2026 г.г.</w:t>
      </w:r>
    </w:p>
    <w:p>
      <w:pPr>
        <w:pStyle w:val="Normal"/>
        <w:jc w:val="center"/>
        <w:rPr/>
      </w:pPr>
      <w:r>
        <w:rPr>
          <w:sz w:val="28"/>
          <w:szCs w:val="28"/>
        </w:rPr>
        <w:t>за 2022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одпрограмм, % P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рограммы, % 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Повышение эффективности муниципального управления, развитие межбюджетных отношений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«Содействие в развитии сельскохозяйственного производства, создание условий для развития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3. «Управление имуществом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4. «Развитие инфраструктуры Называ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реализации муниципальной программы определяется по формуле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7325" cy="371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8" r="-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E - эффективность реализации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167" r="-2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эффективность реализации i-й подпрограммы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i - подпрограмма муниципальной программы (далее - i-я подпрограмма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n - количество i-х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сультант экономического отдела                                                            М. В. Овч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6:00Z</dcterms:created>
  <dc:creator>user</dc:creator>
  <dc:description/>
  <cp:keywords/>
  <dc:language>en-US</dc:language>
  <cp:lastModifiedBy>user</cp:lastModifiedBy>
  <cp:lastPrinted>2023-05-15T09:44:00Z</cp:lastPrinted>
  <dcterms:modified xsi:type="dcterms:W3CDTF">2023-05-15T03:44:00Z</dcterms:modified>
  <cp:revision>31</cp:revision>
  <dc:subject/>
  <dc:title/>
</cp:coreProperties>
</file>