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проведенной оценки эффективност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вершенствование системы, обеспечивающей общественную безопасность и защиту населения на территории Называевского муниципального района выполнены на запланированном уров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авила 100 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ожидаемых результат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 за 2022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34"/>
        <w:gridCol w:w="851"/>
        <w:gridCol w:w="850"/>
        <w:gridCol w:w="851"/>
        <w:gridCol w:w="25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правонаруш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10 тыс.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 2022 год зарегистрировано 225 правонарушений, население на 01.01.2023г. – 18133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дростков и молодежи в возрасте от 11 до 30 лет, вовлеченных в мероприятия по профилактике наркома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повещаемого населения муниципального района  о чрезвычайных ситуациях и ведении военных действ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обучаемого населения муниципального района первичным способам защиты от опасностей, возникающих в результате чрезвычайных ситуаций и дорожно-транспортных происшеств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едприятий и учреждений, принявших участие в смотре-конкурсе на лучшую учебно - материальную базу до 80 проце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19:00Z</dcterms:created>
  <dc:creator>user</dc:creator>
  <dc:description/>
  <cp:keywords/>
  <dc:language>en-US</dc:language>
  <cp:lastModifiedBy>user</cp:lastModifiedBy>
  <cp:lastPrinted>2023-05-18T10:22:00Z</cp:lastPrinted>
  <dcterms:modified xsi:type="dcterms:W3CDTF">2023-05-18T04:24:00Z</dcterms:modified>
  <cp:revision>8</cp:revision>
  <dc:subject/>
  <dc:title/>
</cp:coreProperties>
</file>