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экономического потенциала Называевского муниципального района» на период 2020-2026г.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экономического развития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15,5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ализации муниципальной программы «Развитие экономического потенциала Называевского муниципального района» на период 2020-2026г.г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а 2022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ичине увеличения поступления субвенций из областного бюджета и поступлений по дополнительному нормативу отчислений на НДФ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 xml:space="preserve">Рост объема инвестиций в основной капитал  к уровню предыдуще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за 2022 год составил 99,2 млн.руб. или 168% к 2021 год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both"/>
              <w:rPr/>
            </w:pPr>
            <w:r>
              <w:rPr/>
              <w:t>Количество работников снизилось на 117 человек в сравнении с прошлым годом. Основная причина – часть работников перешли на режим  плательщиков налога на профессиональный до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Называевского района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МП в 2021 году – 212 ед.</w:t>
            </w:r>
          </w:p>
          <w:p>
            <w:pPr>
              <w:pStyle w:val="Normal"/>
              <w:jc w:val="both"/>
              <w:rPr/>
            </w:pPr>
            <w:r>
              <w:rPr/>
              <w:t>Кол-во СМП в 2022 году –  210 ед.</w:t>
            </w:r>
          </w:p>
          <w:p>
            <w:pPr>
              <w:pStyle w:val="Normal"/>
              <w:jc w:val="both"/>
              <w:rPr/>
            </w:pPr>
            <w:r>
              <w:rPr/>
              <w:t>Снижение ИП произошло из-за того, что многие ИП перешли на режим  самозанят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я населенных пунктов, обеспеченных круглогодичной связью по автомобильным дорогам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23-05-11T09:33:00Z</cp:lastPrinted>
  <dcterms:modified xsi:type="dcterms:W3CDTF">2023-05-15T08:24:00Z</dcterms:modified>
  <cp:revision>29</cp:revision>
  <dc:subject/>
  <dc:title/>
</cp:coreProperties>
</file>