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40965" cy="307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709"/>
                              <w:gridCol w:w="425"/>
                              <w:gridCol w:w="21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" w:hanging="0"/>
                                    <w:jc w:val="center"/>
                                    <w:rPr>
                                      <w:sz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4040" cy="71501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50" r="-6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040" cy="715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19" w:right="-1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6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/>
                                  <w:tcMar>
                                    <w:left w:w="89" w:type="dxa"/>
                                    <w:right w:w="89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ЗЫВАЕВСКОГО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46104, Ом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Называевск,ул.35 лет Победы 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Телефон: 8(38161) 23-449,23-488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Телефакс:8(38161) 23-199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sz w:val="14"/>
                                      <w:lang w:val="en-US"/>
                                    </w:rPr>
                                    <w:t>naz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4"/>
                                      <w:lang w:val="en-US"/>
                                    </w:rPr>
                                    <w:t>mr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4"/>
                                      <w:lang w:val="en-US"/>
                                    </w:rPr>
                                    <w:t>omskportal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242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1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709"/>
                        <w:gridCol w:w="425"/>
                        <w:gridCol w:w="21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9" w:hanging="0"/>
                              <w:jc w:val="center"/>
                              <w:rPr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sz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040" cy="71501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1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9" w:right="-1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6" w:hRule="atLeast"/>
                          <w:cantSplit w:val="true"/>
                        </w:trPr>
                        <w:tc>
                          <w:tcPr>
                            <w:tcW w:w="4140" w:type="dxa"/>
                            <w:gridSpan w:val="4"/>
                            <w:tcBorders/>
                            <w:tcMar>
                              <w:left w:w="89" w:type="dxa"/>
                              <w:right w:w="89" w:type="dxa"/>
                            </w:tcMar>
                          </w:tcPr>
                          <w:p>
                            <w:pPr>
                              <w:pStyle w:val="Heading1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ЗЫВАЕВСКОГО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46104, Ом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Называевск,ул.35 лет Победы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Телефон: 8(38161) 23-449,23-488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</w:rPr>
                              <w:t>Телефакс:8(38161) 23-199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14"/>
                              </w:rPr>
                              <w:t>-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naz</w:t>
                            </w:r>
                            <w:r>
                              <w:rPr>
                                <w:b/>
                                <w:sz w:val="14"/>
                              </w:rPr>
                              <w:t>@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r</w:t>
                            </w:r>
                            <w:r>
                              <w:rPr>
                                <w:b/>
                                <w:sz w:val="14"/>
                              </w:rPr>
                              <w:t>.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omskportal</w:t>
                            </w:r>
                            <w:r>
                              <w:rPr>
                                <w:b/>
                                <w:sz w:val="14"/>
                              </w:rPr>
                              <w:t>.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41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41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ное управление ветерина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.П.Плащенк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Петр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азываевского муниципального района Омской области на 2022 год была выделена субвенция из областного бюджета на  осуществление отдельных государственных полномочий по организации проведения мероприятий по отлову и содержанию безнадзорных животных на территории </w:t>
      </w:r>
      <w:r>
        <w:rPr>
          <w:bCs/>
          <w:sz w:val="28"/>
          <w:szCs w:val="28"/>
        </w:rPr>
        <w:t xml:space="preserve">Называевского </w:t>
      </w:r>
      <w:r>
        <w:rPr>
          <w:sz w:val="28"/>
          <w:szCs w:val="28"/>
        </w:rPr>
        <w:t xml:space="preserve"> муниципального района Омской области в сумме 390874,78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фактически освоено 230005,45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ок составил 160869,33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зываевском районе нет индивидуальных предпринимателей и юридических лиц, осуществляющих отлов животных, которые не имеют  владель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курс на организацию мероприятий по осуществлению деятельности по обращению с животными, которые не имеют владельцев, объявлялся Администрацией  района с января 2022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 с исполнителем был заключен только в июле 2022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для освоения средств было сокращено, что послужило причиной возникновения оста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строительства и ЖКК НМР                                    А.С.Крыс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коробогатова Н.А.</w:t>
      </w:r>
    </w:p>
    <w:p>
      <w:pPr>
        <w:pStyle w:val="Normal"/>
        <w:jc w:val="both"/>
        <w:rPr/>
      </w:pPr>
      <w:r>
        <w:rPr/>
        <w:t>8(38161)2-23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5:00Z</dcterms:created>
  <dc:creator>user</dc:creator>
  <dc:description/>
  <cp:keywords/>
  <dc:language>en-US</dc:language>
  <cp:lastModifiedBy>User</cp:lastModifiedBy>
  <cp:lastPrinted>2018-05-15T11:57:00Z</cp:lastPrinted>
  <dcterms:modified xsi:type="dcterms:W3CDTF">2023-01-16T04:12:00Z</dcterms:modified>
  <cp:revision>6</cp:revision>
  <dc:subject/>
  <dc:title/>
</cp:coreProperties>
</file>