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дпрограмма 2 «Содействие в развитии сельскохозяйственного производства, создание условий для развития малого и среднего предпринимательства» муниципальной программы «Развитие экономического потенциала Называевского муниципальн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Развитие сельского хозяйства и регулирование рынков сельскохозяйственной продукции, сырья и продовольствия муниципального район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99490" cy="2381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ий объем финансового обеспечения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ый объем финансового обеспечения g-го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=</w:t>
      </w:r>
      <w:r>
        <w:rPr>
          <w:rFonts w:eastAsia="Times New Roman"/>
          <w:color w:val="000000"/>
          <w:sz w:val="28"/>
          <w:lang w:val="en-US" w:eastAsia="ru-RU"/>
        </w:rPr>
        <w:t xml:space="preserve"> 44 769,24 /</w:t>
      </w:r>
      <w:r>
        <w:rPr>
          <w:sz w:val="28"/>
          <w:szCs w:val="28"/>
        </w:rPr>
        <w:t xml:space="preserve"> 44 769,24 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=</w:t>
      </w:r>
      <w:r>
        <w:rPr/>
        <w:t xml:space="preserve"> </w:t>
      </w:r>
      <w:r>
        <w:rPr>
          <w:sz w:val="28"/>
          <w:szCs w:val="28"/>
        </w:rPr>
        <w:t xml:space="preserve">21 000,00 </w:t>
      </w:r>
      <w:r>
        <w:rPr>
          <w:sz w:val="28"/>
          <w:szCs w:val="28"/>
          <w:lang w:val="en-US"/>
        </w:rPr>
        <w:t>/</w:t>
      </w:r>
      <w:r>
        <w:rPr/>
        <w:t xml:space="preserve"> </w:t>
      </w:r>
      <w:r>
        <w:rPr>
          <w:sz w:val="28"/>
          <w:szCs w:val="28"/>
        </w:rPr>
        <w:t xml:space="preserve">21 000,00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8= 1 992 926,14/1 992 926,14=1</w:t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18540" cy="23812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ое значение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ое значение целевого индикатора g-го мероприятия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00/100=1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1/2=0,5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64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65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,99</w:t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9625" cy="23812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значения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390" cy="23812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ровень финансового обеспечения g-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0,5/1=0,5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,99/1=0,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33525" cy="38100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23812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мероприятий j-го основного мероприятия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 - мероприятие j-го основного мероприятия (далее - g-е мероприятие)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k - количество g-х мероприятий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(1+0,5+0,99)/3*100%=68 %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рограммы формируются следующий вывод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ак как 68 &lt;100 процентов - выполнение основного мероприятия неэффектив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Информационная, методическая и организационно-кадровая поддержка малого и среднего предпринимательства, мероприятия по поддержке предпринимательской инициативы» 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Расчет уровня финансового обеспечения: 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V1= 1 650,00/ 1 650,00=1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: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31/30=1,03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/>
      </w:pPr>
      <w:r>
        <w:rPr>
          <w:sz w:val="28"/>
          <w:szCs w:val="28"/>
        </w:rPr>
        <w:t>Расчет эффективности реализации мероприятия: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1=1,03/1=1,03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Расчет эффективности реализации основного мероприятия: </w:t>
      </w:r>
    </w:p>
    <w:p>
      <w:pPr>
        <w:pStyle w:val="Style16"/>
        <w:autoSpaceDE w:val="false"/>
        <w:ind w:left="284" w:hanging="0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1,03*100 % =103 %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Так как 103&gt; 100 процентов - выполнение основного мероприятия эффектив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 подпрограммы «Содействие в развитии сельскохозяйственного производства, создание условий для развития малого и среднего предприниматель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эффективности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Р= (0,68+1,03)/2*100= 85,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одпрограммы формируются следующий выв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как 85,5 &lt; 100 процентов - выполнение подпрограммы неэффект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экономического отдела                                       М. В. Овчеренко</w:t>
      </w:r>
    </w:p>
    <w:p>
      <w:pPr>
        <w:pStyle w:val="Normal"/>
        <w:jc w:val="both"/>
        <w:rPr>
          <w:vanish/>
          <w:sz w:val="28"/>
          <w:szCs w:val="28"/>
          <w:lang w:val="en-US" w:eastAsia="en-US"/>
        </w:rPr>
      </w:pPr>
      <w:r>
        <w:rPr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3:00Z</dcterms:created>
  <dc:creator>user</dc:creator>
  <dc:description/>
  <cp:keywords/>
  <dc:language>en-US</dc:language>
  <cp:lastModifiedBy>user</cp:lastModifiedBy>
  <cp:lastPrinted>2022-05-06T10:56:00Z</cp:lastPrinted>
  <dcterms:modified xsi:type="dcterms:W3CDTF">2022-05-06T04:57:00Z</dcterms:modified>
  <cp:revision>32</cp:revision>
  <dc:subject/>
  <dc:title/>
</cp:coreProperties>
</file>