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эффек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По муниципальной программе «Развитие социально-культурной сферы Называевского муниципального района» на период 2020-2026 г.г.</w:t>
      </w:r>
    </w:p>
    <w:p>
      <w:pPr>
        <w:pStyle w:val="Normal"/>
        <w:jc w:val="center"/>
        <w:rPr/>
      </w:pPr>
      <w:r>
        <w:rPr>
          <w:sz w:val="28"/>
          <w:szCs w:val="28"/>
        </w:rPr>
        <w:t>за 2021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одпрограмм, % P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рограммы, % 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Развитие системы образования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. «Развитие культуры Называ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3. «Реализация мероприятий в сфере молодежной политики и развитие физической культуры и спорта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4. «Социальное обеспечение населения, охрана семьи и дет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реализации муниципальной программы определяется по формуле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7325" cy="371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98" r="-2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E - эффективность реализации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7" t="-167" r="-2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эффективность реализации i-й подпрограммы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i - подпрограмма муниципальной программы (далее - i-я подпрограмма)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n - количество i-х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экономического отдела                       К. А. Герц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6:00Z</dcterms:created>
  <dc:creator>user</dc:creator>
  <dc:description/>
  <cp:keywords/>
  <dc:language>en-US</dc:language>
  <cp:lastModifiedBy>user</cp:lastModifiedBy>
  <cp:lastPrinted>2018-05-11T12:00:00Z</cp:lastPrinted>
  <dcterms:modified xsi:type="dcterms:W3CDTF">2022-05-24T08:05:00Z</dcterms:modified>
  <cp:revision>25</cp:revision>
  <dc:subject/>
  <dc:title/>
</cp:coreProperties>
</file>