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экономического потенциала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1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овышение эффективности муниципального управления, развитие межбюджетных отношений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Содействие в развитии сельскохозяйственного производства, создание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Управление имуществом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Развитие инфраструк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сультант экономического отдела                    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22-05-06T11:34:00Z</cp:lastPrinted>
  <dcterms:modified xsi:type="dcterms:W3CDTF">2022-05-13T06:14:00Z</dcterms:modified>
  <cp:revision>26</cp:revision>
  <dc:subject/>
  <dc:title/>
</cp:coreProperties>
</file>