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 муниципальной программы»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онные меры по профилактике наркомании и предупреждению экстремизма и терроризма в муниципальном районе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2 000,00 /</w:t>
      </w:r>
      <w:r>
        <w:rPr>
          <w:sz w:val="28"/>
          <w:szCs w:val="28"/>
        </w:rPr>
        <w:t xml:space="preserve"> 2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5 0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</w:rPr>
        <w:t>5 0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73/73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5/35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)/3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5000/150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0/25=1,2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2/1=1,2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,2*100 % =12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20 &gt; 100 процентов - выполнение основного мероприятия эффектив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филактика дорожно-транспортных происшествий и нарушений правил дорожного движения, предупреждение детского дорожно-транспортного травматизма»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1=4939,20/4939,2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+1,2+1)/3*100= 106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6,7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12T14:13:00Z</cp:lastPrinted>
  <dcterms:modified xsi:type="dcterms:W3CDTF">2022-05-12T08:13:00Z</dcterms:modified>
  <cp:revision>33</cp:revision>
  <dc:subject/>
  <dc:title/>
</cp:coreProperties>
</file>