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Поддержка и развитие самодеятельного народного творчества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1= 9204432,41/ 9204432,41=1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21 883 455,0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1 883 455,0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1 515 151,5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515 151,5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= </w:t>
      </w:r>
      <w:r>
        <w:rPr>
          <w:rFonts w:eastAsia="Times New Roman"/>
          <w:sz w:val="28"/>
          <w:szCs w:val="28"/>
          <w:lang w:eastAsia="ru-RU"/>
        </w:rPr>
        <w:t>2 268 205,94/2 268 205,94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963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05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20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,20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2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20+1+1+1)/4*100%=105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105 &gt; 100 процентов - выполнение основного мероприятия эффективно. 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библиотечного дела»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2 393 050,06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2 393 050,0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11 187 461,76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11 187 461,7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144850,19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144850,19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,2/1=2,2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2,2/1=2,2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2,2)/3*100 % =140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40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Сохранение и популяризация объектов наследия и музей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497 504,41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97 504,4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2 192 354,15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 192 354,1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7/ 20=1,35</w:t>
      </w:r>
    </w:p>
    <w:p>
      <w:pPr>
        <w:pStyle w:val="Normal"/>
        <w:jc w:val="both"/>
        <w:rPr/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35/1=1,35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 (1,35+1)/2*100% = 118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8 &gt;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Развитие дополнительного образования детей»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5 051 799,60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5 051 799,6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3 750 994,00</w:t>
      </w:r>
      <w:r>
        <w:rPr>
          <w:sz w:val="28"/>
          <w:szCs w:val="28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3 750 994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7= </w:t>
      </w:r>
      <w:r>
        <w:rPr>
          <w:rFonts w:eastAsia="Times New Roman"/>
          <w:color w:val="000000"/>
          <w:sz w:val="28"/>
          <w:szCs w:val="28"/>
          <w:lang w:eastAsia="ru-RU"/>
        </w:rPr>
        <w:t>630 037,00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630 037,00</w:t>
      </w:r>
      <w:r>
        <w:rPr>
          <w:sz w:val="28"/>
          <w:szCs w:val="28"/>
        </w:rPr>
        <w:t>=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6,8/</w:t>
      </w:r>
      <w:r>
        <w:rPr/>
        <w:t xml:space="preserve"> </w:t>
      </w:r>
      <w:r>
        <w:rPr>
          <w:sz w:val="28"/>
          <w:szCs w:val="28"/>
        </w:rPr>
        <w:t>6,8=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)/3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мероприятия «Административно-хозяйственное обслуживание учреждени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9 220 627,89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9 220 627,8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5 608 121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5 608 121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основного мероприятия «Р</w:t>
      </w:r>
      <w:r>
        <w:rPr>
          <w:b/>
          <w:sz w:val="28"/>
          <w:szCs w:val="28"/>
        </w:rPr>
        <w:t>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, направленных на достижение ц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проекта «Культурная сре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 336 741,16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 336 741,1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9 090 909,09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9 090 909,0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        </w:t>
      </w:r>
      <w:r>
        <w:rPr>
          <w:sz w:val="28"/>
          <w:szCs w:val="28"/>
        </w:rPr>
        <w:t>V3=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4 773 534,67/4 773 534,6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/>
      </w:pPr>
      <w:r>
        <w:rPr>
          <w:sz w:val="28"/>
          <w:szCs w:val="28"/>
        </w:rPr>
        <w:t>G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+1)/3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РАС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</w:t>
      </w:r>
      <w:r>
        <w:rPr>
          <w:b/>
          <w:sz w:val="28"/>
          <w:szCs w:val="28"/>
        </w:rPr>
        <w:t xml:space="preserve">реализ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, направленного на достижение ц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проекта «Творческие лю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03 030,3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03 030,3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)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Р= (1,05+1,4+1,18+1+1+1+1)/7*100=1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09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Ведущи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43:00Z</cp:lastPrinted>
  <dcterms:modified xsi:type="dcterms:W3CDTF">2022-05-24T06:43:00Z</dcterms:modified>
  <cp:revision>34</cp:revision>
  <dc:subject/>
  <dc:title/>
</cp:coreProperties>
</file>