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зультатам проведенной оценки эффективност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развития социально-культурной сферы Называевского муниципального района выполнены на запланированном уровн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составила 107 %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за 2021 год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ля детей в возрасте 1-6 лет, получающих дошкольную образовательную услугу и услугу по их содержанию в муниципальных дошкольных образовательных учреждениях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муниципальных общеобразовательных учреждений, соответствующих современным требование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жителей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экономического отдела                          К.А. Герц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17-05-10T15:52:00Z</cp:lastPrinted>
  <dcterms:modified xsi:type="dcterms:W3CDTF">2022-05-24T09:20:00Z</dcterms:modified>
  <cp:revision>23</cp:revision>
  <dc:subject/>
  <dc:title/>
</cp:coreProperties>
</file>