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экономического потенциала Называевского муниципального района» на период 2020-2026г.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экономического развития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13,28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ализации муниципальной программы «Развитие экономического потенциала Называевского муниципального района» на период 2020-2026г.г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1134"/>
        <w:gridCol w:w="992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уменьшение доли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повлияло увеличение поступлений по субсидии. В 2024 году поступления по субсидии составляли 293,4 млн. рублей и увеличились к уровню предыдущего года на 162,1 млн. рубле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за 2024 год составил 63,5 млн. руб. или 72,99 % к 2023 год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hanging="0"/>
              <w:jc w:val="both"/>
              <w:rPr/>
            </w:pPr>
            <w:r>
              <w:rPr/>
              <w:t>Количество работников снизилось на 13 человек в сравнении с прошлым годом. Основная причина – часть работников перешли на режим  плательщиков налога на профессиональный дох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П в 2023 году – 232 ед.</w:t>
            </w:r>
          </w:p>
          <w:p>
            <w:pPr>
              <w:pStyle w:val="Normal"/>
              <w:jc w:val="both"/>
              <w:rPr/>
            </w:pPr>
            <w:r>
              <w:rPr/>
              <w:t>Кол-во СМП в 2024 году –  232 е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 экономического отдела                                         Т.Ю. Ряб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0:22:00Z</dcterms:created>
  <dc:creator>user</dc:creator>
  <dc:description/>
  <cp:keywords/>
  <dc:language>en-US</dc:language>
  <cp:lastModifiedBy>admin</cp:lastModifiedBy>
  <cp:lastPrinted>2024-05-06T15:42:00Z</cp:lastPrinted>
  <dcterms:modified xsi:type="dcterms:W3CDTF">2025-05-20T04:42:00Z</dcterms:modified>
  <cp:revision>5</cp:revision>
  <dc:subject/>
  <dc:title/>
</cp:coreProperties>
</file>