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 эффектив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муниципальной программе «Участие в профилактике правонарушений, предупреждении терроризма, экстремизма и обеспечении безопасности дорожного движения, защита населения на территории Называевского муниципального района» на 2020-2026 годы» </w:t>
      </w:r>
    </w:p>
    <w:p>
      <w:pPr>
        <w:pStyle w:val="Normal"/>
        <w:jc w:val="center"/>
        <w:rPr/>
      </w:pPr>
      <w:r>
        <w:rPr>
          <w:sz w:val="28"/>
          <w:szCs w:val="28"/>
        </w:rPr>
        <w:t>за 2024</w:t>
      </w:r>
      <w:r>
        <w:rPr/>
        <w:t xml:space="preserve">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2092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Эффективность подпрограмм, % Pi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Эффективность программы, % E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1. «Профилактика правонарушений, предупреждение терроризма, экстремизма и обеспечение безопасности дорожного движения в Называевском муниципальном район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2. «Защита населения и территории Называевского муниципального района от чрезвычайных ситуаций мирного и военного времени и совершенствование гражданской оборон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ценка эффективности реализации муниципальной программы определяется по формуле: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57325" cy="3714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98" r="-25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/>
              <w:t>где: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/>
              <w:t>E - эффективность реализации муниципальной программы;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7" t="-167" r="-23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t>- эффективность реализации i-й подпрограммы муниципальной программы;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/>
              <w:t>i - подпрограмма муниципальной программы (далее - i-я подпрограмма);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/>
              <w:t>n - количество i-х подпрограм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Консультант экономического отдела                                        Т.Ю. Рябин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3:56:00Z</dcterms:created>
  <dc:creator>user</dc:creator>
  <dc:description/>
  <cp:keywords/>
  <dc:language>en-US</dc:language>
  <cp:lastModifiedBy>admin</cp:lastModifiedBy>
  <cp:lastPrinted>2024-05-16T14:44:00Z</cp:lastPrinted>
  <dcterms:modified xsi:type="dcterms:W3CDTF">2025-05-22T10:43:00Z</dcterms:modified>
  <cp:revision>30</cp:revision>
  <dc:subject/>
  <dc:title/>
</cp:coreProperties>
</file>