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вершенствование системы, обеспечивающей общественную безопасность и защиту населения на территории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19,5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за 2024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вершенных правонаруш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/10 тыс.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 2024 год зарегистрировано 205 правонарушений, население на 01.01.2025г. – 17385 че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дростков и молодежи в возрасте от 11 до 30 лет, вовлеченных в мероприятия по профилактике наркома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повещаемого населения муниципального района  о чрезвычайных ситуациях и ведении военных действ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обучаемого населения муниципального района первичным способам защиты от опасностей, возникающих в результате чрезвычайных ситуаций и дорожно-транспортных происшеств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едприятий и учреждений, принявших участие в смотре-конкурсе на лучшую учебно - материальную базу до 80 процен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нт экономического отдела                                    Т.Ю. Ряб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54:00Z</dcterms:created>
  <dc:creator>user</dc:creator>
  <dc:description/>
  <cp:keywords/>
  <dc:language>en-US</dc:language>
  <cp:lastModifiedBy>admin</cp:lastModifiedBy>
  <cp:lastPrinted>2023-05-18T10:22:00Z</cp:lastPrinted>
  <dcterms:modified xsi:type="dcterms:W3CDTF">2025-05-22T10:45:00Z</dcterms:modified>
  <cp:revision>5</cp:revision>
  <dc:subject/>
  <dc:title/>
</cp:coreProperties>
</file>