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зультатам проведенной оценки эффективности муниципальной программы «Развитие социально-культурной сферы Называевского муниципального района» на период 2020-2026 г.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здание условий для развития социально-культурной сферы Называевского муниципального района выполнены на запланированном уровн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ограммы составила 114,14 %.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Сведения о достижении ожидаемых результатов реализации муниципальной программы «Развитие социально-культурной сферы Называевского муниципального района» на период 2020-2026 г.г.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за 2024 год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993"/>
        <w:gridCol w:w="24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/>
              <w:t>Доля детей в возрасте 1-6 лет, получающих дошкольную образовательную услугу и услугу по их содержанию в муниципальных дошкольных образовательных учреждениях в общей численности детей в возрасте 1 -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муниципальных общеобразовательных учреждений, соответствующих современным требованием обучения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снизился за счет увеличения количества школ, участвующих в капитальном ремонт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жителей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2024 году в поселениях района состояло на учете в качестве нуждающихся в жилых помещениях 376 чел.(в 2023 – 390 чел). Улучшили жилые помещения 4 человека 2 семьи (в 2023 году – 9 чел. или 3 семьи) за счет средств федерального бюджета. 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Консультант экономического отдела                          М. В. Овч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4:00Z</dcterms:created>
  <dc:creator>user</dc:creator>
  <dc:description/>
  <cp:keywords/>
  <dc:language>en-US</dc:language>
  <cp:lastModifiedBy>user</cp:lastModifiedBy>
  <cp:lastPrinted>2024-05-21T10:38:00Z</cp:lastPrinted>
  <dcterms:modified xsi:type="dcterms:W3CDTF">2025-05-28T06:10:00Z</dcterms:modified>
  <cp:revision>31</cp:revision>
  <dc:subject/>
  <dc:title/>
</cp:coreProperties>
</file>