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"/>
        <w:rPr>
          <w:sz w:val="42"/>
          <w:szCs w:val="42"/>
        </w:rPr>
      </w:pPr>
      <w:r>
        <w:rPr>
          <w:sz w:val="42"/>
          <w:szCs w:val="42"/>
        </w:rPr>
        <w:t>Комитет финансов и контроля Называевского муниципального района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  <w:t>ПРИКАЗ</w:t>
      </w:r>
    </w:p>
    <w:p>
      <w:pPr>
        <w:pStyle w:val="Heading"/>
        <w:numPr>
          <w:ilvl w:val="0"/>
          <w:numId w:val="0"/>
        </w:numPr>
        <w:spacing w:before="240" w:after="0"/>
        <w:outlineLvl w:val="0"/>
        <w:rPr>
          <w:bCs w:val="false"/>
          <w:spacing w:val="60"/>
          <w:sz w:val="34"/>
          <w:szCs w:val="34"/>
        </w:rPr>
      </w:pPr>
      <w:r>
        <w:rPr>
          <w:bCs w:val="false"/>
          <w:spacing w:val="60"/>
          <w:sz w:val="34"/>
          <w:szCs w:val="34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17.03.2021                                                                                                      №15</w:t>
      </w:r>
    </w:p>
    <w:p>
      <w:pPr>
        <w:pStyle w:val="Normal"/>
        <w:spacing w:before="120" w:after="0"/>
        <w:jc w:val="center"/>
        <w:rPr/>
      </w:pPr>
      <w:r>
        <w:rPr/>
        <w:t>г. Называевск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уществлении результатов оценки качества                                         организации и осуществления бюджетного процесса в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х Называевского муниципального район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тановления Главы Называевского муниципального района от 19.02.2020 года № 5 «О проведении оценки качества организации и осуществления бюджетного процесса  в поселениях Называевского муниципального района», приказа Комитета финансов и контроля Называевского муниципального района от 20.02.2010 №7а  проведена проверка качества организации и осуществления бюджетного процесса в поселениях Называевского муниципального района за 2020 год. </w:t>
        <w:tab/>
        <w:t>Рассмотрев предоставленные материалы оценки, 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результаты оценки показателей качества организации и осуществления бюджетного процесса в поселениях Называевского муниципального района за 2020 год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зультаты оценки довести до сведения Главы муниципального района и Глав поселений с предложениями по повышению уровня качества организации и осуществления бюджетного процесса в поселениях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исту отдела доходов Терлееву А.Ф. в срок до 01 апреля 2021 года сводную информацию о результатах оценки качества организации и осуществления бюджетного процесса в поселениях Называевского муниципального района согласно приложения к настоящему приказу передать в Администрацию муниципального района для размещения на официальном сай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Текущий контроль за исполнением настоящего приказа возложить на заместителя председателя, начальника бюджетного отдела Корольк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3173"/>
      </w:tblGrid>
      <w:tr>
        <w:trPr/>
        <w:tc>
          <w:tcPr>
            <w:tcW w:w="6398" w:type="dxa"/>
            <w:tcBorders/>
          </w:tcPr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итета финансов и контроля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зываевского муниципального района                   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73" w:type="dxa"/>
            <w:tcBorders/>
          </w:tcPr>
          <w:p>
            <w:pPr>
              <w:pStyle w:val="ConsPlusNormal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450" w:leader="none"/>
                <w:tab w:val="right" w:pos="2933" w:leader="none"/>
              </w:tabs>
              <w:jc w:val="right"/>
              <w:rPr/>
            </w:pPr>
            <w:r>
              <w:rPr>
                <w:b w:val="false"/>
                <w:sz w:val="28"/>
                <w:szCs w:val="28"/>
              </w:rPr>
              <w:tab/>
              <w:t xml:space="preserve">                 </w:t>
              <w:tab/>
              <w:t xml:space="preserve">                               И.В. Король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44:00Z</dcterms:created>
  <dc:creator>Admin</dc:creator>
  <dc:description/>
  <cp:keywords/>
  <dc:language>en-US</dc:language>
  <cp:lastModifiedBy>Budg7</cp:lastModifiedBy>
  <cp:lastPrinted>2021-03-22T09:12:00Z</cp:lastPrinted>
  <dcterms:modified xsi:type="dcterms:W3CDTF">2021-03-22T09:26:00Z</dcterms:modified>
  <cp:revision>31</cp:revision>
  <dc:subject/>
  <dc:title>Комитет финансов и контроля</dc:title>
</cp:coreProperties>
</file>