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риказу Комитета финансов  и контрол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20 февраля 2020 года № 7а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чета показателе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чества организации и осуществления бюджетного процесс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елениях Называевского муниципальн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4819"/>
        <w:gridCol w:w="4239"/>
        <w:gridCol w:w="2140"/>
        <w:gridCol w:w="1701"/>
      </w:tblGrid>
      <w:tr>
        <w:trPr>
          <w:tblHeader w:val="true"/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а показателя (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казателя (Е(Р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)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сче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68"/>
        <w:gridCol w:w="4819"/>
        <w:gridCol w:w="4253"/>
        <w:gridCol w:w="2126"/>
        <w:gridCol w:w="1701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 соблюдения ограничений, установленных Бюджетным кодексом Российской Федераци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бюджета поселения к общему объему доходов бюджета поселения без учета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ind w:right="-108" w:hanging="0"/>
              <w:jc w:val="both"/>
              <w:outlineLvl w:val="3"/>
              <w:rPr/>
            </w:pPr>
            <w:r>
              <w:rPr>
                <w:sz w:val="28"/>
                <w:szCs w:val="28"/>
              </w:rPr>
              <w:t>Р1 = (А</w:t>
            </w:r>
            <w:r>
              <w:rPr/>
              <w:t> </w:t>
            </w:r>
            <w:r>
              <w:rPr>
                <w:sz w:val="28"/>
                <w:szCs w:val="28"/>
              </w:rPr>
              <w:t>– С –</w:t>
            </w:r>
            <w:r>
              <w:rPr/>
              <w:t> </w:t>
            </w:r>
            <w:r>
              <w:rPr>
                <w:sz w:val="28"/>
                <w:szCs w:val="28"/>
              </w:rPr>
              <w:t>(В – Г)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) / (Д – Е – Ж)                х 100%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:</w:t>
              <w:br/>
              <w:t>A – фактический размер дефицита бюджета поселения за отчетный период,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– сумма снижения остатков средств бюджета  поселения за отчетный период,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В – объем привлеченных</w:t>
            </w:r>
            <w:r>
              <w:rPr>
                <w:sz w:val="28"/>
                <w:szCs w:val="28"/>
              </w:rPr>
              <w:t xml:space="preserve"> в бюджет поселения от других бюджетов бюджетной системы Российской Федерации за отчетный период,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 – объем погашенных бюджетных кредитов, предоставленных бюджету поселения другими бюджетами бюджетной системы Российской Федерации, за отчетный период,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 – прогнозируемый в текущем году объем доходов бюджета поселения,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 – прогнозируемый в текущем году объем безвозмездных поступлений в бюджет поселения,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 – прогнозируемый в текущем году объем налоговых доходов бюджета поселения, полученных по дополнительным нормативам отчислений от налогов, подлежащих зачислению в бюджет поселения,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роведении годовой оценки расчет Р1 осуществляется с использованием фактических значений Д, Е, 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59055</wp:posOffset>
                      </wp:positionV>
                      <wp:extent cx="2437765" cy="1584325"/>
                      <wp:effectExtent l="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920" cy="1584360"/>
                                <a:chOff x="0" y="0"/>
                                <a:chExt cx="2437920" cy="158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7920" cy="15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1, если Р1 ≤ 1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(5%)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) =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170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0, если Р1 &gt; 1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(5%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5880" y="720"/>
                                  <a:ext cx="152280" cy="116208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16920 h 658800"/>
                                    <a:gd name="textAreaBottom" fmla="*/ 641880 h 65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pt;margin-top:4.65pt;width:191.95pt;height:124.75pt" coordorigin="208,93" coordsize="3839,24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08;top:93;width:3838;height:2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1, если Р1 ≤ 1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(5%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) =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170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0, если Р1 &gt; 1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(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304;top:94;width:239;height:182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ходов</w:t>
            </w:r>
          </w:p>
        </w:tc>
      </w:tr>
      <w:tr>
        <w:trPr/>
        <w:tc>
          <w:tcPr>
            <w:tcW w:w="1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 управления задолженностью (кредиторской задолженностью) консолидированного бюджета муниципального района (бюджета городского округа) Омской области (далее – местный бюджет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динамики просроченной кредиторской задолженности  бюджета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 = Б / А х 100%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объем просроченной кредиторской задолженности  бюджета поселения на начало  отчетного периода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объем просроченной кредиторской задолженности  бюджета поселения на конец отчетного периода,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85725</wp:posOffset>
                      </wp:positionV>
                      <wp:extent cx="2598420" cy="1700530"/>
                      <wp:effectExtent l="0" t="5715" r="0" b="3600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8480" cy="1700640"/>
                                <a:chOff x="0" y="0"/>
                                <a:chExt cx="2598480" cy="170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8480" cy="170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Р2 = 0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1, если     А=0 и Б=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 (Р2) =                    Р2 ≥ 100%;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0, если   А=0 и Б&gt; 0;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(1 – Р2/100), если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 &lt; Р2&lt; 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3240" y="0"/>
                                  <a:ext cx="124560" cy="1612440"/>
                                </a:xfrm>
                                <a:custGeom>
                                  <a:avLst/>
                                  <a:gdLst>
                                    <a:gd name="textAreaLeft" fmla="*/ 45000 w 70560"/>
                                    <a:gd name="textAreaRight" fmla="*/ 70920 w 70560"/>
                                    <a:gd name="textAreaTop" fmla="*/ 23760 h 914040"/>
                                    <a:gd name="textAreaBottom" fmla="*/ 890280 h 914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6.75pt;width:204.6pt;height:133.9pt" coordorigin="-32,135" coordsize="4092,2678">
                      <v:shape id="shape_0" fillcolor="white" stroked="f" o:allowincell="t" style="position:absolute;left:-32;top:135;width:4091;height:2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Р2 = 0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1, если     А=0 и Б=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 (Р2) =                    Р2 ≥ 100%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0, если   А=0 и Б&gt; 0;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(1 – Р2/100), если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0 &lt; Р2&lt; 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965;top:135;width:195;height:253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726440</wp:posOffset>
                      </wp:positionV>
                      <wp:extent cx="90805" cy="44577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56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2pt;margin-top:57.2pt;width:7.1pt;height:35.0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116840</wp:posOffset>
                      </wp:positionV>
                      <wp:extent cx="90805" cy="55245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7920 h 313200"/>
                                  <a:gd name="textAreaBottom" fmla="*/ 30528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2pt;margin-top:9.2pt;width:7.1pt;height:4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росроченной кредиторской задолженности в объеме налоговых и неналоговых доходов  бюджета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3 = А / ( Б+ С + Д) х 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объем просроченной кредиторской задолженности  бюджета поселения на конец отчетного периода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-486410</wp:posOffset>
                      </wp:positionV>
                      <wp:extent cx="2506980" cy="1165225"/>
                      <wp:effectExtent l="0" t="4445" r="0" b="280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165320"/>
                                <a:chOff x="0" y="0"/>
                                <a:chExt cx="2507040" cy="1165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1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3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 (Р3) =      0, если Р3 ≥ 100%;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(1 – Р3/100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если 0 &lt; Р3 ≤ 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2160" y="720"/>
                                  <a:ext cx="118800" cy="845280"/>
                                </a:xfrm>
                                <a:custGeom>
                                  <a:avLst/>
                                  <a:gdLst>
                                    <a:gd name="textAreaLeft" fmla="*/ 43200 w 67320"/>
                                    <a:gd name="textAreaRight" fmla="*/ 67680 w 67320"/>
                                    <a:gd name="textAreaTop" fmla="*/ 12240 h 479160"/>
                                    <a:gd name="textAreaBottom" fmla="*/ 466920 h 479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75pt;margin-top:-38.3pt;width:197.4pt;height:91.75pt" coordorigin="4875,-766" coordsize="3948,1835">
                      <v:shape id="shape_0" fillcolor="white" stroked="f" o:allowincell="t" style="position:absolute;left:4875;top:-766;width:3947;height:18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3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 (Р3) =      0, если Р3 ≥ 100%;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(1 – Р3/100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если 0 &lt; Р3 ≤ 100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6012;top:-765;width:186;height:133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– прогнозируемый в текущем го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налоговых и неналоговых доходов  бюджета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– утвержденный Решением Совета поселения о бюджете поселения на  текущий финансовый год объем дотаций на выравнивание бюджетной обеспеченности поселения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– утвержденный Решением Совета МР о бюджете МР на  текущий финансовый год объем субвенций на финансовое обеспечение поселений  по расчету и предоставлению дотаций бюджетам поселений, входящих в состав муниципального района, на выравнивание бюджетной обеспеченности, тыс. рубле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проведении годовой оценки расчет Р3 осуществляется с использованием фактического значения Б, С и 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ходов</w:t>
            </w:r>
          </w:p>
        </w:tc>
      </w:tr>
      <w:tr>
        <w:trPr>
          <w:trHeight w:val="389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 бюджета поселения по оплате тру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4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 – объем просроченной кредиторской задолженности  бюджета поселения по оплате труда на конец отчетного периода,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5875</wp:posOffset>
                      </wp:positionV>
                      <wp:extent cx="2435225" cy="588645"/>
                      <wp:effectExtent l="0" t="0" r="0" b="2387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5400" cy="588600"/>
                                <a:chOff x="0" y="0"/>
                                <a:chExt cx="2435400" cy="58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35400" cy="58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1, если Р4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4) =      0, если Р4 &gt; 0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5840" y="76680"/>
                                  <a:ext cx="60840" cy="380880"/>
                                </a:xfrm>
                                <a:custGeom>
                                  <a:avLst/>
                                  <a:gdLst>
                                    <a:gd name="textAreaLeft" fmla="*/ 21960 w 34560"/>
                                    <a:gd name="textAreaRight" fmla="*/ 34920 w 34560"/>
                                    <a:gd name="textAreaTop" fmla="*/ 5400 h 216000"/>
                                    <a:gd name="textAreaBottom" fmla="*/ 210600 h 21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1.25pt;width:191.75pt;height:46.35pt" coordorigin="-11,25" coordsize="3835,927">
                      <v:shape id="shape_0" fillcolor="white" stroked="f" o:allowincell="t" style="position:absolute;left:-11;top:25;width:3834;height:9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1, если Р4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4) =      0, если Р4 &gt; 0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8;top:146;width:95;height:59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 управления доходами местного бюджета</w:t>
            </w:r>
          </w:p>
        </w:tc>
      </w:tr>
      <w:tr>
        <w:trPr>
          <w:trHeight w:val="549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пень отклонения фактического объема налоговых и неналоговых доходов бюджета поселения от прогнозируемого объ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5 = |А – Б| / А х 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прогнозируемый в отчетном периоде объем налоговых и неналоговых доходов  бюджета поселения,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фактический объем налоговых и неналоговых доходов в  бюджет поселения за отчетный период,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2700</wp:posOffset>
                      </wp:positionV>
                      <wp:extent cx="2571115" cy="1407795"/>
                      <wp:effectExtent l="0" t="0" r="0" b="8553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1120" cy="1407960"/>
                                <a:chOff x="0" y="0"/>
                                <a:chExt cx="2571120" cy="140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71120" cy="14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5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, если Р5 ≥ 20%;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5) =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12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(1 – Р5 / 20), если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 &lt; Р5 &lt; 20%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720" y="41760"/>
                                  <a:ext cx="65520" cy="1053360"/>
                                </a:xfrm>
                                <a:custGeom>
                                  <a:avLst/>
                                  <a:gdLst>
                                    <a:gd name="textAreaLeft" fmla="*/ 23760 w 37080"/>
                                    <a:gd name="textAreaRight" fmla="*/ 37440 w 37080"/>
                                    <a:gd name="textAreaTop" fmla="*/ 15480 h 597240"/>
                                    <a:gd name="textAreaBottom" fmla="*/ 581760 h 59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1pt;width:202.45pt;height:110.85pt" coordorigin="-101,20" coordsize="4049,2217">
                      <v:shape id="shape_0" fillcolor="white" stroked="f" o:allowincell="t" style="position:absolute;left:-101;top:20;width:4048;height:2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5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, если Р5 ≥ 20%;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5) =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12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(1 – Р5 / 20), если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 &lt; Р5 &lt; 20%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61;top:86;width:102;height:165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дел доход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недоимки по налогам и сборам, подлежащим зачислению в  бюджет поселения, в налоговых доходах  бюджета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6 = А / Б х 100%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объем недоимки по налогам и сборам, подлежащим зачислению в  бюджет поселения, на конец отчетного периода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фактический объем налоговых доходов бюджета поселения за отчетный период,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18745</wp:posOffset>
                      </wp:positionV>
                      <wp:extent cx="2617470" cy="1104900"/>
                      <wp:effectExtent l="0" t="0" r="0" b="1158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7560" cy="1104840"/>
                                <a:chOff x="0" y="0"/>
                                <a:chExt cx="2617560" cy="110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17560" cy="110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1, если Р6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0, если Р6 ≥ 100%;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6) =        (1 – Р6 / 100), есл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0 &lt; Р6 &lt; 100%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71200" y="59040"/>
                                  <a:ext cx="68040" cy="888840"/>
                                </a:xfrm>
                                <a:custGeom>
                                  <a:avLst/>
                                  <a:gdLst>
                                    <a:gd name="textAreaLeft" fmla="*/ 24840 w 38520"/>
                                    <a:gd name="textAreaRight" fmla="*/ 38880 w 38520"/>
                                    <a:gd name="textAreaTop" fmla="*/ 12960 h 504000"/>
                                    <a:gd name="textAreaBottom" fmla="*/ 491040 h 50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9.35pt;width:206.1pt;height:87pt" coordorigin="-24,187" coordsize="4122,1740">
                      <v:shape id="shape_0" fillcolor="white" stroked="f" o:allowincell="t" style="position:absolute;left:-24;top:187;width:4121;height:17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1, если Р6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0, если Р6 ≥ 100%;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6) =        (1 – Р6 / 100), ес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0 &lt; Р6 &lt; 100%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48;top:280;width:106;height:139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дел доходов</w:t>
            </w:r>
          </w:p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декс динамики доходов  бюджета поселения от местных налог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7 = А / Б х 100%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де: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– фактический объем доходов  бюджета поселения от местных налогов за отчетный период,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Б – фактический объем доходов бюджета поселения от местных налогов за отчетный период предыдущего финансового года,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3495</wp:posOffset>
                      </wp:positionV>
                      <wp:extent cx="2580640" cy="1127760"/>
                      <wp:effectExtent l="0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480" cy="1127880"/>
                                <a:chOff x="0" y="0"/>
                                <a:chExt cx="2580480" cy="11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3040"/>
                                  <a:ext cx="2580480" cy="110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1, если Р7 ≥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7) =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0, если Р7 &lt; 100%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67320" cy="726480"/>
                                </a:xfrm>
                                <a:custGeom>
                                  <a:avLst/>
                                  <a:gdLst>
                                    <a:gd name="textAreaLeft" fmla="*/ 24480 w 38160"/>
                                    <a:gd name="textAreaRight" fmla="*/ 38520 w 38160"/>
                                    <a:gd name="textAreaTop" fmla="*/ 10440 h 411840"/>
                                    <a:gd name="textAreaBottom" fmla="*/ 401400 h 41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05pt;margin-top:1.85pt;width:203.2pt;height:88.8pt" coordorigin="-101,37" coordsize="4064,1776">
                      <v:shape id="shape_0" fillcolor="white" stroked="f" o:allowincell="t" style="position:absolute;left:-101;top:73;width:4063;height:17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1, если Р7 ≥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7) =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0, если Р7 &lt; 100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43;top:37;width:105;height:1143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дел до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ндекс динамики доходов местного бюджеты от использования имущества, находящегося в муниципальной собственности и доходов от оказания платных услуг (работ) получателями средств бюджетов поселений Называевского муниципального района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8 = А / Б × 100%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д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 – фактический объем доходов местного бюджета от использования имущества, находящегося в муниципальной собственности, и доходов от оказания платных услуг (работ) получателями средств бюджетов поселений Называевского муниципального района за отчетный период,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Б – фактический объем доходов местного бюджета от использования имущества, находящегося в муниципальной собственности, и доходов от оказания платных услуг (работ) получателями средств бюджетов поселений Называевского муниципального района  за отчетный период предыдущего финансового года, </w:t>
              <w:br/>
              <w:t>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33020</wp:posOffset>
                      </wp:positionV>
                      <wp:extent cx="102235" cy="1781175"/>
                      <wp:effectExtent l="5715" t="5715" r="5080" b="5080"/>
                      <wp:wrapNone/>
                      <wp:docPr id="10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781280"/>
                              </a:xfrm>
                              <a:custGeom>
                                <a:avLst/>
                                <a:gdLst>
                                  <a:gd name="textAreaLeft" fmla="*/ 37440 w 57960"/>
                                  <a:gd name="textAreaRight" fmla="*/ 58320 w 57960"/>
                                  <a:gd name="textAreaTop" fmla="*/ 24480 h 1009800"/>
                                  <a:gd name="textAreaBottom" fmla="*/ 985320 h 10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45089" h="1042031">
                                    <a:moveTo>
                                      <a:pt x="45089" y="1042031"/>
                                    </a:moveTo>
                                    <a:lnTo>
                                      <a:pt x="45089" y="1042031"/>
                                    </a:lnTo>
                                    <a:cubicBezTo>
                                      <a:pt x="32638" y="1042031"/>
                                      <a:pt x="22545" y="1003149"/>
                                      <a:pt x="22545" y="955187"/>
                                    </a:cubicBezTo>
                                    <a:lnTo>
                                      <a:pt x="22544" y="607860"/>
                                    </a:lnTo>
                                    <a:cubicBezTo>
                                      <a:pt x="22544" y="559897"/>
                                      <a:pt x="12450" y="521016"/>
                                      <a:pt x="0" y="521016"/>
                                    </a:cubicBezTo>
                                    <a:cubicBezTo>
                                      <a:pt x="12450" y="521015"/>
                                      <a:pt x="22544" y="482134"/>
                                      <a:pt x="22544" y="434172"/>
                                    </a:cubicBezTo>
                                    <a:lnTo>
                                      <a:pt x="22544" y="86844"/>
                                    </a:lnTo>
                                    <a:cubicBezTo>
                                      <a:pt x="22544" y="38881"/>
                                      <a:pt x="32637" y="0"/>
                                      <a:pt x="45087" y="0"/>
                                    </a:cubicBezTo>
                                    <a:close/>
                                  </a:path>
                                  <a:path fill="none" w="45089" h="1042031">
                                    <a:moveTo>
                                      <a:pt x="45089" y="1042031"/>
                                    </a:moveTo>
                                    <a:lnTo>
                                      <a:pt x="45089" y="1042031"/>
                                    </a:lnTo>
                                    <a:cubicBezTo>
                                      <a:pt x="32638" y="1042031"/>
                                      <a:pt x="22545" y="1003149"/>
                                      <a:pt x="22545" y="955187"/>
                                    </a:cubicBezTo>
                                    <a:lnTo>
                                      <a:pt x="22544" y="607860"/>
                                    </a:lnTo>
                                    <a:cubicBezTo>
                                      <a:pt x="22544" y="559897"/>
                                      <a:pt x="12450" y="521016"/>
                                      <a:pt x="0" y="521016"/>
                                    </a:cubicBezTo>
                                    <a:cubicBezTo>
                                      <a:pt x="12450" y="521015"/>
                                      <a:pt x="22544" y="482134"/>
                                      <a:pt x="22544" y="434172"/>
                                    </a:cubicBezTo>
                                    <a:lnTo>
                                      <a:pt x="22544" y="86844"/>
                                    </a:lnTo>
                                    <a:cubicBezTo>
                                      <a:pt x="22544" y="38881"/>
                                      <a:pt x="32637" y="0"/>
                                      <a:pt x="450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coordsize="45089,1042031" path="m45089,1042031l45089,1042031c32638,1042031,22545,1003149,22545,955187l22544,607860c22544,559897,12450,521016,0,521016c12450,521015,22544,482134,22544,434172l22544,86844c22544,38881,32637,0,45087,0xem45089,1042031l45089,1042031c32638,1042031,22545,1003149,22545,955187l22544,607860c22544,559897,12450,521016,0,521016c12450,521015,22544,482134,22544,434172l22544,86844c22544,38881,32637,0,45087,0e" stroked="t" o:allowincell="t" style="position:absolute;margin-left:63.8pt;margin-top:2.6pt;width:8pt;height:14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 xml:space="preserve">                     </w:t>
            </w:r>
            <w:r>
              <w:rPr>
                <w:color w:val="FF0000"/>
                <w:sz w:val="28"/>
                <w:szCs w:val="28"/>
              </w:rPr>
              <w:t xml:space="preserve">1, есл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</w:t>
            </w:r>
            <w:r>
              <w:rPr>
                <w:color w:val="FF0000"/>
                <w:sz w:val="28"/>
                <w:szCs w:val="28"/>
              </w:rPr>
              <w:t>Р8&gt;= 10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Е (Р8)=        0, если Р8 &lt;= 80%;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</w:t>
            </w:r>
            <w:r>
              <w:rPr>
                <w:color w:val="FF0000"/>
                <w:sz w:val="28"/>
                <w:szCs w:val="28"/>
              </w:rPr>
              <w:t xml:space="preserve">(P8 – 80%) / 20%, </w:t>
              <w:br/>
              <w:t xml:space="preserve">                     если </w:t>
              <w:br/>
              <w:t xml:space="preserve">                      80% &lt; Р8 &lt; 100% </w: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  <w:t>Отдел доходов</w:t>
            </w:r>
          </w:p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 управления расходами местного бюджет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9 = (А / Б )  х 100%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утвержденный 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бъем бюджетных ассигнований бюджета муниципального образования Омской области, предусмотренный на оплату труда депутатов, выборных должностных лиц местного самоуправления осуществляющих свои полномочия на постоянной основе, муниципальных служащих и содержание органов поселения, по состоянию на конец отчетного периода,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– установленный Правительством Омской области максимальный размер расходов местного бюджета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Омской области,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счете Р9 значение (А / Б) принимается равным 1 при его фактическом значении ≤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роведении годовой оценки</w:t>
            </w:r>
            <w:r>
              <w:rPr>
                <w:color w:val="000000"/>
                <w:sz w:val="28"/>
                <w:szCs w:val="28"/>
              </w:rPr>
              <w:t xml:space="preserve"> расчет Р9 осуществляется с использованием фактического значения 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97485</wp:posOffset>
                      </wp:positionV>
                      <wp:extent cx="2580640" cy="930275"/>
                      <wp:effectExtent l="0" t="4445" r="0" b="1022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0480" cy="930240"/>
                                <a:chOff x="0" y="0"/>
                                <a:chExt cx="2580480" cy="93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80480" cy="93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418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, если Р9 ≤ 100%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9) =        0, если  Р9 &gt;100%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5400" y="720"/>
                                  <a:ext cx="90720" cy="538560"/>
                                </a:xfrm>
                                <a:custGeom>
                                  <a:avLst/>
                                  <a:gdLst>
                                    <a:gd name="textAreaLeft" fmla="*/ 33120 w 51480"/>
                                    <a:gd name="textAreaRight" fmla="*/ 51840 w 51480"/>
                                    <a:gd name="textAreaTop" fmla="*/ 7920 h 305280"/>
                                    <a:gd name="textAreaBottom" fmla="*/ 297360 h 305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pt;margin-top:15.55pt;width:203.2pt;height:73.25pt" coordorigin="-44,311" coordsize="4064,1465">
                      <v:shape id="shape_0" fillcolor="white" stroked="f" o:allowincell="t" style="position:absolute;left:-44;top:311;width:4063;height:1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41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 если Р9 ≤ 10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9) =        0, если  Р9 &gt;100%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40;top:312;width:142;height:847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, характеризующие уровень бюджетной дисциплины в муниципальном районе (городском округе) Омской обла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фактов нарушения сроков представления в Комитет финансов информации по вопросам планирования и исполнения местного бюджета, бухгалтерской отчет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0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поселением в Комитет финансов за  отчетный период с нарушением установленных сроков, едини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91770</wp:posOffset>
                      </wp:positionV>
                      <wp:extent cx="2537460" cy="701040"/>
                      <wp:effectExtent l="0" t="0" r="0" b="1151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7640" cy="700920"/>
                                <a:chOff x="0" y="0"/>
                                <a:chExt cx="2537640" cy="700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7640" cy="70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10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10) =     1 – (Р10 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если Р10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6400" y="35640"/>
                                  <a:ext cx="75600" cy="665640"/>
                                </a:xfrm>
                                <a:custGeom>
                                  <a:avLst/>
                                  <a:gdLst>
                                    <a:gd name="textAreaLeft" fmla="*/ 27360 w 42840"/>
                                    <a:gd name="textAreaRight" fmla="*/ 43200 w 42840"/>
                                    <a:gd name="textAreaTop" fmla="*/ 9720 h 377280"/>
                                    <a:gd name="textAreaBottom" fmla="*/ 367560 h 377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5.1pt;width:199.8pt;height:55.25pt" coordorigin="-3,302" coordsize="3996,1105">
                      <v:shape id="shape_0" fillcolor="white" stroked="f" o:allowincell="t" style="position:absolute;left:-3;top:302;width:3995;height:11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10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10) =     1 – (Р10 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если Р10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67;top:358;width:118;height:1047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, отдел доходов, отдел учета и отчетно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шибок в информации, представляемой поселением по запросу Комитета финансов и контроля, количество ошибок в бухгалтерской отчет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1 =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шибок (исправлений) в информации, представляемой поселением по запросу Комитета финансов и контроля, количество ошибок в бухгалтерской отчетности отчетного периода, едини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34925</wp:posOffset>
                      </wp:positionV>
                      <wp:extent cx="2413635" cy="8839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800" cy="883800"/>
                                <a:chOff x="0" y="0"/>
                                <a:chExt cx="2413800" cy="883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3800" cy="88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11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11) =    1 – (Р11 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если Р11 &gt;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920" y="53280"/>
                                  <a:ext cx="67320" cy="599400"/>
                                </a:xfrm>
                                <a:custGeom>
                                  <a:avLst/>
                                  <a:gdLst>
                                    <a:gd name="textAreaLeft" fmla="*/ 24480 w 38160"/>
                                    <a:gd name="textAreaRight" fmla="*/ 38520 w 38160"/>
                                    <a:gd name="textAreaTop" fmla="*/ 8640 h 339840"/>
                                    <a:gd name="textAreaBottom" fmla="*/ 331200 h 339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2.75pt;width:190.05pt;height:69.6pt" coordorigin="-11,55" coordsize="3801,1392">
                      <v:shape id="shape_0" fillcolor="white" stroked="f" o:allowincell="t" style="position:absolute;left:-11;top:55;width:3800;height:1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11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11) =    1 – (Р11 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если Р11 &gt;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06;top:139;width:105;height:943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, отдел доходов, отдел учет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шибок заполнения документов в части ведения бюджетной росписи и кассового плана исполнения бюджета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2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– количество ошибок, допущенных поселением в программном комплексе «Единая система управления бюджетным процессом» (далее – ЕСУ БП) по заполнению документов в части ведения  бюджетной росписи, кассового плана исполнения бюджета поселений, за отчетный период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муниципальный район  Омской области и число поселений, входящих в его состав, единиц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8735</wp:posOffset>
                      </wp:positionV>
                      <wp:extent cx="2413635" cy="7721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800" cy="772200"/>
                                <a:chOff x="0" y="0"/>
                                <a:chExt cx="2413800" cy="77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3800" cy="77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12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12) =     1 – (Р12 / 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если Р12 &gt;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6480" y="17280"/>
                                  <a:ext cx="152280" cy="62424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9000 h 353880"/>
                                    <a:gd name="textAreaBottom" fmla="*/ 344880 h 353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3.05pt;width:190.05pt;height:60.8pt" coordorigin="-3,61" coordsize="3801,1216">
                      <v:shape id="shape_0" fillcolor="white" stroked="f" o:allowincell="t" style="position:absolute;left:-3;top:61;width:3800;height:1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12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12) =     1 – (Р12 / 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если Р12 &gt;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83;top:88;width:239;height:98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, отдел доходов, отдел учет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ошибок в применении кодов бюджетной классификации Российской Федерации при составлении ежемесячной отчетности об исполнении  бюджета посе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3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– </w:t>
            </w:r>
            <w:r>
              <w:rPr>
                <w:color w:val="000000"/>
                <w:sz w:val="28"/>
                <w:szCs w:val="28"/>
              </w:rPr>
              <w:t>количество ошибок в применении кодов бюджетной классификации Российской Федерации при составлении поселением ежемесячной  отчетности об исполнении  бюджета поселения, 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0165</wp:posOffset>
                      </wp:positionV>
                      <wp:extent cx="2531745" cy="866775"/>
                      <wp:effectExtent l="0" t="4445" r="0" b="13963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1880" cy="866880"/>
                                <a:chOff x="0" y="0"/>
                                <a:chExt cx="2531880" cy="86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1880" cy="86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1, если Р13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(Р13) =      1 – (Р13 /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)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если Р13 &gt;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0280" y="720"/>
                                  <a:ext cx="125640" cy="668160"/>
                                </a:xfrm>
                                <a:custGeom>
                                  <a:avLst/>
                                  <a:gdLst>
                                    <a:gd name="textAreaLeft" fmla="*/ 45720 w 71280"/>
                                    <a:gd name="textAreaRight" fmla="*/ 71640 w 71280"/>
                                    <a:gd name="textAreaTop" fmla="*/ 9720 h 378720"/>
                                    <a:gd name="textAreaBottom" fmla="*/ 369000 h 378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3.95pt;width:199.35pt;height:68.25pt" coordorigin="49,79" coordsize="3987,1365">
                      <v:shape id="shape_0" fillcolor="white" stroked="f" o:allowincell="t" style="position:absolute;left:49;top:79;width:3986;height:1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1, если Р13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(Р13) =      1 – (Р13 /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если Р13 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09;top:80;width:197;height:1051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, отдел доходов, отдел учет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документа о результатах публичных слушаний по проектам бюджета поселения и отчета о его исполне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14 = 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– наличие документа </w:t>
            </w:r>
            <w:r>
              <w:rPr>
                <w:color w:val="000000"/>
                <w:sz w:val="28"/>
                <w:szCs w:val="28"/>
              </w:rPr>
              <w:t>о результатах проведения публичных слушаний по проекту бюджета поселения и отчетов об их исполнении за отчетный период, единиц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2 если 2 доку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1 если 1 доку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0 если 0 доку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5245</wp:posOffset>
                      </wp:positionV>
                      <wp:extent cx="2518410" cy="828040"/>
                      <wp:effectExtent l="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560" cy="828000"/>
                                <a:chOff x="0" y="0"/>
                                <a:chExt cx="2518560" cy="82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85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А = 2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4) =     0,5, если А=1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0, если А   &lt;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0"/>
                                  <a:ext cx="58320" cy="681480"/>
                                </a:xfrm>
                                <a:custGeom>
                                  <a:avLst/>
                                  <a:gdLst>
                                    <a:gd name="textAreaLeft" fmla="*/ 21240 w 33120"/>
                                    <a:gd name="textAreaRight" fmla="*/ 33480 w 33120"/>
                                    <a:gd name="textAreaTop" fmla="*/ 10080 h 386280"/>
                                    <a:gd name="textAreaBottom" fmla="*/ 376200 h 386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4.35pt;width:198.3pt;height:65.2pt" coordorigin="-19,87" coordsize="3966,1304">
                      <v:shape id="shape_0" fillcolor="white" stroked="f" o:allowincell="t" style="position:absolute;left:-19;top:87;width:3965;height:1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А = 2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4) =     0,5, если А=1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0, если А   &lt;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25;top:87;width:91;height:107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 сумма финансовых нарушений, выявленных при проверках посе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5 =  Б/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количество финансовых нарушений, выявленных при провер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сумма финансовых нарушений, выявленных при проверках поселений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если Р15 = 0;</w:t>
            </w:r>
          </w:p>
          <w:p>
            <w:pPr>
              <w:pStyle w:val="ConsPlusNormal"/>
              <w:widowControl/>
              <w:ind w:right="-1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(Р15) =     0,5,  если Р15&lt; 0,5,                                                                   </w:t>
            </w:r>
          </w:p>
          <w:p>
            <w:pPr>
              <w:pStyle w:val="ConsPlusNormal"/>
              <w:widowControl/>
              <w:ind w:left="-142" w:right="-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 если Р15 &gt;0,5</w:t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, отдел учета и отчетно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полноты информации о расходных обязательствах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16 = А + Б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sz w:val="28"/>
                <w:szCs w:val="28"/>
              </w:rPr>
              <w:t>А – наличие несоответствий объемов средств на исполнение расходных обязательств в  реестров расходных обязательств поселен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м официальной бюджетной отчетности об исполнении  бюджетов поселений за отчетный период (да / нет)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 –</w:t>
            </w:r>
            <w:r>
              <w:rPr>
                <w:sz w:val="28"/>
                <w:szCs w:val="28"/>
              </w:rPr>
              <w:t xml:space="preserve"> наличие ошибок в указании нормативного правового акта, определяющего финансовое обеспечение и порядок расходования средств на исполнение расходных обязательств в  реестров расходных обязательств поселений </w:t>
            </w:r>
            <w:r>
              <w:rPr>
                <w:color w:val="000000"/>
                <w:sz w:val="28"/>
                <w:szCs w:val="28"/>
              </w:rPr>
              <w:t xml:space="preserve"> за отчетный период (да / нет).</w:t>
            </w:r>
          </w:p>
          <w:p>
            <w:pPr>
              <w:pStyle w:val="Normal"/>
              <w:autoSpaceDE w:val="false"/>
              <w:ind w:firstLine="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 расчете Р16 значения А и Б принимаются равными:</w:t>
            </w:r>
          </w:p>
          <w:p>
            <w:pPr>
              <w:pStyle w:val="Normal"/>
              <w:autoSpaceDE w:val="false"/>
              <w:ind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если «да»;</w:t>
            </w:r>
          </w:p>
          <w:p>
            <w:pPr>
              <w:pStyle w:val="Normal"/>
              <w:autoSpaceDE w:val="false"/>
              <w:ind w:firstLine="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 если «не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0</wp:posOffset>
                      </wp:positionV>
                      <wp:extent cx="2518410" cy="681990"/>
                      <wp:effectExtent l="0" t="5080" r="0" b="3778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8560" cy="681840"/>
                                <a:chOff x="0" y="0"/>
                                <a:chExt cx="2518560" cy="68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8560" cy="68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если Р16 = 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16) =     0,5,  если Р16 = 1,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-142"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0, если Р16 =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59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3560" y="720"/>
                                  <a:ext cx="58320" cy="681480"/>
                                </a:xfrm>
                                <a:custGeom>
                                  <a:avLst/>
                                  <a:gdLst>
                                    <a:gd name="textAreaLeft" fmla="*/ 21240 w 33120"/>
                                    <a:gd name="textAreaRight" fmla="*/ 33480 w 33120"/>
                                    <a:gd name="textAreaTop" fmla="*/ 10080 h 386280"/>
                                    <a:gd name="textAreaBottom" fmla="*/ 376200 h 386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1pt;width:198.3pt;height:53.7pt" coordorigin="9,20" coordsize="3966,1074">
                      <v:shape id="shape_0" fillcolor="white" stroked="f" o:allowincell="t" style="position:absolute;left:9;top:20;width:3965;height:10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если Р16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16) =     0,5,  если Р16 = 1,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5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0, если Р16 =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5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53;top:21;width:91;height:1072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</w:t>
            </w:r>
          </w:p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менений, внесенных в сводную бюджетную роспись бюджета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 xml:space="preserve">4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 xml:space="preserve"> = SUM (A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 / n) x 100%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 xml:space="preserve">n=1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де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Foot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 количество изменений, внесенных в сводную бюджетную роспись бюджета поселения (за исключением основания внесения изменений в решение о бюджете поселения  по n-му коду классификации сектора государственного управления,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кодов классификации сектора государственного управления, по которым проводится расчет показател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 производится в отношении бюджетных ассигнований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редусмотренных за с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овых и неналоговых доходов бюджета поселения и безвозмездных поступлений нецелевого характера, по кодам классификации сектора государственного управления 211, 213, 290, 3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, если Р17 = 0;</w:t>
            </w:r>
          </w:p>
          <w:p>
            <w:pPr>
              <w:pStyle w:val="ConsPlusCell"/>
              <w:widowControl/>
              <w:ind w:left="2304" w:right="-3" w:hanging="24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(Р17) =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– (Р17 /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</w:p>
          <w:p>
            <w:pPr>
              <w:pStyle w:val="ConsPlusCell"/>
              <w:widowControl/>
              <w:ind w:left="2304" w:right="-3" w:hanging="24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Р17 &gt; 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left="-108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60" w:leader="none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менений кассового плана исполнения бюджета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P18 = A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– количество утвержденных изменений кассового плана исполнения бюджета поселения, инициированных финансовым органом поселения за исключением основания внесения изменений в решение о бюджете поселения, а также изменений, касающихся предоставления межбюджетных трансфертов бюджетам посе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                     </w:t>
            </w:r>
            <w:r>
              <w:rPr>
                <w:sz w:val="28"/>
                <w:szCs w:val="28"/>
              </w:rPr>
              <w:t>1, если Р18 = 0;</w:t>
            </w:r>
          </w:p>
          <w:p>
            <w:pPr>
              <w:pStyle w:val="ConsPlusCell"/>
              <w:widowControl/>
              <w:ind w:left="2304" w:right="-3" w:hanging="24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(Р18) =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– (Р18 /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</w:p>
          <w:p>
            <w:pPr>
              <w:pStyle w:val="ConsPlusCell"/>
              <w:widowControl/>
              <w:ind w:left="2304" w:right="-3" w:hanging="24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Р18 &gt; 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1" w:firstLine="2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дельный вес предъявленных к поселению исковых требований в общем объеме расходов бюджета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9 = А / В х100 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– общая сумма предъявленных к поселению исковых требований в отчетном финансовом году, тыс. рубле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– общий объем расходов бюджета поселения в отчетном финансовом году,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, если Р19 = 0;</w:t>
            </w:r>
          </w:p>
          <w:p>
            <w:pPr>
              <w:pStyle w:val="ConsPlusCell"/>
              <w:widowControl/>
              <w:ind w:left="2304" w:right="-3" w:hanging="24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(Р19) =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– (Р19 /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</w:p>
          <w:p>
            <w:pPr>
              <w:pStyle w:val="ConsPlusCell"/>
              <w:widowControl/>
              <w:ind w:left="2304" w:right="-3" w:hanging="24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Р19 &gt; 0</w:t>
            </w:r>
          </w:p>
          <w:p>
            <w:pPr>
              <w:pStyle w:val="Normal"/>
              <w:ind w:right="-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ind w:left="-108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учета и отчетности</w:t>
            </w:r>
          </w:p>
        </w:tc>
      </w:tr>
      <w:tr>
        <w:trPr/>
        <w:tc>
          <w:tcPr>
            <w:tcW w:w="1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казатели, характеризующие состояние нормативно-правовой базы  муниципального района (городского округа) Омской области в сфере бюджетного законодательств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ичие нормативного правового акта поселения, устанавливающего порядок и методику планирования бюджетных ассигнований бюджета посе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0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 – наличие нормативного правового акта поселения, устанавливающего порядок и методику планирования бюджетных ассигнований бюджета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9685</wp:posOffset>
                      </wp:positionV>
                      <wp:extent cx="2567940" cy="2161540"/>
                      <wp:effectExtent l="0" t="5715" r="0" b="19475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7880" cy="2161440"/>
                                <a:chOff x="0" y="0"/>
                                <a:chExt cx="2567880" cy="216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67880" cy="21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                                     муниципального  норматив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0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муниципального нормативного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117360" cy="2007360"/>
                                </a:xfrm>
                                <a:custGeom>
                                  <a:avLst/>
                                  <a:gdLst>
                                    <a:gd name="textAreaLeft" fmla="*/ 42480 w 66600"/>
                                    <a:gd name="textAreaRight" fmla="*/ 66960 w 66600"/>
                                    <a:gd name="textAreaTop" fmla="*/ 29520 h 1137960"/>
                                    <a:gd name="textAreaBottom" fmla="*/ 1108440 h 113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55pt;width:202.2pt;height:170.2pt" coordorigin="-13,31" coordsize="4044,3404">
                      <v:shape id="shape_0" fillcolor="white" stroked="f" o:allowincell="t" style="position:absolute;left:-13;top:31;width:4043;height:3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                                     муниципального  норматив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0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муниципального нормативного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23;top:31;width:184;height:316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сроки составления бюджета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1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сроки составления бюджета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35</wp:posOffset>
                      </wp:positionV>
                      <wp:extent cx="2591435" cy="1961515"/>
                      <wp:effectExtent l="0" t="5080" r="0" b="132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1280" cy="1961640"/>
                                <a:chOff x="0" y="0"/>
                                <a:chExt cx="2591280" cy="196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1280" cy="196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1, при наличии                                       муниципального  норматив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1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0, при отсутствии                                                      муниципального нормативного                      правового акта                   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000" y="720"/>
                                  <a:ext cx="118800" cy="1911960"/>
                                </a:xfrm>
                                <a:custGeom>
                                  <a:avLst/>
                                  <a:gdLst>
                                    <a:gd name="textAreaLeft" fmla="*/ 43200 w 67320"/>
                                    <a:gd name="textAreaRight" fmla="*/ 67680 w 67320"/>
                                    <a:gd name="textAreaTop" fmla="*/ 28080 h 1083960"/>
                                    <a:gd name="textAreaBottom" fmla="*/ 1055880 h 1083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0pt;width:204.05pt;height:154.45pt" coordorigin="34,0" coordsize="4081,3089">
                      <v:shape id="shape_0" fillcolor="white" stroked="f" o:allowincell="t" style="position:absolute;left:34;top:0;width:4080;height:30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1, при наличии                                       муниципального  норматив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1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0, при отсутствии                                                      муниципального нормативного                      правового акта                   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68;top:1;width:186;height:301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порядок составления и ведения кассового плана исполнения бюджета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2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наличие нормативного правового акта поселения, устанавливающего порядок составления и ведения кассового плана исполнения бюджета посе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41275</wp:posOffset>
                      </wp:positionV>
                      <wp:extent cx="2506980" cy="1947545"/>
                      <wp:effectExtent l="0" t="0" r="0" b="13411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947600"/>
                                <a:chOff x="0" y="0"/>
                                <a:chExt cx="2507040" cy="194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94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при налич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муниципаль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норматив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2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при отсутств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муниципальног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нормативного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0720" y="12600"/>
                                  <a:ext cx="114840" cy="1935000"/>
                                </a:xfrm>
                                <a:custGeom>
                                  <a:avLst/>
                                  <a:gdLst>
                                    <a:gd name="textAreaLeft" fmla="*/ 41760 w 65160"/>
                                    <a:gd name="textAreaRight" fmla="*/ 65160 w 65160"/>
                                    <a:gd name="textAreaTop" fmla="*/ 28440 h 1096920"/>
                                    <a:gd name="textAreaBottom" fmla="*/ 1068480 h 1096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pt;margin-top:3.25pt;width:197.4pt;height:153.35pt" coordorigin="34,65" coordsize="3948,3067">
                      <v:shape id="shape_0" fillcolor="white" stroked="f" o:allowincell="t" style="position:absolute;left:34;top:65;width:3947;height:3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при налич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норматив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2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при отсутств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муниципаль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нормативного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311;top:85;width:180;height:3046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порядок составления и ведения  бюджетной росписи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3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аличие нормативного правового акта муниципального района (городского округа) Омской области, устанавливающего порядок составления и ведения сводной бюджетной росписи и бюджетных росписей главных распорядителей средств бюджета муниципального района (городского округа) Омской обла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34620</wp:posOffset>
                      </wp:positionV>
                      <wp:extent cx="2506980" cy="1936115"/>
                      <wp:effectExtent l="0" t="0" r="0" b="13525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7040" cy="1936080"/>
                                <a:chOff x="0" y="0"/>
                                <a:chExt cx="2507040" cy="193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7040" cy="193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1, при налич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муниципаль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норматив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3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0, при отсутств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муниципальног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нормативного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0720" y="12600"/>
                                  <a:ext cx="114840" cy="1923480"/>
                                </a:xfrm>
                                <a:custGeom>
                                  <a:avLst/>
                                  <a:gdLst>
                                    <a:gd name="textAreaLeft" fmla="*/ 41760 w 65160"/>
                                    <a:gd name="textAreaRight" fmla="*/ 65160 w 65160"/>
                                    <a:gd name="textAreaTop" fmla="*/ 28440 h 1090440"/>
                                    <a:gd name="textAreaBottom" fmla="*/ 1062000 h 1090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10.6pt;width:197.4pt;height:152.45pt" coordorigin="-38,212" coordsize="3948,3049">
                      <v:shape id="shape_0" fillcolor="white" stroked="f" o:allowincell="t" style="position:absolute;left:-38;top:212;width:3947;height:30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1, при налич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норматив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3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0, при отсутств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муниципаль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нормативного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239;top:232;width:180;height:302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>
          <w:trHeight w:val="404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ормативного правового акта поселения, устанавливающего порядок ведения реестра расходных обязательств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4 = 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аличие нормативного правового акта поселения, устанавливающего порядок ведения реестра расходных обязательств посе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40970</wp:posOffset>
                      </wp:positionV>
                      <wp:extent cx="2598420" cy="2138045"/>
                      <wp:effectExtent l="0" t="5080" r="0" b="17659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8480" cy="2138040"/>
                                <a:chOff x="0" y="0"/>
                                <a:chExt cx="2598480" cy="213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8480" cy="213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                                     муниципального  нормативного правового акт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4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0, при отсутствии                                                      муниципального нормативного                       правового акта                  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9720" y="720"/>
                                  <a:ext cx="88920" cy="2115360"/>
                                </a:xfrm>
                                <a:custGeom>
                                  <a:avLst/>
                                  <a:gdLst>
                                    <a:gd name="textAreaLeft" fmla="*/ 32400 w 50400"/>
                                    <a:gd name="textAreaRight" fmla="*/ 50760 w 50400"/>
                                    <a:gd name="textAreaTop" fmla="*/ 30960 h 1199160"/>
                                    <a:gd name="textAreaBottom" fmla="*/ 1168200 h 1199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11.1pt;width:204.6pt;height:168.35pt" coordorigin="-61,222" coordsize="4092,3367">
                      <v:shape id="shape_0" fillcolor="white" stroked="f" o:allowincell="t" style="position:absolute;left:-61;top:222;width:4091;height:3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                                     муниципального  нормативного правового ак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4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0, при отсутствии                                                      муниципального нормативного                       правового акта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088;top:223;width:139;height:333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04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Наличие нормативного правового акта поселения, устанавливающего порядок формирования перечня и оценки налоговых расходов поселения с соблюдением </w:t>
            </w:r>
            <w:r>
              <w:rPr>
                <w:color w:val="FF0000"/>
                <w:sz w:val="28"/>
                <w:szCs w:val="28"/>
              </w:rPr>
              <w:t xml:space="preserve">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</w:t>
              <w:br/>
              <w:t xml:space="preserve">от 22 июня 2019 года № 796 (далее – </w:t>
              <w:br/>
              <w:t>общие требования)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25 = (А + Б) / 2 × 100%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д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А – наличие нормативного правового акта поселения Называевского муниципального района, устанавливающего порядок формирования перечня налоговых расходов муниципального образования Омской обла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Б – наличие нормативного правового акта поселения Называевского муниципального района, устанавливающего порядок оценки налоговых расходов муниципального образования Омской обла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При расчете Р25 значения А и Б принимаются равными: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, если "да"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, если "нет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45720</wp:posOffset>
                      </wp:positionV>
                      <wp:extent cx="90805" cy="514350"/>
                      <wp:effectExtent l="5715" t="5080" r="5080" b="5715"/>
                      <wp:wrapNone/>
                      <wp:docPr id="23" name="AutoShap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14440"/>
                              </a:xfrm>
                              <a:custGeom>
                                <a:avLst/>
                                <a:gdLst>
                                  <a:gd name="textAreaLeft" fmla="*/ 33480 w 51480"/>
                                  <a:gd name="textAreaRight" fmla="*/ 51840 w 51480"/>
                                  <a:gd name="textAreaTop" fmla="*/ 6840 h 291600"/>
                                  <a:gd name="textAreaBottom" fmla="*/ 284760 h 29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90809" h="353699">
                                    <a:moveTo>
                                      <a:pt x="90809" y="353699"/>
                                    </a:moveTo>
                                    <a:lnTo>
                                      <a:pt x="90809" y="353699"/>
                                    </a:lnTo>
                                    <a:cubicBezTo>
                                      <a:pt x="65732" y="353699"/>
                                      <a:pt x="45404" y="340502"/>
                                      <a:pt x="45404" y="324223"/>
                                    </a:cubicBezTo>
                                    <a:lnTo>
                                      <a:pt x="45405" y="212890"/>
                                    </a:lnTo>
                                    <a:cubicBezTo>
                                      <a:pt x="45405" y="196610"/>
                                      <a:pt x="25076" y="183414"/>
                                      <a:pt x="0" y="183414"/>
                                    </a:cubicBezTo>
                                    <a:cubicBezTo>
                                      <a:pt x="25076" y="183413"/>
                                      <a:pt x="45405" y="170217"/>
                                      <a:pt x="45405" y="153938"/>
                                    </a:cubicBezTo>
                                    <a:lnTo>
                                      <a:pt x="45405" y="29476"/>
                                    </a:lnTo>
                                    <a:cubicBezTo>
                                      <a:pt x="45405" y="13196"/>
                                      <a:pt x="65733" y="0"/>
                                      <a:pt x="90809" y="0"/>
                                    </a:cubicBezTo>
                                    <a:close/>
                                  </a:path>
                                  <a:path fill="none" w="90809" h="353699">
                                    <a:moveTo>
                                      <a:pt x="90809" y="353699"/>
                                    </a:moveTo>
                                    <a:lnTo>
                                      <a:pt x="90809" y="353699"/>
                                    </a:lnTo>
                                    <a:cubicBezTo>
                                      <a:pt x="65732" y="353699"/>
                                      <a:pt x="45404" y="340502"/>
                                      <a:pt x="45404" y="324223"/>
                                    </a:cubicBezTo>
                                    <a:lnTo>
                                      <a:pt x="45405" y="212890"/>
                                    </a:lnTo>
                                    <a:cubicBezTo>
                                      <a:pt x="45405" y="196610"/>
                                      <a:pt x="25076" y="183414"/>
                                      <a:pt x="0" y="183414"/>
                                    </a:cubicBezTo>
                                    <a:cubicBezTo>
                                      <a:pt x="25076" y="183413"/>
                                      <a:pt x="45405" y="170217"/>
                                      <a:pt x="45405" y="153938"/>
                                    </a:cubicBezTo>
                                    <a:lnTo>
                                      <a:pt x="45405" y="29476"/>
                                    </a:lnTo>
                                    <a:cubicBezTo>
                                      <a:pt x="45405" y="13196"/>
                                      <a:pt x="65733" y="0"/>
                                      <a:pt x="908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7" coordsize="90809,353699" path="m90809,353699l90809,353699c65732,353699,45404,340502,45404,324223l45405,212890c45405,196610,25076,183414,0,183414c25076,183413,45405,170217,45405,153938l45405,29476c45405,13196,65733,0,90809,0xem90809,353699l90809,353699c65732,353699,45404,340502,45404,324223l45405,212890c45405,196610,25076,183414,0,183414c25076,183413,45405,170217,45405,153938l45405,29476c45405,13196,65733,0,90809,0e" stroked="t" o:allowincell="t" style="position:absolute;margin-left:61.5pt;margin-top:3.6pt;width:7.1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 xml:space="preserve">                     </w:t>
            </w:r>
            <w:r>
              <w:rPr>
                <w:color w:val="FF0000"/>
                <w:sz w:val="28"/>
                <w:szCs w:val="28"/>
              </w:rPr>
              <w:t>1, если Р25 = 10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color w:val="FF0000"/>
                <w:sz w:val="28"/>
                <w:szCs w:val="28"/>
              </w:rPr>
              <w:t>Е (Р25) =</w:t>
            </w:r>
          </w:p>
          <w:p>
            <w:pPr>
              <w:pStyle w:val="Normal"/>
              <w:shd w:fill="FFFFFF" w:val="clear"/>
              <w:ind w:left="172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          </w:t>
            </w:r>
            <w:r>
              <w:rPr>
                <w:color w:val="FF0000"/>
                <w:sz w:val="28"/>
                <w:szCs w:val="28"/>
              </w:rPr>
              <w:t>0, если Р25 &lt; 100%</w:t>
            </w:r>
          </w:p>
          <w:p>
            <w:pPr>
              <w:pStyle w:val="Normal"/>
              <w:shd w:fill="FFFFFF" w:val="clear"/>
              <w:ind w:left="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  <w:t>Отдел доходов</w:t>
            </w:r>
          </w:p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425" w:hRule="atLeast"/>
        </w:trPr>
        <w:tc>
          <w:tcPr>
            <w:tcW w:w="1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казатели ведения бюджетного учета и отчетно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 учетной политики по ведению бюджетного учета поселения, устанавливающей порядок ведения бюджетного уч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26 = 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- Наличие учетной политики по ведению бюджетного учета поселения, устанавливающей порядок ведения бюджетного уч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7630</wp:posOffset>
                      </wp:positionV>
                      <wp:extent cx="2446655" cy="1174115"/>
                      <wp:effectExtent l="0" t="0" r="0" b="12941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6560" cy="1173960"/>
                                <a:chOff x="0" y="0"/>
                                <a:chExt cx="2446560" cy="117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46560" cy="117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1, при наличии учетной политики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hanging="23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Е(Р26) =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1134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0, при отсутств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учетной полити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2304" w:right="-3" w:hanging="244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              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920" y="57960"/>
                                  <a:ext cx="45000" cy="984240"/>
                                </a:xfrm>
                                <a:custGeom>
                                  <a:avLst/>
                                  <a:gdLst>
                                    <a:gd name="textAreaLeft" fmla="*/ 16560 w 25560"/>
                                    <a:gd name="textAreaRight" fmla="*/ 25920 w 25560"/>
                                    <a:gd name="textAreaTop" fmla="*/ 14400 h 558000"/>
                                    <a:gd name="textAreaBottom" fmla="*/ 543600 h 55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6.9pt;width:192.65pt;height:92.45pt" coordorigin="-61,138" coordsize="3853,1849">
                      <v:shape id="shape_0" fillcolor="white" stroked="f" o:allowincell="t" style="position:absolute;left:-61;top:138;width:3852;height:18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1, при наличии учетной политик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hanging="230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(Р26) =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134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0, при отсутств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учетной полити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304" w:right="-3" w:hanging="244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t" style="position:absolute;left:1156;top:229;width:70;height:154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Отдел учета и отчетно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органа местного самоуправления Называевского муниципального района  Омской области проекта решения о бюджете поселения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7 = А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 – размещение в отчетном периоде на официальном сайте органа местного самоуправления Называевского муниципального района в сети "Интернет" проекта решения о бюджете поселения на очередной финансовый год (далее – проект решения) и плановый период со всеми приложениями к нему и</w:t>
            </w:r>
            <w:r>
              <w:rPr>
                <w:bCs/>
                <w:sz w:val="28"/>
                <w:szCs w:val="28"/>
              </w:rPr>
              <w:t xml:space="preserve"> одновременными документами в соответствии со статьей </w:t>
            </w:r>
            <w:r>
              <w:rPr>
                <w:sz w:val="28"/>
                <w:szCs w:val="28"/>
              </w:rPr>
              <w:t>184.2 Бюджетного кодекса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ринимается равным 1 в случае соблюдения следующих условий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проект решения размещен в отчетном периоде на официальном сайте органа местного самоуправления Называевского муниципального района в сети "Интернет" не позднее 5 рабочих дней после внесения проекта решения в представительный орган муниципального образования Омской обла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ат публикуемых документов и материалов для числовых данных – формат Excel, текста – форматы Word или Rtf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соблюдения одного из условий А принимается равным 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1026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6035</wp:posOffset>
                      </wp:positionV>
                      <wp:extent cx="114300" cy="552450"/>
                      <wp:effectExtent l="5080" t="5080" r="5715" b="5080"/>
                      <wp:wrapNone/>
                      <wp:docPr id="25" name="AutoShap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42120 w 64800"/>
                                  <a:gd name="textAreaRight" fmla="*/ 65160 w 64800"/>
                                  <a:gd name="textAreaTop" fmla="*/ 7560 h 313200"/>
                                  <a:gd name="textAreaBottom" fmla="*/ 3056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63495" h="378461">
                                    <a:moveTo>
                                      <a:pt x="63495" y="378461"/>
                                    </a:moveTo>
                                    <a:lnTo>
                                      <a:pt x="63495" y="378461"/>
                                    </a:lnTo>
                                    <a:cubicBezTo>
                                      <a:pt x="45961" y="378461"/>
                                      <a:pt x="31748" y="364341"/>
                                      <a:pt x="31748" y="346925"/>
                                    </a:cubicBezTo>
                                    <a:lnTo>
                                      <a:pt x="31747" y="220767"/>
                                    </a:lnTo>
                                    <a:cubicBezTo>
                                      <a:pt x="31747" y="203350"/>
                                      <a:pt x="17533" y="189231"/>
                                      <a:pt x="0" y="189231"/>
                                    </a:cubicBezTo>
                                    <a:cubicBezTo>
                                      <a:pt x="17533" y="189230"/>
                                      <a:pt x="31747" y="175111"/>
                                      <a:pt x="31747" y="157695"/>
                                    </a:cubicBezTo>
                                    <a:lnTo>
                                      <a:pt x="31747" y="31536"/>
                                    </a:lnTo>
                                    <a:cubicBezTo>
                                      <a:pt x="31747" y="14119"/>
                                      <a:pt x="45960" y="0"/>
                                      <a:pt x="63493" y="0"/>
                                    </a:cubicBezTo>
                                    <a:close/>
                                  </a:path>
                                  <a:path fill="none" w="63495" h="378461">
                                    <a:moveTo>
                                      <a:pt x="63495" y="378461"/>
                                    </a:moveTo>
                                    <a:lnTo>
                                      <a:pt x="63495" y="378461"/>
                                    </a:lnTo>
                                    <a:cubicBezTo>
                                      <a:pt x="45961" y="378461"/>
                                      <a:pt x="31748" y="364341"/>
                                      <a:pt x="31748" y="346925"/>
                                    </a:cubicBezTo>
                                    <a:lnTo>
                                      <a:pt x="31747" y="220767"/>
                                    </a:lnTo>
                                    <a:cubicBezTo>
                                      <a:pt x="31747" y="203350"/>
                                      <a:pt x="17533" y="189231"/>
                                      <a:pt x="0" y="189231"/>
                                    </a:cubicBezTo>
                                    <a:cubicBezTo>
                                      <a:pt x="17533" y="189230"/>
                                      <a:pt x="31747" y="175111"/>
                                      <a:pt x="31747" y="157695"/>
                                    </a:cubicBezTo>
                                    <a:lnTo>
                                      <a:pt x="31747" y="31536"/>
                                    </a:lnTo>
                                    <a:cubicBezTo>
                                      <a:pt x="31747" y="14119"/>
                                      <a:pt x="45960" y="0"/>
                                      <a:pt x="634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9" coordsize="63495,378461" path="m63495,378461l63495,378461c45961,378461,31748,364341,31748,346925l31747,220767c31747,203350,17533,189231,0,189231c17533,189230,31747,175111,31747,157695l31747,31536c31747,14119,45960,0,63493,0xem63495,378461l63495,378461c45961,378461,31748,364341,31748,346925l31747,220767c31747,203350,17533,189231,0,189231c17533,189230,31747,175111,31747,157695l31747,31536c31747,14119,45960,0,63493,0e" stroked="t" o:allowincell="t" style="position:absolute;margin-left:56.85pt;margin-top:2.05pt;width:8.95pt;height:4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если Р27 = 1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Е (Р27) =</w:t>
            </w:r>
          </w:p>
          <w:p>
            <w:pPr>
              <w:pStyle w:val="Style21"/>
              <w:shd w:fill="FFFFFF" w:val="clear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 если Р27 = 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юджетный отд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ом сайте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  </w:t>
            </w:r>
          </w:p>
          <w:p>
            <w:pPr>
              <w:pStyle w:val="Style21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 Называевского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Омской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решения о бюджете поселения, решения о внесении изменений в бюджет поселения, а также реестра расходных обязательств поселения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28 = А + В,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Style21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размещение в отчетном периоде на официальном сайте органа местного самоуправления Называевского муниципального района решения о бюджете поселения на очередной финансовый год, а также решений о внесении в него изменений;</w:t>
            </w:r>
          </w:p>
          <w:p>
            <w:pPr>
              <w:pStyle w:val="Style21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– размещение в отчетном финансовом году на официальном сайте органа местного самоуправления Называевского муниципального района  планового и уточненного реестров расходных обязательств по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5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33020</wp:posOffset>
                      </wp:positionV>
                      <wp:extent cx="114300" cy="514350"/>
                      <wp:effectExtent l="5080" t="5080" r="5715" b="5715"/>
                      <wp:wrapNone/>
                      <wp:docPr id="26" name="AutoShap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14440"/>
                              </a:xfrm>
                              <a:custGeom>
                                <a:avLst/>
                                <a:gdLst>
                                  <a:gd name="textAreaLeft" fmla="*/ 42120 w 64800"/>
                                  <a:gd name="textAreaRight" fmla="*/ 65160 w 64800"/>
                                  <a:gd name="textAreaTop" fmla="*/ 6840 h 291600"/>
                                  <a:gd name="textAreaBottom" fmla="*/ 284760 h 29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63495" h="378461">
                                    <a:moveTo>
                                      <a:pt x="63495" y="378461"/>
                                    </a:moveTo>
                                    <a:lnTo>
                                      <a:pt x="63495" y="378461"/>
                                    </a:lnTo>
                                    <a:cubicBezTo>
                                      <a:pt x="45961" y="378461"/>
                                      <a:pt x="31748" y="364341"/>
                                      <a:pt x="31748" y="346925"/>
                                    </a:cubicBezTo>
                                    <a:lnTo>
                                      <a:pt x="31747" y="220767"/>
                                    </a:lnTo>
                                    <a:cubicBezTo>
                                      <a:pt x="31747" y="203350"/>
                                      <a:pt x="17533" y="189231"/>
                                      <a:pt x="0" y="189231"/>
                                    </a:cubicBezTo>
                                    <a:cubicBezTo>
                                      <a:pt x="17533" y="189230"/>
                                      <a:pt x="31747" y="175111"/>
                                      <a:pt x="31747" y="157695"/>
                                    </a:cubicBezTo>
                                    <a:lnTo>
                                      <a:pt x="31747" y="31536"/>
                                    </a:lnTo>
                                    <a:cubicBezTo>
                                      <a:pt x="31747" y="14119"/>
                                      <a:pt x="45960" y="0"/>
                                      <a:pt x="63493" y="0"/>
                                    </a:cubicBezTo>
                                    <a:close/>
                                  </a:path>
                                  <a:path fill="none" w="63495" h="378461">
                                    <a:moveTo>
                                      <a:pt x="63495" y="378461"/>
                                    </a:moveTo>
                                    <a:lnTo>
                                      <a:pt x="63495" y="378461"/>
                                    </a:lnTo>
                                    <a:cubicBezTo>
                                      <a:pt x="45961" y="378461"/>
                                      <a:pt x="31748" y="364341"/>
                                      <a:pt x="31748" y="346925"/>
                                    </a:cubicBezTo>
                                    <a:lnTo>
                                      <a:pt x="31747" y="220767"/>
                                    </a:lnTo>
                                    <a:cubicBezTo>
                                      <a:pt x="31747" y="203350"/>
                                      <a:pt x="17533" y="189231"/>
                                      <a:pt x="0" y="189231"/>
                                    </a:cubicBezTo>
                                    <a:cubicBezTo>
                                      <a:pt x="17533" y="189230"/>
                                      <a:pt x="31747" y="175111"/>
                                      <a:pt x="31747" y="157695"/>
                                    </a:cubicBezTo>
                                    <a:lnTo>
                                      <a:pt x="31747" y="31536"/>
                                    </a:lnTo>
                                    <a:cubicBezTo>
                                      <a:pt x="31747" y="14119"/>
                                      <a:pt x="45960" y="0"/>
                                      <a:pt x="634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9" coordsize="63495,378461" path="m63495,378461l63495,378461c45961,378461,31748,364341,31748,346925l31747,220767c31747,203350,17533,189231,0,189231c17533,189230,31747,175111,31747,157695l31747,31536c31747,14119,45960,0,63493,0xem63495,378461l63495,378461c45961,378461,31748,364341,31748,346925l31747,220767c31747,203350,17533,189231,0,189231c17533,189230,31747,175111,31747,157695l31747,31536c31747,14119,45960,0,63493,0e" stroked="t" o:allowincell="t" style="position:absolute;margin-left:56.1pt;margin-top:2.6pt;width:8.95pt;height:4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если Р28 = 2;</w:t>
            </w:r>
          </w:p>
          <w:p>
            <w:pPr>
              <w:pStyle w:val="ConsPlusNormal"/>
              <w:widowControl/>
              <w:ind w:right="-1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(Р28) =                             </w:t>
            </w:r>
          </w:p>
          <w:p>
            <w:pPr>
              <w:pStyle w:val="ConsPlusNormal"/>
              <w:widowControl/>
              <w:ind w:left="-142" w:right="-1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 если Р28  &lt; 2</w:t>
            </w:r>
          </w:p>
          <w:p>
            <w:pPr>
              <w:pStyle w:val="ConsPlusNormal"/>
              <w:widowControl/>
              <w:ind w:right="-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ом сайте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  </w:t>
            </w:r>
          </w:p>
          <w:p>
            <w:pPr>
              <w:pStyle w:val="Style21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 Называевского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 Омской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ежеквартальных и годового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ов об 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и бюджета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29 = А,                       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:                           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размещение на официальном сайте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самоуправления Называевского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отчета об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и бюджета поселения (далее - отчет) по форме,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ной Министерством финансов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Федерации, за отчетный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44450</wp:posOffset>
                      </wp:positionV>
                      <wp:extent cx="114300" cy="933450"/>
                      <wp:effectExtent l="5080" t="5080" r="5715" b="5715"/>
                      <wp:wrapNone/>
                      <wp:docPr id="27" name="AutoShap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33480"/>
                              </a:xfrm>
                              <a:custGeom>
                                <a:avLst/>
                                <a:gdLst>
                                  <a:gd name="textAreaLeft" fmla="*/ 42120 w 64800"/>
                                  <a:gd name="textAreaRight" fmla="*/ 65160 w 64800"/>
                                  <a:gd name="textAreaTop" fmla="*/ 12600 h 529200"/>
                                  <a:gd name="textAreaBottom" fmla="*/ 516600 h 52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63495" h="378461">
                                    <a:moveTo>
                                      <a:pt x="63495" y="378461"/>
                                    </a:moveTo>
                                    <a:lnTo>
                                      <a:pt x="63495" y="378461"/>
                                    </a:lnTo>
                                    <a:cubicBezTo>
                                      <a:pt x="45961" y="378461"/>
                                      <a:pt x="31748" y="364341"/>
                                      <a:pt x="31748" y="346925"/>
                                    </a:cubicBezTo>
                                    <a:lnTo>
                                      <a:pt x="31747" y="220767"/>
                                    </a:lnTo>
                                    <a:cubicBezTo>
                                      <a:pt x="31747" y="203350"/>
                                      <a:pt x="17533" y="189231"/>
                                      <a:pt x="0" y="189231"/>
                                    </a:cubicBezTo>
                                    <a:cubicBezTo>
                                      <a:pt x="17533" y="189230"/>
                                      <a:pt x="31747" y="175111"/>
                                      <a:pt x="31747" y="157695"/>
                                    </a:cubicBezTo>
                                    <a:lnTo>
                                      <a:pt x="31747" y="31536"/>
                                    </a:lnTo>
                                    <a:cubicBezTo>
                                      <a:pt x="31747" y="14119"/>
                                      <a:pt x="45960" y="0"/>
                                      <a:pt x="63493" y="0"/>
                                    </a:cubicBezTo>
                                    <a:close/>
                                  </a:path>
                                  <a:path fill="none" w="63495" h="378461">
                                    <a:moveTo>
                                      <a:pt x="63495" y="378461"/>
                                    </a:moveTo>
                                    <a:lnTo>
                                      <a:pt x="63495" y="378461"/>
                                    </a:lnTo>
                                    <a:cubicBezTo>
                                      <a:pt x="45961" y="378461"/>
                                      <a:pt x="31748" y="364341"/>
                                      <a:pt x="31748" y="346925"/>
                                    </a:cubicBezTo>
                                    <a:lnTo>
                                      <a:pt x="31747" y="220767"/>
                                    </a:lnTo>
                                    <a:cubicBezTo>
                                      <a:pt x="31747" y="203350"/>
                                      <a:pt x="17533" y="189231"/>
                                      <a:pt x="0" y="189231"/>
                                    </a:cubicBezTo>
                                    <a:cubicBezTo>
                                      <a:pt x="17533" y="189230"/>
                                      <a:pt x="31747" y="175111"/>
                                      <a:pt x="31747" y="157695"/>
                                    </a:cubicBezTo>
                                    <a:lnTo>
                                      <a:pt x="31747" y="31536"/>
                                    </a:lnTo>
                                    <a:cubicBezTo>
                                      <a:pt x="31747" y="14119"/>
                                      <a:pt x="45960" y="0"/>
                                      <a:pt x="634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9" coordsize="63495,378461" path="m63495,378461l63495,378461c45961,378461,31748,364341,31748,346925l31747,220767c31747,203350,17533,189231,0,189231c17533,189230,31747,175111,31747,157695l31747,31536c31747,14119,45960,0,63493,0xem63495,378461l63495,378461c45961,378461,31748,364341,31748,346925l31747,220767c31747,203350,17533,189231,0,189231c17533,189230,31747,175111,31747,157695l31747,31536c31747,14119,45960,0,63493,0e" stroked="t" o:allowincell="t" style="position:absolute;margin-left:59.85pt;margin-top:3.5pt;width:8.95pt;height:7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, при размещении   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тчета;             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Е(Р29) =                      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0, при отсутствии     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азмещения отчета       </w:t>
            </w:r>
          </w:p>
          <w:p>
            <w:pPr>
              <w:pStyle w:val="Header"/>
              <w:spacing w:before="0" w:after="200"/>
              <w:ind w:right="-1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Размещение на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фициальном сайте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ргана местного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самоуправления Называевского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муниципального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района  Омской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бласти оценки налоговых расходов поселений с соблюдением общих требований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30 = А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гд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А – наличие на официальном сайте органа местного самоуправления Называевского муниципального района  в сети "Интернет" сведений об оценке налоговых расходов поселения Называевского муниципального райо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9845</wp:posOffset>
                      </wp:positionV>
                      <wp:extent cx="95250" cy="523875"/>
                      <wp:effectExtent l="5080" t="5715" r="5715" b="5080"/>
                      <wp:wrapNone/>
                      <wp:docPr id="28" name="AutoShap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523800"/>
                              </a:xfrm>
                              <a:custGeom>
                                <a:avLst/>
                                <a:gdLst>
                                  <a:gd name="textAreaLeft" fmla="*/ 34920 w 54000"/>
                                  <a:gd name="textAreaRight" fmla="*/ 54360 w 54000"/>
                                  <a:gd name="textAreaTop" fmla="*/ 7200 h 297000"/>
                                  <a:gd name="textAreaBottom" fmla="*/ 289800 h 29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45089" h="356231">
                                    <a:moveTo>
                                      <a:pt x="45089" y="356231"/>
                                    </a:moveTo>
                                    <a:lnTo>
                                      <a:pt x="45089" y="356231"/>
                                    </a:lnTo>
                                    <a:cubicBezTo>
                                      <a:pt x="32638" y="356231"/>
                                      <a:pt x="22545" y="342938"/>
                                      <a:pt x="22545" y="326542"/>
                                    </a:cubicBezTo>
                                    <a:lnTo>
                                      <a:pt x="22544" y="214416"/>
                                    </a:lnTo>
                                    <a:cubicBezTo>
                                      <a:pt x="22544" y="198019"/>
                                      <a:pt x="12450" y="184727"/>
                                      <a:pt x="0" y="184727"/>
                                    </a:cubicBezTo>
                                    <a:cubicBezTo>
                                      <a:pt x="12450" y="184726"/>
                                      <a:pt x="22544" y="171434"/>
                                      <a:pt x="22544" y="155038"/>
                                    </a:cubicBezTo>
                                    <a:lnTo>
                                      <a:pt x="22544" y="29689"/>
                                    </a:lnTo>
                                    <a:cubicBezTo>
                                      <a:pt x="22544" y="13292"/>
                                      <a:pt x="32637" y="0"/>
                                      <a:pt x="45087" y="0"/>
                                    </a:cubicBezTo>
                                    <a:close/>
                                  </a:path>
                                  <a:path fill="none" w="45089" h="356231">
                                    <a:moveTo>
                                      <a:pt x="45089" y="356231"/>
                                    </a:moveTo>
                                    <a:lnTo>
                                      <a:pt x="45089" y="356231"/>
                                    </a:lnTo>
                                    <a:cubicBezTo>
                                      <a:pt x="32638" y="356231"/>
                                      <a:pt x="22545" y="342938"/>
                                      <a:pt x="22545" y="326542"/>
                                    </a:cubicBezTo>
                                    <a:lnTo>
                                      <a:pt x="22544" y="214416"/>
                                    </a:lnTo>
                                    <a:cubicBezTo>
                                      <a:pt x="22544" y="198019"/>
                                      <a:pt x="12450" y="184727"/>
                                      <a:pt x="0" y="184727"/>
                                    </a:cubicBezTo>
                                    <a:cubicBezTo>
                                      <a:pt x="12450" y="184726"/>
                                      <a:pt x="22544" y="171434"/>
                                      <a:pt x="22544" y="155038"/>
                                    </a:cubicBezTo>
                                    <a:lnTo>
                                      <a:pt x="22544" y="29689"/>
                                    </a:lnTo>
                                    <a:cubicBezTo>
                                      <a:pt x="22544" y="13292"/>
                                      <a:pt x="32637" y="0"/>
                                      <a:pt x="450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7" coordsize="45089,356231" path="m45089,356231l45089,356231c32638,356231,22545,342938,22545,326542l22544,214416c22544,198019,12450,184727,0,184727c12450,184726,22544,171434,22544,155038l22544,29689c22544,13292,32637,0,45087,0xem45089,356231l45089,356231c32638,356231,22545,342938,22545,326542l22544,214416c22544,198019,12450,184727,0,184727c12450,184726,22544,171434,22544,155038l22544,29689c22544,13292,32637,0,45087,0e" stroked="t" o:allowincell="t" style="position:absolute;margin-left:58.35pt;margin-top:2.35pt;width:7.4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 xml:space="preserve">                  </w:t>
            </w:r>
            <w:r>
              <w:rPr>
                <w:color w:val="FF0000"/>
                <w:sz w:val="28"/>
                <w:szCs w:val="28"/>
              </w:rPr>
              <w:t>1, если Р30 = 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Е (P30) =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0, если Р30 = 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тдел доход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ом сайте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евского муниципального    </w:t>
            </w:r>
          </w:p>
          <w:p>
            <w:pPr>
              <w:pStyle w:val="Style21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Омской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   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х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х актов,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ов и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ов,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анных в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и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оказатели,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ующие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 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-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й базы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й в сфере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го        </w:t>
            </w:r>
          </w:p>
          <w:p>
            <w:pPr>
              <w:pStyle w:val="Style21"/>
              <w:ind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31 = А + В + С + Д + Е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:                           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размещение на официальном сайте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самоуправления Называевского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нормативного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 поселения,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ющего порядок и методику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я бюджетных ассигнований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- размещение на официальном сайте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самоуправления Называевского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нормативного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 поселения,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ющего сроки составления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поселения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- размещение на официальном сайте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самоуправления Называевского 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нормативного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 поселения,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ющего порядок составления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едения кассового плана исполнения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поселения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 - размещение на официальном сайте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самоуправления Называевского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нормативного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 поселения,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ющего порядок составления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едения бюджетной росписи поселения        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- размещение на официальном сайте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а местного самоуправления  Называевского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нормативного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 поселения,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ющего порядок ведения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естра расходных обязательств 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            </w:t>
            </w:r>
          </w:p>
          <w:p>
            <w:pPr>
              <w:pStyle w:val="Style21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|1, если Р31 = 5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Е(Р31) = &lt;                 </w:t>
            </w:r>
          </w:p>
          <w:p>
            <w:pPr>
              <w:pStyle w:val="Header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|0, если 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&lt;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отдел</w:t>
            </w:r>
          </w:p>
        </w:tc>
      </w:tr>
    </w:tbl>
    <w:p>
      <w:pPr>
        <w:pStyle w:val="Style21"/>
        <w:ind w:right="85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85" w:firstLine="30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* - </w:t>
      </w:r>
      <w:r>
        <w:rPr>
          <w:rFonts w:cs="Times New Roman" w:ascii="Times New Roman" w:hAnsi="Times New Roman"/>
          <w:sz w:val="28"/>
          <w:szCs w:val="28"/>
        </w:rPr>
        <w:t>Расчет и оценка показателя производится начиная с проведения оценки качества организации и осуществления бюджетного процесса в поселениях по итогам 2020 года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right="85" w:firstLine="30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** - </w:t>
      </w:r>
      <w:r>
        <w:rPr>
          <w:rFonts w:cs="Times New Roman" w:ascii="Times New Roman" w:hAnsi="Times New Roman"/>
          <w:sz w:val="28"/>
          <w:szCs w:val="28"/>
        </w:rPr>
        <w:t>Расчет и оценка показателя производится начиная с проведения оценки качества организации и осуществления бюджетного процесса в поселениях по итогам 2021 года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284" w:right="-284" w:firstLine="567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autoSpaceDE w:val="false"/>
        <w:ind w:left="-284" w:right="-284" w:firstLine="567"/>
        <w:jc w:val="both"/>
        <w:rPr/>
      </w:pPr>
      <w:r>
        <w:rPr>
          <w:b/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– расчет показателя осуществляется в отношении следующей информации, представляемой поселениями: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дел доходов</w:t>
      </w:r>
    </w:p>
    <w:p>
      <w:pPr>
        <w:pStyle w:val="Normal"/>
        <w:autoSpaceDE w:val="false"/>
        <w:ind w:left="-284" w:right="-284" w:firstLine="567"/>
        <w:jc w:val="both"/>
        <w:rPr/>
      </w:pPr>
      <w:r>
        <w:rPr>
          <w:sz w:val="28"/>
          <w:szCs w:val="28"/>
        </w:rPr>
        <w:t>Пояснительная записка об исполнении доходов поселений (ежеквартальная до 20 числа  месяца, следующего за отчетным периодом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отдельных показателей в рамках обязательств предусмотренных соглашением о мерах по социально-экономическому развитию и оздоровлению муниципальных финансов (ежеквартальная до 20 числа  месяца, следующего за отчетным периодом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несение изменений в программу РИД (поправки до 5 числа месяца, следующего за отчетным периодом; план (касса) до 10 числа  месяца, следующего за отчетным периодом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боте межведомственной комиссии по дополнительным поступлениям в бюджет поселения (ежеквартальная до 5 числа месяца, следующего за отчетным периодом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из районного бюджета по иным межбюджетным трансфертам (ежемесячная до 5 числа следующего месяца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ный отдел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естр расходных обязательств (до 10 июня)</w:t>
      </w:r>
    </w:p>
    <w:p>
      <w:pPr>
        <w:pStyle w:val="Normal"/>
        <w:autoSpaceDE w:val="false"/>
        <w:ind w:left="-284" w:right="-284" w:firstLine="567"/>
        <w:jc w:val="both"/>
        <w:rPr/>
      </w:pPr>
      <w:r>
        <w:rPr>
          <w:sz w:val="28"/>
          <w:szCs w:val="28"/>
        </w:rPr>
        <w:t>Отчет об использовании средств на реализацию государственных полномочий по осуществлению первичного воинского учета (ежеквартальная до 10 числа  месяца, следующего за отчетным периодом)</w:t>
      </w:r>
    </w:p>
    <w:p>
      <w:pPr>
        <w:pStyle w:val="Normal"/>
        <w:autoSpaceDE w:val="false"/>
        <w:ind w:left="-284" w:right="-284" w:firstLine="567"/>
        <w:jc w:val="both"/>
        <w:rPr/>
      </w:pPr>
      <w:r>
        <w:rPr>
          <w:sz w:val="28"/>
          <w:szCs w:val="28"/>
        </w:rPr>
        <w:t>Отчет об исполнении баланса бюджетных расходов по теплоснабжению - ББР (ежемесячная до 5 числа следующего месяца)</w:t>
      </w:r>
    </w:p>
    <w:p>
      <w:pPr>
        <w:pStyle w:val="Normal"/>
        <w:autoSpaceDE w:val="false"/>
        <w:ind w:left="-284" w:right="-284" w:firstLine="567"/>
        <w:jc w:val="both"/>
        <w:rPr/>
      </w:pPr>
      <w:r>
        <w:rPr>
          <w:sz w:val="28"/>
          <w:szCs w:val="28"/>
        </w:rPr>
        <w:t>Отчет формы 14 о расходах на содержание аппарата управления  (полугодовая, девять месяцев до 10 числа  месяца, следующего за отчетным периодом, годовая до 10 февраля следующего года)</w:t>
      </w:r>
    </w:p>
    <w:p>
      <w:pPr>
        <w:pStyle w:val="Normal"/>
        <w:autoSpaceDE w:val="false"/>
        <w:ind w:left="-284" w:right="-284" w:firstLine="567"/>
        <w:jc w:val="both"/>
        <w:rPr/>
      </w:pPr>
      <w:r>
        <w:rPr>
          <w:sz w:val="28"/>
          <w:szCs w:val="28"/>
        </w:rPr>
        <w:t>Сведения о задолженности по заработной плате (ежемесячная до 1 числа следующего месяца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ебиторской, кредиторской задолженности (ежемесячная до 10 числа следующего месяца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резервного фонда Администрации МР (в месячный срок после освоения средств)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 учета 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поселения (месячный, квартальный  2 числа следующего месяца, годовой до 20 января) </w:t>
      </w:r>
    </w:p>
    <w:p>
      <w:pPr>
        <w:pStyle w:val="Normal"/>
        <w:autoSpaceDE w:val="false"/>
        <w:ind w:left="-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40"/>
        <w:jc w:val="both"/>
        <w:rPr/>
      </w:pP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 показателя осуществляется в отношении следующей информации, представляемой поселениями:</w:t>
      </w:r>
    </w:p>
    <w:p>
      <w:pPr>
        <w:pStyle w:val="Normal"/>
        <w:ind w:left="-284" w:firstLine="540"/>
        <w:jc w:val="both"/>
        <w:rPr/>
      </w:pPr>
      <w:r>
        <w:rPr>
          <w:sz w:val="28"/>
          <w:szCs w:val="28"/>
        </w:rPr>
        <w:t>а) отчет об исполнении  бюджета поселения (месячный, квартальный, годовой);</w:t>
      </w:r>
    </w:p>
    <w:p>
      <w:pPr>
        <w:pStyle w:val="Normal"/>
        <w:ind w:left="-284"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реестр расходных обязательств поселений;</w:t>
      </w:r>
    </w:p>
    <w:p>
      <w:pPr>
        <w:pStyle w:val="Normal"/>
        <w:ind w:left="-28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информации, включенные в показатель Р10</w:t>
      </w:r>
    </w:p>
    <w:p>
      <w:pPr>
        <w:pStyle w:val="Normal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проведения оценки качества организации и осуществления бюджетного процесса в поселениях района  по показателям  Р14, Р20-31 поселениям рекомендуется представлять по формам, утвержденным приложением к настоящей Метод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lang w:val="en-US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22:00Z</dcterms:created>
  <dc:creator>РАЙФО</dc:creator>
  <dc:description/>
  <cp:keywords/>
  <dc:language>en-US</dc:language>
  <cp:lastModifiedBy>Budg7</cp:lastModifiedBy>
  <cp:lastPrinted>2020-03-27T10:49:00Z</cp:lastPrinted>
  <dcterms:modified xsi:type="dcterms:W3CDTF">2020-03-27T04:54:00Z</dcterms:modified>
  <cp:revision>92</cp:revision>
  <dc:subject/>
  <dc:title/>
</cp:coreProperties>
</file>