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7.09.2023                                                                                              № 23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855 589 994,73" заменить цифрами "888 270 008,21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2 пункта 1 цифры "885 698 897,26" заменить цифрами "895 360 520,07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7 090 511,86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2 цифры "683 773 227,17" заменить цифрами "820 733 562,17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 на 2024 год в размере 0,00 рублей и на 2025 год в размере 0,00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678 466 488,59" заменить цифрами     "679 989 055,05"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77 382 576,33" заменить цифрами     "83 957 171,57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48 543 534,67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0 779 602,62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       12 871 637,97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1 843 805,67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926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3 год – 1 723 852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) на </w:t>
      </w:r>
      <w:r>
        <w:rPr>
          <w:sz w:val="28"/>
          <w:szCs w:val="28"/>
        </w:rPr>
        <w:t>реализацию мероприятий по благоустройству территории на 2023 год – 1 590 000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3 год в сумме 3 451 624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158 748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№ 1 «Прогноз поступлений налоговых и неналоговых доходов районного бюджета на 2023 год и на плановый период 2024 и 2025 годов» изложить в редакции, согласно </w:t>
      </w:r>
      <w:hyperlink r:id="rId6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1 к настоящему решению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3 год  и на плановый период 2024 и 2025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6" Type="http://schemas.openxmlformats.org/officeDocument/2006/relationships/hyperlink" Target="consultantplus://offline/ref=4CD7D7D685B4173A275DDF43841F1BBC12DB24D0F681849601F2ED97D50DB38ABBC3F7BDA7687C440043BEpCEE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3-08-03T14:37:00Z</cp:lastPrinted>
  <dcterms:modified xsi:type="dcterms:W3CDTF">2023-10-03T08:59:00Z</dcterms:modified>
  <cp:revision>751</cp:revision>
  <dc:subject/>
  <dc:title/>
</cp:coreProperties>
</file>