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9.03.2023                                                                                              № 20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726 272 572,56" заменить цифрами "760  627 736,97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745 244 042,37" заменить цифрами "781 625 208,75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0 997 471,78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549 179 066,42" заменить цифрами     "583 534 230,83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8 458 541,30" заменить цифрами     "68 833 061,3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33 419 424,30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1 926 452,54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3 091 285,52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760 693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на осуществление части полномочий по решению вопросов местного значения в соответствии с заключенными соглашениями на 2023 год в сумме 3 369 098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077 222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12-01T10:24:00Z</cp:lastPrinted>
  <dcterms:modified xsi:type="dcterms:W3CDTF">2023-04-04T08:58:00Z</dcterms:modified>
  <cp:revision>708</cp:revision>
  <dc:subject/>
  <dc:title/>
</cp:coreProperties>
</file>