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0.05.2023                                                                                              № 21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68 318 324,34" заменить цифрами "805 092 280,40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00 523 056,92" заменить цифрами "816 516 571,8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1 424 291,44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91 194 818,20" заменить цифрами     "627 968 774,2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2 633 061,30" заменить цифрами     "72 038 178,47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6 624 541,47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134 648,19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5 157 089,87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846 0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5-17T17:24:00Z</cp:lastPrinted>
  <dcterms:modified xsi:type="dcterms:W3CDTF">2023-06-05T11:08:00Z</dcterms:modified>
  <cp:revision>721</cp:revision>
  <dc:subject/>
  <dc:title/>
</cp:coreProperties>
</file>