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 29.11.2023                                                                                              № 242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Называевского муниципального района от  21.12.2022г №184 «О бюджете муниципального района на 2023 год и на плановый период 2024 и 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уководствуясь п.3 ст.217  Бюджетного кодекса Российской Федерации и гл.4 ст. 19 Положения «О бюджетном процессе в Называевском муниципальном районе» утвержденного решением Совета Называевского муниципального района от 26.10.2016 №156 «Об утверждении Положения «О бюджетном процессе в Называевском муниципальном районе»,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21.12.2022 г.  №184  «О бюджете муниципального района на 2023 год и на плановый период 2024 и 2025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 в подпункте 1 пункта 1 цифры "906 869 226,37" заменить цифрами "920 715 072,78"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 в подпункте 2 пункта 1 цифры "899 871 096,51" заменить цифрами "925 639 307,83"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>подпункт 3</w:t>
        </w:r>
      </w:hyperlink>
      <w:r>
        <w:rPr>
          <w:sz w:val="28"/>
          <w:szCs w:val="28"/>
        </w:rPr>
        <w:t xml:space="preserve"> пункта 1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 районного бюджета в размере 4 924 235,05 рублей".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2) В статье 3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 в пункте 1 цифры "17 452 453,90" заменить цифрами "15 376 066,03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 в пункте 2 цифры "8 914 356,84 " заменить цифрами "9 437 501,84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3) В статье 6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подпункте 1 пункта 1 цифры "698 588 273,21" заменить цифрами     "709 005 694,05"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в подпункте 2 пункта 1 цифры "86 494 775,01" заменить цифрами     "90 627 124,03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3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на 2023 год в сумме 55 213 487,03 рублей,  на 2024 год в сумме 0,00 рублей и на 2025 год в сумм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 на 2023 год в сумме 20 263 923,12 руб., на 2024 год в сумме 0,00 руб. и на 2025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плату труда и начисления на выплаты по оплате труда работников органов местного самоуправления поселения на 2023 год в сумме                     18 901 256,22 руб., на 2024 год в сумме 0,00 руб. и на 2025 год в сумме 0,00 руб.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3) участие в организации и финансировании временного трудоустройства несовершеннолетних в возрасте от 14 до 18 лет в свободное от учебы время на 2023 год в сумме 471 742,84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4) На реализацию мероприятий по созданию комфортной городской среды на 2023 год в сумме 3 200 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5) на реализацию мероприятий по строительству "Газопровода-ввода" к автономной котельной здания администрации по адресу: Омская область, Называевский район, с. Налимово, ул. Школьная, д.8 на 2023 год в сумме  300 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6) на реализацию мероприятий по газоснабжению автономной котельной здания Администрации по адресу: Омская область, Называевский район, с. Налимово, ул. Школьная, д.8  на 2023 год в сумме  300 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7) на предоставление субсидий гражданам, ведущим ЛПХ, на возмещение части затрат по производству молока на 2023 год – 2 154 908,58 рублей,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8) на финансирование непредвиденных расходов из резервного фонда Правительства Омской области и Администрации муниципального района на 2023 год в сумме 1 966 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) на участие в организации и финансировании проведения общественных работ</w:t>
      </w:r>
      <w:r>
        <w:rPr>
          <w:sz w:val="28"/>
          <w:szCs w:val="28"/>
        </w:rPr>
        <w:t xml:space="preserve"> на 2023 год – 85 117,17рублей,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10) на реализацию мероприятий по содержанию и ремонту автомобильных дорог и сооружений, проведение отдельных мероприятий, связанных с дорожным хозяйством на 2023 год – 1 789 228,98 рублей,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color w:val="000000"/>
          <w:sz w:val="28"/>
          <w:szCs w:val="28"/>
        </w:rPr>
        <w:t xml:space="preserve">11) на </w:t>
      </w:r>
      <w:r>
        <w:rPr>
          <w:sz w:val="28"/>
          <w:szCs w:val="28"/>
        </w:rPr>
        <w:t>реализацию мероприятий по благоустройству территории на 2023 год – 2 127 942,87 рублей,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12) на осуществление части полномочий по решению вопросов местного значения в соответствии с заключенными соглашениями на 2023 год в сумме 3 653 337,25 рублей, на 2024 год в сумме 0,00 рублей и на 2025 год в сумме 0,00 рублей, в том числе н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на 2023 год в сумме 1 360 461,03 рублей,  на 2024 год в сумме 0,00 рублей и на 2025 год в сумме 0,00 рублей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 мероприят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фонда, создание условий для жилищного строительства, осуществлению муниципального контроля, а также полномочий органов местного самоуправления в соответствии с жилищным кодексом на 2023 год в сумме 15 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создание мест (площадок) накопления твердых коммунальных отходов на 2023 год в сумме 350 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дорожную деятельность в части содержания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 на 2023 год в сумме 1 925 876,22 рублей,  на 2024 год в сумме 0,00 рублей и на 2025 год в сумме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 xml:space="preserve">реализацию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 на 2023 год в сумме 1 000,00 рублей,  на 2024 год в сумме 0,00 рублей и на 2025 год в сумме 0,00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дение информационной системы обеспечения градостроительной деятельности в части наполнения разделов ГИСОГД документацией, находящейся в ведении Администрация города Называевска на 2023 год в сумме 1 000,00 рублей,  на 2024 год в сумме 0,00 рублей и на 2025 год в сумме 0,00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1 «Прогноз поступлений налоговых и неналоговых доходов районного бюджета на 2023 год и на плановый период 2024 и 2025 годов» изложить в редакции, согласно приложению № 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2 «Безвозмездные поступления в районный бюджет на 2023 год  и на плановый период 2024 и 2025 годов» изложить в редакции, согласно приложению № 2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3 «Распределение бюджетных ассигнований районного бюджета по разделам и подразделам классификации расходов бюджетов на 2023 год  и на плановый период 2024 и 2025 годов» изложить в редакции, согласно приложению № 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4 «Ведомственная структура расходов районного бюджета на 2023 год  и на плановый период 2024 и 2025  годов» изложить в редакции,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3 год  и на плановый период 2024 и 2025  годов» изложить в редакции, согласно приложению № 5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№ 8 «Распределение иных межбюджетных трансфертов бюджетам поселений из районного бюджета на 2023 год  и на плановый период 2024 и 2025  годов » изложить в редакции, согласно приложению № 6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риложение № 9 «Источники финансирования дефицита районного  бюджета на 2023 год  и на плановый период 2024 и 2025  годов»  изложить в редакции, согласно приложению № 7 к настоящему решению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принимается в двух чтениях, вступает в силу со дня его подписания  и подлежит опубликованию в печатном издании «Называевский муниципальны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района                                                  С.А.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_"/>
    <w:qFormat/>
    <w:rPr>
      <w:spacing w:val="1"/>
      <w:sz w:val="26"/>
      <w:szCs w:val="26"/>
      <w:shd w:fill="FFFFFF" w:val="clear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19" w:before="0" w:after="300"/>
    </w:pPr>
    <w:rPr>
      <w:spacing w:val="1"/>
      <w:szCs w:val="26"/>
      <w:shd w:fill="FFFFFF" w:val="clear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DOH1</cp:lastModifiedBy>
  <cp:lastPrinted>2023-08-03T14:37:00Z</cp:lastPrinted>
  <dcterms:modified xsi:type="dcterms:W3CDTF">2023-12-04T11:10:00Z</dcterms:modified>
  <cp:revision>777</cp:revision>
  <dc:subject/>
  <dc:title/>
</cp:coreProperties>
</file>