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01.08.2023                                                                                              № 224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зываевского муниципального района от  21.12.2022г №184 «О бюджете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утвержденного решением Совета Называевского муниципального района от 26.10.2016 №156 «Об утверждении Положения «О бюджетном процессе в Называевском муниципальном районе»,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2 г.  №184  «О бюджете муниципального района на 2023 год и на плановый период 2024 и 2025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1 цифры "807 320 648,40" заменить цифрами "827 664 209,73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1 пункта 2 цифры "821 697 697,84" заменить цифрами "845 025 438,83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17 361 229,10 рублей".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630 197 142,26" заменить цифрами     "650 540 703,59"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в подпункте 2 пункта 1 цифры "72 358 304,47" заменить цифрами     "73 642 576,33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3 год в сумме 38 228 939,33 рублей,  на 2024 год в сумме 0,00 рублей и на 2025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3 год в сумме 19 446 455,32 руб., на 2024 год в сумме 0,00 руб. и на 2025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плату труда и начисления на выплаты по оплате труда работников органов местного самоуправления поселения на 2023 год в сумме              7 923 302,60 руб., на 2024 год в сумме 0,00 руб. и на 2025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4) На реализацию мероприятий по созданию комфортной городской среды на 2023 год в сумме 3 20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5) на реализацию мероприятий по строительству "Газопровода-ввода" к автономной котельной здания администрации по адресу: Омская область, Называевский район, с. Налимово, ул. Школьная, д.8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6) на реализацию мероприятий по газоснабжению автономной котельной здания Администрации по адресу: Омская область, Называевский район, с. Налимово, ул. Школьная, д.8  на 2023 год в сумме  300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7) на предоставление субсидий гражданам, ведущим ЛПХ, на возмещение части затрат по производству молока на 2023 год – 760 693,00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8) на финансирование непредвиденных расходов из резервного фонда Правительства Омской области и Администрации муниципального района на 2023 год в сумме 1 926 000 рублей, 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на участие в организации и финансировании проведения общественных работ</w:t>
      </w:r>
      <w:r>
        <w:rPr>
          <w:sz w:val="28"/>
          <w:szCs w:val="28"/>
        </w:rPr>
        <w:t xml:space="preserve"> на 2023 год – 85 117,17,00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10) на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3 год – 363 852,00 рублей, на 2024 год в сумме 0,00 рублей и на 2025 год в сумме 0,00 рублей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11) на осуществление части полномочий по решению вопросов местного значения в соответствии с заключенными соглашениями на 2023 год в сумме 3 815 476,24 рублей, на 2024 год в сумме 0,00 рублей и на 2025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3 год в сумме 1 158 748,02 рублей,  на 2024 год в сумме 0,00 рублей и на 2025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3 год в сумме 15 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создание мест (площадок) накопления твердых коммунальных отходов на 2023 год в сумме 350 000,00 рублей,  на 2024 год в сумме 0,00 рублей и на 2025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3 год в сумме 1 925 876,22 рублей,  на 2024 год в сумме 0,00 рублей и на 2025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3 год в сумме 1 000,00 рублей,  на 2024 год в сумме 0,00 рублей и на 2025 год в сумме 0,0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ие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 на 2023 год в сумме 1 000,00 рублей,  на 2024 год в сумме 0,00 рублей и на 2025 год в сумме 0,0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№ 2 «Безвозмездные поступления в районный бюджет на 2023 год  и на плановый период 2024 и 2025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ложение № 3 «Распределение бюджетных ассигнований районного бюджета по разделам и подразделам классификации расходов бюджетов на 2023 год  и на плановый период 2024 и 2025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ложение № 4 «Ведомственная структура расходов районного бюджета на 2023 год  и на плановый период 2024 и 2025 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 и на плановый период 2024 и 2025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7 «Случаи и порядок предоставления иных межбюджетных трансфертов бюджетам поселений из районного бюджета на 2023 год  и на плановый период 2024 и 2025  годов 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8 «Распределение иных межбюджетных трансфертов бюджетам поселений из районного бюджета на 2023 год  и на плановый период 2024 и 2025  годов 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9 «Источники финансирования дефицита районного  бюджета на 2023 год  и на плановый период 2024 и 2025  годов»  изложить в редакции, согласно приложению № 7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С.А.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Admin</cp:lastModifiedBy>
  <cp:lastPrinted>2023-08-03T14:37:00Z</cp:lastPrinted>
  <dcterms:modified xsi:type="dcterms:W3CDTF">2023-08-03T12:35:00Z</dcterms:modified>
  <cp:revision>738</cp:revision>
  <dc:subject/>
  <dc:title/>
</cp:coreProperties>
</file>