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2.05.2023                                                                                              № 21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793 368 771,20" заменить цифрами "800 523 056,92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32 204 732,58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8 833 061,30" заменить цифрами     "72 633 061,3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7 219 424,30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1 926 452,54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4 065 285,52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2 год в сумме 2 826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на осуществление части полномочий по решению вопросов местного значения в соответствии с заключенными соглашениями на 2023 год в сумме 3 3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3-05-17T17:24:00Z</cp:lastPrinted>
  <dcterms:modified xsi:type="dcterms:W3CDTF">2023-05-17T11:24:00Z</dcterms:modified>
  <cp:revision>718</cp:revision>
  <dc:subject/>
  <dc:title/>
</cp:coreProperties>
</file>