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№ 25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922 590 662,06" заменить цифрами "923 807 452,1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928 126 179,93" заменить цифрами "927 565 975,48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1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3 758 523,35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10 881 283,33" заменить цифрами     "712 206 334,39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91 101 106,85" заменить цифрами     "91 032 218,56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55 618 581,56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0 263 923,1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3 год в сумме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9 445 976,22 </w:t>
      </w:r>
      <w:r>
        <w:rPr>
          <w:sz w:val="28"/>
          <w:szCs w:val="28"/>
        </w:rPr>
        <w:t>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 742,84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264 004,45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2 098 501,4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51 7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1 789 228,98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 xml:space="preserve">11) на </w:t>
      </w:r>
      <w:r>
        <w:rPr>
          <w:sz w:val="28"/>
          <w:szCs w:val="28"/>
        </w:rPr>
        <w:t>реализацию мероприятий по благоустройству территории на 2023 год – 2 127 942,87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3 год в сумме 3 653 337,25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327 630,96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13,55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Л.Н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3-08-03T14:37:00Z</cp:lastPrinted>
  <dcterms:modified xsi:type="dcterms:W3CDTF">2023-12-26T11:33:00Z</dcterms:modified>
  <cp:revision>784</cp:revision>
  <dc:subject/>
  <dc:title/>
</cp:coreProperties>
</file>