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</w:rPr>
        <w:t>СОВЕТ  НАЗЫВАЕВСКОГО МУНИЦИПАЛЬНОГО  РАЙОНА</w:t>
      </w:r>
      <w:r>
        <w:rPr>
          <w:sz w:val="44"/>
          <w:lang w:val="ru-RU"/>
        </w:rPr>
        <w:t xml:space="preserve"> 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1.12.2023                                                                                              № 24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920 715 072,78" заменить цифрами "922 590 662,06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925 639 307,83" заменить цифрами "928 126 179,9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1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5 535 517,87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09 005 694,05" заменить цифрами     "710 881 283,33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90 627 124,03" заменить цифрами     "91 101 106,85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55 687 469,85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0 263 923,1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3 год в сумме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9 445 976,22 </w:t>
      </w:r>
      <w:r>
        <w:rPr>
          <w:sz w:val="28"/>
          <w:szCs w:val="28"/>
        </w:rPr>
        <w:t>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 742,84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2 098 501,4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51 7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1 789 228,98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11) на </w:t>
      </w:r>
      <w:r>
        <w:rPr>
          <w:sz w:val="28"/>
          <w:szCs w:val="28"/>
        </w:rPr>
        <w:t>реализацию мероприятий по благоустройству территории на 2023 год – 2 127 942,87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3 год в сумме 3 653 337,25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360 461,03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Л.Н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3-08-03T14:37:00Z</cp:lastPrinted>
  <dcterms:modified xsi:type="dcterms:W3CDTF">2023-12-13T05:07:00Z</dcterms:modified>
  <cp:revision>782</cp:revision>
  <dc:subject/>
  <dc:title/>
</cp:coreProperties>
</file>