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7.06.2023                                                                                              № 22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805 092 280,40" заменить цифрами "807 320 648,40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816 516 571,84" заменить цифрами "821 697 697,84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14 377 049,44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1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33 065 160,6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700 450 218,12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16 388 169,69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3 773 227,17</w:t>
      </w:r>
      <w:r>
        <w:rPr>
          <w:sz w:val="28"/>
          <w:szCs w:val="28"/>
        </w:rPr>
        <w:t>"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- в подпункте 2 пункта 2 цифры "</w:t>
      </w:r>
      <w:r>
        <w:rPr>
          <w:color w:val="000000"/>
          <w:sz w:val="28"/>
          <w:szCs w:val="28"/>
        </w:rPr>
        <w:t>633 065 160,6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700 450 218,12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16 388 169,69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3 773 227,17</w:t>
      </w:r>
      <w:r>
        <w:rPr>
          <w:sz w:val="28"/>
          <w:szCs w:val="28"/>
        </w:rPr>
        <w:t>"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627 968 774,26" заменить цифрами     "630 197 142,26"; цифры "444 745 564,50" заменить цифрами"512 130 621,98"; цифры "417 442 893,55" заменить цифрами"484 827 951,03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72 038 178,47" заменить цифрами     "72 358 304,47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36 944 667,47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19 623 475,32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6 968 262,74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760 693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846 0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на осуществление части полномочий по решению вопросов местного значения в соответствии с заключенными соглашениями на 2023 год в сумме 3 389 224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096 348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«Случаи и порядок предоставления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basedOn w:val="Style12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3-05-17T17:24:00Z</cp:lastPrinted>
  <dcterms:modified xsi:type="dcterms:W3CDTF">2023-06-29T02:54:00Z</dcterms:modified>
  <cp:revision>735</cp:revision>
  <dc:subject/>
  <dc:title/>
</cp:coreProperties>
</file>