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квартал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работки сметного расчета на проведение работ по очистке Мангутского ка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7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зывае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94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 0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4.2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6 000,00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Пользователь Windows</cp:lastModifiedBy>
  <cp:lastPrinted>2021-07-26T17:12:00Z</cp:lastPrinted>
  <dcterms:modified xsi:type="dcterms:W3CDTF">2022-05-16T05:35:00Z</dcterms:modified>
  <cp:revision>182</cp:revision>
  <dc:subject/>
  <dc:title>О Т Ч Е Т</dc:title>
</cp:coreProperties>
</file>