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31.08.2022                                                                                                 № 15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1 пункта 1 цифры "766 062 852,31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76 253 296,24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1 пункта 2 цифры "788 790 489,71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800 128 376,1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3 875 079,90 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r>
        <w:rPr>
          <w:color w:val="0000FF"/>
          <w:sz w:val="28"/>
          <w:szCs w:val="28"/>
        </w:rPr>
        <w:t>статье 6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636 813 033,28" заменить цифрами "643 497 082,28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63 925 133,30" заменить цифрами     "65 070 683,11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«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объем иных межбюджетных трансфертов бюджетам поселений на 2022 год в сумме 32 165 198,11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6 275 644,46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             6 994 908,38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3) на финансирование непредвиденных расходов из резервного фонда </w:t>
      </w:r>
      <w:r>
        <w:rPr>
          <w:color w:val="0070C0"/>
          <w:sz w:val="28"/>
          <w:szCs w:val="28"/>
        </w:rPr>
        <w:t xml:space="preserve">Правительства Омской области и </w:t>
      </w:r>
      <w:r>
        <w:rPr>
          <w:sz w:val="28"/>
          <w:szCs w:val="28"/>
        </w:rPr>
        <w:t>Администрации муниципального райо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 374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1 452 770,39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 072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предоставление субсидий гражданам, ведущим ЛПХ, на возмещение части затрат по производству молока на 2022 год – 1 564 400,21 рублей, на 2022 год в сумме 0,00 рублей и на 2023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2 год в сумме 941 034,81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>8) на осуществление части полномочий по решению вопросов местного значения в соответствии с заключенными соглашениями на 2022 год в сумме</w:t>
      </w:r>
      <w:r>
        <w:rPr>
          <w:color w:val="000000"/>
          <w:sz w:val="28"/>
          <w:szCs w:val="28"/>
          <w:highlight w:val="red"/>
        </w:rPr>
        <w:t xml:space="preserve"> </w:t>
      </w:r>
      <w:r>
        <w:rPr>
          <w:color w:val="000000"/>
          <w:sz w:val="28"/>
          <w:szCs w:val="28"/>
        </w:rPr>
        <w:t>3 039 368,07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859 216,10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815 151,97 рублей,  на 2023 год в сумме 0,00 рублей и на 2024 год в сумме 0,00 рубле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1 «Прогноз поступлений налоговых и неналоговых доходов в районный бюджет на 2022 год и на плановый период 2023 и 2024 годов» изложить в редакции, согласно приложению № 1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Безвозмездные поступления в районный бюджет на 2022 год  и на плановый период 2023 и 2024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7 «Случаи и порядок предоставления иных межбюджетных трансфертов бюджетам поселений на 2022 год и на плановый период 2023 и 2024 годов» изложить в редакции, согласно приложению № 6 к настоящему реш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7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№ 9 «Источники финансирования дефицита районного  бюджета на 2022</w:t>
      </w:r>
      <w:r>
        <w:rPr>
          <w:sz w:val="28"/>
          <w:szCs w:val="28"/>
        </w:rPr>
        <w:t xml:space="preserve"> год и на плановый период 2023 и 2024 годов</w:t>
      </w:r>
      <w:r>
        <w:rPr>
          <w:color w:val="000000"/>
          <w:sz w:val="28"/>
          <w:szCs w:val="28"/>
        </w:rPr>
        <w:t>»  изложить в редакции, согласно приложению № 8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2-08-01T17:13:00Z</cp:lastPrinted>
  <dcterms:modified xsi:type="dcterms:W3CDTF">2022-09-05T12:23:00Z</dcterms:modified>
  <cp:revision>665</cp:revision>
  <dc:subject/>
  <dc:title/>
</cp:coreProperties>
</file>