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17.05.2022                                                                                                 № 14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736 967 891,80" заменить цифрами "738 109 818,02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2 329 910,70 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r>
        <w:rPr>
          <w:color w:val="0000FF"/>
          <w:sz w:val="28"/>
          <w:szCs w:val="28"/>
        </w:rPr>
        <w:t>статье 4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 xml:space="preserve">пункте 1 </w:t>
      </w:r>
      <w:r>
        <w:rPr>
          <w:sz w:val="28"/>
          <w:szCs w:val="28"/>
        </w:rPr>
        <w:t xml:space="preserve">цифры "2 000 000,00" заменить цифрами "3 000 000,00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</w:t>
      </w:r>
      <w:r>
        <w:rPr>
          <w:color w:val="0000FF"/>
          <w:sz w:val="28"/>
          <w:szCs w:val="28"/>
        </w:rPr>
        <w:t>статье 6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63 607 157,30" заменить цифрами "63 623 157,3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«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твердить объем иных межбюджетных трансфертов бюджетам поселений на 2022 год в сумме 30 717 672,30 рублей,  на 2023 год в сумме 0,00 рублей и на 2024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2 год в сумме 16 275 644,46 руб., на 2023 год в сумме 0,00 руб. и на 2024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2 год в сумме              6 758 417,38 руб., на 2023 год в сумме 0,00 руб. и на 2024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3) на финансирование непредвиденных расходов из резервного фонда </w:t>
      </w:r>
      <w:r>
        <w:rPr>
          <w:color w:val="0070C0"/>
          <w:sz w:val="28"/>
          <w:szCs w:val="28"/>
        </w:rPr>
        <w:t xml:space="preserve">Правительства Омской области и </w:t>
      </w:r>
      <w:r>
        <w:rPr>
          <w:sz w:val="28"/>
          <w:szCs w:val="28"/>
        </w:rPr>
        <w:t>Администрации муниципального райо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1 104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участие в организации и финансировании проведения общественных работ на 2022 год в сумме 1 452 770,39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 072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6) на предоставление субсидий гражданам, ведущим ЛПХ, на возмещение части затрат по производству молока на 2022 год – 1 564 400,21 рублей, на 2022 год в сумме 0,00 рублей и на 2023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7) на осуществление части полномочий по решению вопросов местного значения в соответствии с заключенными соглашениями на 2022 год в сумме</w:t>
      </w:r>
      <w:r>
        <w:rPr>
          <w:color w:val="000000"/>
          <w:sz w:val="28"/>
          <w:szCs w:val="28"/>
          <w:highlight w:val="red"/>
        </w:rPr>
        <w:t xml:space="preserve"> </w:t>
      </w:r>
      <w:r>
        <w:rPr>
          <w:color w:val="000000"/>
          <w:sz w:val="28"/>
          <w:szCs w:val="28"/>
        </w:rPr>
        <w:t>3 039 368,07 рублей, на 2023 год в сумме 0,00 рублей и на 2024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2 год в сумме 859 216,10 рублей,  на 2023 год в сумме 0,00 рублей и на 2024 год в сумме 0,00 рублей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2 год в сумме 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создание мест (площадок) накопления твердых коммунальных отходов на 2022 год в сумме 3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2 год в сумме 1 815 151,97 рублей,  на 2023 год в сумме 0,00 рублей и на 2024 год в сумме 0,00 рублей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2 год и на плановый период 2023 и 2024 годов 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№ 9 «Источники финансирования дефицита районного  бюджета на 2022</w:t>
      </w:r>
      <w:r>
        <w:rPr>
          <w:sz w:val="28"/>
          <w:szCs w:val="28"/>
        </w:rPr>
        <w:t xml:space="preserve"> год и на плановый период 2023 и 2024 годов</w:t>
      </w:r>
      <w:r>
        <w:rPr>
          <w:color w:val="000000"/>
          <w:sz w:val="28"/>
          <w:szCs w:val="28"/>
        </w:rPr>
        <w:t>»  изложить в редакции, согласно приложению № 5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2-02-01T14:24:00Z</cp:lastPrinted>
  <dcterms:modified xsi:type="dcterms:W3CDTF">2022-05-20T06:25:00Z</dcterms:modified>
  <cp:revision>653</cp:revision>
  <dc:subject/>
  <dc:title/>
</cp:coreProperties>
</file>