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7.10.2022                                                                                                  № 32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за  9 месяцев  2022 года   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64.2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азываевского муниципального района Омской области, ст. 21 решения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, Администрация муниципального района ПОСТАНОВЛЯ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Называевского муниципального района Омской области (далее – районного бюджета) за 9 месяцев 2022 года по основным показателям бюджета - по доходам в сумме 558 410 751,06 рублей; по расходам в сумме 551 799 465,28   рублей   -  профицит бюджета  6 611 285,78 рубл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8"/>
        </w:rPr>
        <w:t xml:space="preserve">         </w:t>
      </w:r>
      <w:r>
        <w:rPr>
          <w:sz w:val="28"/>
        </w:rPr>
        <w:t>2.  Утвердить исполн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районного бюджета по кодам классификации доходов бюджетов, за 9 месяцев 2022 года согласно приложению №1 к настоящему постановл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районного бюджета по разделам и подразделам функциональной классификации расходов бюджетов за 9 месяцев 2022 года согласно приложению №2  к настоящему постановл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9 месяцев 2022 года согласно приложению №3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>
          <w:sz w:val="28"/>
        </w:rPr>
        <w:t>3.  Отчет об исполнении бюджетных ассигнований резервного фонда Администрации Называевского муниципального района за 9 месяцев       2022 года принять к свед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отчет об исполнении бюджета Называевского муниципального района Омской области за 9 месяцев 2022 года в Совет Называев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муниципального района в информационно-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1">
    <w:name w:val="Заголовок 7 Знак"/>
    <w:basedOn w:val="Style7"/>
    <w:qFormat/>
    <w:rPr>
      <w:rFonts w:eastAsia="Times New Roman"/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4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24:00Z</dcterms:created>
  <dc:creator>KLA</dc:creator>
  <dc:description/>
  <dc:language>en-US</dc:language>
  <cp:lastModifiedBy>Пользователь Windows</cp:lastModifiedBy>
  <cp:lastPrinted>2022-10-19T11:24:00Z</cp:lastPrinted>
  <dcterms:modified xsi:type="dcterms:W3CDTF">2022-10-19T05:24:00Z</dcterms:modified>
  <cp:revision>2</cp:revision>
  <dc:subject/>
  <dc:title/>
</cp:coreProperties>
</file>