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1 полугодие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делено,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>
          <w:trHeight w:val="9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есча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</w:tr>
      <w:tr>
        <w:trPr>
          <w:trHeight w:val="8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афон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>
          <w:trHeight w:val="7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с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исля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няз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6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орис-Мел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5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нгу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1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работки сметного расчета на проведение работ по очистке Мангутского ка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урав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лим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9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0,00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тар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>
          <w:trHeight w:val="84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Черем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82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зывае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. мат. помощи гражданам, дома которых пострадали в результат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1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питания в пункте временного размещения граждан г. Называе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12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казание разовой материальной помощи для покупки тракторной коси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>
          <w:trHeight w:val="1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зываев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. мат. помощи гражданам, дома которых пострадали в результате пож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 000,00</w:t>
            </w:r>
          </w:p>
        </w:tc>
      </w:tr>
      <w:tr>
        <w:trPr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2 06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2 054 000,00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07.20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 000,00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Budg7</cp:lastModifiedBy>
  <cp:lastPrinted>2022-07-19T10:23:00Z</cp:lastPrinted>
  <dcterms:modified xsi:type="dcterms:W3CDTF">2022-08-18T09:16:00Z</dcterms:modified>
  <cp:revision>194</cp:revision>
  <dc:subject/>
  <dc:title>О Т Ч Е Т</dc:title>
</cp:coreProperties>
</file>