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jc w:val="right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Приложение №6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 xml:space="preserve">                                                       </w:t>
      </w:r>
      <w:r>
        <w:rPr>
          <w:rStyle w:val="FontStyle15"/>
          <w:sz w:val="24"/>
          <w:szCs w:val="24"/>
        </w:rPr>
        <w:t>к решению Совета Называевского муниципального района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 xml:space="preserve">                                                       </w:t>
      </w:r>
      <w:r>
        <w:rPr>
          <w:rStyle w:val="FontStyle15"/>
          <w:sz w:val="24"/>
          <w:szCs w:val="24"/>
        </w:rPr>
        <w:t>от 23.06.2020г № 417«О внесении изменений и дополнений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 xml:space="preserve">                                                       </w:t>
      </w:r>
      <w:r>
        <w:rPr>
          <w:rStyle w:val="FontStyle15"/>
          <w:sz w:val="24"/>
          <w:szCs w:val="24"/>
        </w:rPr>
        <w:t xml:space="preserve">в Решение Совета Называевского муниципального района  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 xml:space="preserve">                                                       </w:t>
      </w:r>
      <w:r>
        <w:rPr>
          <w:rStyle w:val="FontStyle15"/>
          <w:sz w:val="24"/>
          <w:szCs w:val="24"/>
        </w:rPr>
        <w:t>от 26.12.2019 № 379 «О бюджете муниципального района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 xml:space="preserve">                                                       </w:t>
      </w:r>
      <w:r>
        <w:rPr>
          <w:rStyle w:val="FontStyle15"/>
          <w:sz w:val="24"/>
          <w:szCs w:val="24"/>
        </w:rPr>
        <w:t xml:space="preserve">на 2020 год и на плановый период 2021 и 2022 годов»                                         </w:t>
      </w:r>
    </w:p>
    <w:p>
      <w:pPr>
        <w:pStyle w:val="Style16"/>
        <w:widowControl/>
        <w:spacing w:lineRule="auto" w:line="240"/>
        <w:jc w:val="right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Приложение № 8</w:t>
      </w:r>
    </w:p>
    <w:p>
      <w:pPr>
        <w:pStyle w:val="Style16"/>
        <w:widowControl/>
        <w:spacing w:lineRule="auto" w:line="240"/>
        <w:jc w:val="right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к решению Совета Называевского 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 xml:space="preserve">муниципального района от 26.12.2019 г. № 379  </w:t>
      </w:r>
    </w:p>
    <w:p>
      <w:pPr>
        <w:pStyle w:val="Style16"/>
        <w:widowControl/>
        <w:spacing w:lineRule="auto" w:line="240"/>
        <w:jc w:val="right"/>
        <w:rPr/>
      </w:pPr>
      <w:r>
        <w:rPr>
          <w:rStyle w:val="FontStyle15"/>
          <w:sz w:val="24"/>
          <w:szCs w:val="24"/>
        </w:rPr>
        <w:t>"О бюджете муниципального района на 2020 год</w:t>
      </w:r>
    </w:p>
    <w:p>
      <w:pPr>
        <w:pStyle w:val="Style16"/>
        <w:widowControl/>
        <w:spacing w:lineRule="auto" w:line="240"/>
        <w:jc w:val="right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 </w:t>
      </w:r>
      <w:r>
        <w:rPr>
          <w:rStyle w:val="FontStyle15"/>
          <w:sz w:val="24"/>
          <w:szCs w:val="24"/>
        </w:rPr>
        <w:t>и на плановый период 2021 и 2022 годов"</w:t>
      </w:r>
    </w:p>
    <w:p>
      <w:pPr>
        <w:pStyle w:val="Style16"/>
        <w:widowControl/>
        <w:tabs>
          <w:tab w:val="clear" w:pos="708"/>
          <w:tab w:val="left" w:pos="6989" w:leader="underscore"/>
        </w:tabs>
        <w:spacing w:lineRule="auto" w:line="240"/>
        <w:jc w:val="right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before="154" w:after="0"/>
        <w:rPr>
          <w:rStyle w:val="FontStyle14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0 год и на плановый период 2021 и 2022 годов</w:t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Иные межбюджетные трансферты бюджетам поселений предоставляются на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держку мер по обеспечению сбалансированности бюджетов (в форме дотации)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/>
      </w:pPr>
      <w:r>
        <w:rPr>
          <w:bCs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рожная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color w:val="000000"/>
          <w:sz w:val="28"/>
          <w:szCs w:val="28"/>
        </w:rPr>
        <w:t>- участие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муниципального района и Правительства Омской области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54" w:after="0"/>
        <w:ind w:left="0" w:firstLine="709"/>
        <w:jc w:val="both"/>
        <w:rPr/>
      </w:pPr>
      <w:r>
        <w:rPr>
          <w:sz w:val="28"/>
          <w:szCs w:val="28"/>
        </w:rPr>
        <w:t>временное трудоустройства несовершеннолетних в возрасте от 14 до 18 лет в свободное от учебы время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астие в организации и финансировании проведения общественных работ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7) предоставление и использование грантов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8) содержание автомобильных дорог в границах населенных пунктов поселений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иных межбюджетных трансфертов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>бюджетам поселений из районного бюджета (далее - межбюджетные трансферты)</w:t>
      </w:r>
    </w:p>
    <w:p>
      <w:pPr>
        <w:pStyle w:val="Style16"/>
        <w:widowControl/>
        <w:spacing w:lineRule="auto" w:line="240" w:before="96" w:after="0"/>
        <w:jc w:val="both"/>
        <w:rPr>
          <w:rStyle w:val="FontStyle17"/>
          <w:i w:val="false"/>
          <w:i w:val="false"/>
          <w:iCs w:val="false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поддержку мер по обеспечению сбалансированности бюджетов поселений предоставляются  в форме дот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дотаций на поддержку мер по обеспечению сбалансированности бюджетов поселений (далее – дотации) бюджету i-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ИСП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дотации бюджету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 xml:space="preserve"> – объем дотации, распределяемой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исходя из необходимости обеспечения сбалансированности бюджетов поселений на этапе их с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ИСП</w:t>
      </w:r>
      <w:r>
        <w:rPr>
          <w:sz w:val="28"/>
          <w:szCs w:val="28"/>
        </w:rPr>
        <w:t xml:space="preserve"> – объем дотации, распределяемой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исходя из необходимости обеспечения сбалансированности бюджетов поселений в ходе их исполнения в текуще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тации, распределяемые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исходя из необходимости обеспечения сбалансированности бюджетов поселений на этапе их составления, определяю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ПЛ </w:t>
      </w:r>
      <w:r>
        <w:rPr>
          <w:sz w:val="28"/>
          <w:szCs w:val="28"/>
        </w:rPr>
        <w:t>= 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ри условии, если 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&gt; 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решение вопрос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четный объем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решение вопросов местного значения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ДФi + 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оплату труда и начисления на выплаты по оплате труд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уплату налогов, сборов и иных платеж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оплату потребления топливно-энергетических ресурсов в соответствии с </w:t>
      </w:r>
      <w:r>
        <w:rPr>
          <w:color w:val="000000"/>
          <w:sz w:val="28"/>
          <w:szCs w:val="28"/>
        </w:rPr>
        <w:t>балансом бюджетных расходов на оплату потребления топливно-энергетических ресурсов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Фi  </w:t>
      </w:r>
      <w:r>
        <w:rPr>
          <w:sz w:val="28"/>
          <w:szCs w:val="28"/>
        </w:rPr>
        <w:t xml:space="preserve">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создание дорож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 прочи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социально - значим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Фi</w:t>
      </w:r>
      <w:r>
        <w:rPr>
          <w:sz w:val="28"/>
          <w:szCs w:val="28"/>
        </w:rPr>
        <w:t>, 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определяются без учета расходов, источником финансового обеспечения которых являются безвозмездные поступления целев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оплату труда и начисления на выплаты по оплате труда определяется по объему расходов на оплату труда и начисления на выплаты по оплате труда, принятый к расчету дотации на поддержку мер по обеспечению сбалансированности бюджетов поселений на  2019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уплату налогов, сборов и иных платежей определяется исходя из объема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уплату налогов, сборов и иных платежей по состоянию на 1 августа 2019 года и объема дополнительной потребност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в расходах на уплату налогов, сборов и иных платеж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прочи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социально-значимого характера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 СЗ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ТГ</w:t>
      </w:r>
      <w:r>
        <w:rPr>
          <w:sz w:val="28"/>
          <w:szCs w:val="28"/>
        </w:rPr>
        <w:t xml:space="preserve"> 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ТГ</w:t>
      </w:r>
      <w:r>
        <w:rPr>
          <w:sz w:val="28"/>
          <w:szCs w:val="28"/>
        </w:rPr>
        <w:t xml:space="preserve"> – утвержденный объем прочи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социально – значимого  характера по состоянию на 1 августа 2019 года с учетом проведения необходимых мероприятий по сокращению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четный объем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определяется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Н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Д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рогнозируемый объем поступлений налоговых и неналоговых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дотации на выравнивание бюджетной обеспеченности, распределенный i-му посе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тации, распределяемы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селению, исходя из необходимости обеспечения сбалансированности бюджетов поселений в ходе их исполнения (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ИСП</w:t>
      </w:r>
      <w:r>
        <w:rPr>
          <w:sz w:val="28"/>
          <w:szCs w:val="28"/>
        </w:rPr>
        <w:t xml:space="preserve">), 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дефицита бюджетов поселений, уменьшенных на суммы выплат из бюджетов поселений, связанных с источниками финансирования дефицита бюджетов поселений и изменением остатков средств на счетах по учету средств бюджетов поселений, для финансового обеспечения социально значимых расходных обязательств поселений </w:t>
      </w:r>
      <w:r>
        <w:rPr>
          <w:color w:val="000000"/>
          <w:sz w:val="28"/>
          <w:szCs w:val="28"/>
        </w:rPr>
        <w:t>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отация на поддержку мер по обеспечению сбалансированности бюджетов поселений предоставляется в пределах бюджетных ассигнований, предусмотренных Комитету финансов и контроля муниципального района, в соответствии с кассовым планом исполнения районного бюджета на текущий финансовый год. Дотация на поддержку мер по обеспечению </w:t>
      </w:r>
      <w:r>
        <w:rPr>
          <w:sz w:val="28"/>
          <w:szCs w:val="28"/>
        </w:rPr>
        <w:t>сбалансированности бюджетов поселений перечисляются на счета бюджетов поселений и расходуется в соответствии с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7"/>
        <w:jc w:val="both"/>
        <w:rPr/>
      </w:pPr>
      <w:r>
        <w:rPr>
          <w:sz w:val="28"/>
          <w:szCs w:val="28"/>
        </w:rPr>
        <w:t>Объем межбюджетных трансфертов по созданию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, определяется исходя из нормативов расходов на исполнение переданных полномочий на один литр молока, реализованного ЛПХ заготовителям и составляют 2,6 рубля. В период с 1.06. по 1.09 – 3,6 руб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7"/>
        <w:jc w:val="both"/>
        <w:rPr/>
      </w:pPr>
      <w:r>
        <w:rPr>
          <w:sz w:val="28"/>
          <w:szCs w:val="28"/>
        </w:rPr>
        <w:t xml:space="preserve">Иные межбюджетные трансферты бюджетам поселений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в соответствии с заключенными соглашениями на: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;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; участие в организации деятельности по сбору (в том числе раздельному сбору) и транспортированию твердых коммунальных отходов перечисляются с лицевого счета Управления строительства, муниципального имущества, жилищно-коммунального комплекса и сельского хозяйства Называевского </w:t>
      </w:r>
      <w:r>
        <w:rPr>
          <w:color w:val="000000"/>
          <w:sz w:val="28"/>
          <w:szCs w:val="28"/>
        </w:rPr>
        <w:t>муниципального района Омской области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, представляют в Управление строительства, муниципального имущества, жилищно-коммунального комплекса и сельского хозяйства Называевского муниципального района отчет об использовании межбюджетных трансфертов по форме и в сроки, установленные Управлением строительства, муниципального имущества, жилищно-коммунального комплекса и сельского хозяйства Называевского муниципального района Омск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,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.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28.04.2020 №122 «Об организации временного трудоустройства несовершеннолетних граждан в возрасте  от 14 до 18 лет в свободное от учебы время в Называевском муниципальном районе в 2020 году».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, перечисляются с лицевого счета Комитета по делам молодежи, физической культуры и спорта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в соответствии с Постановлением Администрации муниципального района.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, перечисляются с лицевого счета Администрации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из районного бюджета на предоставление и использование грантов установлены в соответствии с Постановлением Администрации муниципального района. Для предоставления и использования грантов сельскими поселениями - между грантополучателями и администрацией Называевского муниципального района заключаются договоры на предоставление грантов в виде межбюджетных трансфертов. Грантополучатели обеспечивают целевое использование грантов и предоставление отчета в установленный срок.</w:t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/>
      </w:pPr>
      <w:r>
        <w:rPr>
          <w:sz w:val="28"/>
          <w:szCs w:val="28"/>
        </w:rPr>
        <w:t>Иные межбюджетные трансферты бюджетам поселений из районного бюджета на содержание и ремонт автомобильных дорог и сооружений, проведение отдельных мероприятий, связанных с дорожным хозяйством установлены в соответствии с решением Совета муниципального района от 25.07.2018г. №285 «О внесении изменений в решение Совета Называевского муниципального района от 28.08.2013 года №228 «О дорожном фонде Называевского муниципального района», постановлением Администрации Называевского муниципального района от 22.06.2020 №172 «Об утверждении порядка предоставления в 2020 году иных межбюджетных трансфертов бюджетам поселений Называевского муниципального района на реализацию мероприятий по содержанию и ремонту автомобильных дорог и сооружений, проведение отдельных мероприятий, связанных с дорожным хозяйством». Иные межбюджетные трансферты бюджетам поселений из районного бюджета на содержание и ремонт автомобильных дорог и сооружений, проведение отдельных мероприятий, связанных с дорожным хозяйством, перечисляются с лицевого счета Управление строительства, муниципального имущества, жилищно-коммунального комплекса и сельского хозяйства Называевского муниципального района 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7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1:00Z</dcterms:created>
  <dc:creator>РАЙФО</dc:creator>
  <dc:description/>
  <cp:keywords/>
  <dc:language>en-US</dc:language>
  <cp:lastModifiedBy>Admin</cp:lastModifiedBy>
  <cp:lastPrinted>2019-12-24T15:49:00Z</cp:lastPrinted>
  <dcterms:modified xsi:type="dcterms:W3CDTF">2020-06-26T05:28:00Z</dcterms:modified>
  <cp:revision>187</cp:revision>
  <dc:subject/>
  <dc:title/>
</cp:coreProperties>
</file>