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80" w:before="0" w:after="0"/>
        <w:ind w:left="1291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Прилож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№2</w:t>
      </w:r>
    </w:p>
    <w:p>
      <w:pPr>
        <w:pStyle w:val="Normal"/>
        <w:widowControl w:val="false"/>
        <w:autoSpaceDE w:val="false"/>
        <w:spacing w:lineRule="exact" w:line="180" w:before="61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к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шению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вет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зываевского</w:t>
      </w:r>
    </w:p>
    <w:p>
      <w:pPr>
        <w:pStyle w:val="Normal"/>
        <w:widowControl w:val="false"/>
        <w:autoSpaceDE w:val="false"/>
        <w:spacing w:lineRule="exact" w:line="180" w:before="61" w:after="0"/>
        <w:ind w:left="729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муниципаль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а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от</w:t>
      </w:r>
      <w:r>
        <w:rPr>
          <w:rFonts w:ascii="Times New Roman" w:hAnsi="Times New Roman"/>
          <w:color w:val="000000"/>
          <w:spacing w:val="44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23.06.2020г.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№417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"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несен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зменен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ополнений</w:t>
      </w:r>
    </w:p>
    <w:p>
      <w:pPr>
        <w:pStyle w:val="Normal"/>
        <w:widowControl w:val="false"/>
        <w:autoSpaceDE w:val="false"/>
        <w:spacing w:lineRule="exact" w:line="180" w:before="61" w:after="0"/>
        <w:ind w:left="347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ш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вет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зываевского</w:t>
      </w:r>
    </w:p>
    <w:p>
      <w:pPr>
        <w:pStyle w:val="Normal"/>
        <w:widowControl w:val="false"/>
        <w:autoSpaceDE w:val="false"/>
        <w:spacing w:lineRule="exact" w:line="180" w:before="61" w:after="0"/>
        <w:ind w:left="1074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муниципаль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а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от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26.12.2019г.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№379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"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020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80" w:before="61" w:after="0"/>
        <w:ind w:left="537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лановы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ериод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02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02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одов"</w:t>
      </w:r>
    </w:p>
    <w:p>
      <w:pPr>
        <w:pStyle w:val="Normal"/>
        <w:widowControl w:val="false"/>
        <w:autoSpaceDE w:val="false"/>
        <w:spacing w:lineRule="exact" w:line="180" w:before="61" w:after="0"/>
        <w:ind w:left="2319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Прилож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№3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ш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вет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зываевского</w:t>
      </w:r>
    </w:p>
    <w:p>
      <w:pPr>
        <w:pStyle w:val="Normal"/>
        <w:widowControl w:val="false"/>
        <w:autoSpaceDE w:val="false"/>
        <w:spacing w:lineRule="exact" w:line="180" w:before="61" w:after="0"/>
        <w:ind w:left="778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муниципаль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а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"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020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80" w:before="53" w:after="0"/>
        <w:ind w:left="533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лановы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ериод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02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02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одов"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БЕЗВОЗМЕЗД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СТУПЛЕНИЯ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ны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020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од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лановы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ериод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02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02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одов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Код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лассификации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оходов</w:t>
      </w:r>
    </w:p>
    <w:p>
      <w:pPr>
        <w:pStyle w:val="Normal"/>
        <w:widowControl w:val="false"/>
        <w:autoSpaceDE w:val="false"/>
        <w:spacing w:lineRule="exact" w:line="180" w:before="45" w:after="0"/>
        <w:ind w:left="382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район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мма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ублей</w:t>
      </w:r>
    </w:p>
    <w:p>
      <w:pPr>
        <w:pStyle w:val="Normal"/>
        <w:widowControl w:val="false"/>
        <w:autoSpaceDE w:val="false"/>
        <w:spacing w:lineRule="exact" w:line="180" w:before="0" w:after="0"/>
        <w:ind w:left="1928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Подвид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оходов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Вид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оход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бюджета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Наименовани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од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лассификации</w:t>
      </w:r>
    </w:p>
    <w:p>
      <w:pPr>
        <w:pStyle w:val="Normal"/>
        <w:widowControl w:val="false"/>
        <w:autoSpaceDE w:val="false"/>
        <w:spacing w:lineRule="exact" w:line="180" w:before="45" w:after="0"/>
        <w:ind w:left="307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доход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020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02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02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од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12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3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4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6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7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8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9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1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Безвозмезд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ступления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0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236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59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2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648,3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36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0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46,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35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3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66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Безвозмезд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ступлен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т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руги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н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истем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ссийской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Федераци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59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2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648,3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36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0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46,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35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3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66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Дота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н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истем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ссийск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едерации</w:t>
      </w:r>
    </w:p>
    <w:p>
      <w:pPr>
        <w:pStyle w:val="Normal"/>
        <w:widowControl w:val="false"/>
        <w:autoSpaceDE w:val="false"/>
        <w:spacing w:lineRule="exact" w:line="180" w:before="12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Дота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ыравнива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н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еспеченност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12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12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1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12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12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7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4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2,00</w:t>
      </w:r>
    </w:p>
    <w:p>
      <w:pPr>
        <w:pStyle w:val="Normal"/>
        <w:widowControl w:val="false"/>
        <w:autoSpaceDE w:val="false"/>
        <w:spacing w:lineRule="exact" w:line="180" w:before="12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25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0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37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8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7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43,00</w:t>
      </w:r>
    </w:p>
    <w:p>
      <w:pPr>
        <w:pStyle w:val="Normal"/>
        <w:widowControl w:val="false"/>
        <w:autoSpaceDE w:val="false"/>
        <w:spacing w:lineRule="exact" w:line="180" w:before="12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8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7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43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8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7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59,00</w:t>
      </w:r>
    </w:p>
    <w:p>
      <w:pPr>
        <w:pStyle w:val="Normal"/>
        <w:widowControl w:val="false"/>
        <w:autoSpaceDE w:val="false"/>
        <w:spacing w:lineRule="exact" w:line="180" w:before="12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8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7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59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Дота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ыравнива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н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еспеченност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1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25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0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37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8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7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43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8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7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59,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635</wp:posOffset>
            </wp:positionH>
            <wp:positionV relativeFrom="page">
              <wp:posOffset>3655060</wp:posOffset>
            </wp:positionV>
            <wp:extent cx="9270365" cy="325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41" t="-2941" r="-294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213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3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4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6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7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8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9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1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Дота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ддержку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ер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еспечению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балансированности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ов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2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2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5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3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15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Дота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ддержку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ер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еспечению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балансированности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ов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ind w:left="86" w:hanging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5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3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15,00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2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36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92,78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н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истем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ссийск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едера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(межбюджетные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и)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новл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атериально-технической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аз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л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ормирован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у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обучающихс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временных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ехнологических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уманитар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выков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50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6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50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6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50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50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1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7,83</w:t>
      </w:r>
    </w:p>
    <w:p>
      <w:pPr>
        <w:pStyle w:val="Normal"/>
        <w:widowControl w:val="false"/>
        <w:autoSpaceDE w:val="false"/>
        <w:spacing w:lineRule="exact" w:line="180" w:before="50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1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7,83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50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50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новл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атериально-технической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баз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л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ормирован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у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учающихс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временных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ехнологических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уманитарных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навыков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31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1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316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1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31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31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1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24,50</w:t>
      </w:r>
    </w:p>
    <w:p>
      <w:pPr>
        <w:pStyle w:val="Normal"/>
        <w:widowControl w:val="false"/>
        <w:autoSpaceDE w:val="false"/>
        <w:spacing w:lineRule="exact" w:line="180" w:before="316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1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24,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1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16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ддержку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трасл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ультуры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ддержку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трасл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ультуры</w:t>
      </w:r>
    </w:p>
    <w:p>
      <w:pPr>
        <w:pStyle w:val="Normal"/>
        <w:widowControl w:val="false"/>
        <w:autoSpaceDE w:val="false"/>
        <w:spacing w:lineRule="exact" w:line="180" w:before="63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финансировани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сходных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обязательств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убъект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ссийск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едерации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озникающи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ализации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мероприят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одерниза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гион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етски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школ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скусст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видам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скусств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06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99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13,47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45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ализацию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ероприят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еспечению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жильем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олод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емей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302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97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302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97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302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302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3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80,00</w:t>
      </w:r>
    </w:p>
    <w:p>
      <w:pPr>
        <w:pStyle w:val="Normal"/>
        <w:widowControl w:val="false"/>
        <w:autoSpaceDE w:val="false"/>
        <w:spacing w:lineRule="exact" w:line="180" w:before="302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3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8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02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02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ализацию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ероприят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еспечению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жильем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олод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емей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финансировани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апит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ложен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ъекты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государственной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(муниципальной)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бственности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мка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еспечения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омплексного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развит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ельски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ерриторий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7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76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3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23,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58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58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сид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финансировани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апитальных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вложен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ъект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государственной</w:t>
      </w:r>
      <w:r>
        <w:rPr>
          <w:rFonts w:ascii="Times New Roman" w:hAnsi="Times New Roman"/>
          <w:color w:val="000000"/>
          <w:spacing w:val="45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(муниципальной)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бственности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мках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обеспечения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омплексного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звит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ельски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ерриторий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44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7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76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446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9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44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44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ind w:left="86" w:hanging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31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23,50</w:t>
      </w:r>
    </w:p>
    <w:p>
      <w:pPr>
        <w:pStyle w:val="Normal"/>
        <w:widowControl w:val="false"/>
        <w:autoSpaceDE w:val="false"/>
        <w:spacing w:lineRule="exact" w:line="180" w:before="446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95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4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93,48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Проч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убсиди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0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Проч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убсид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213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21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9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213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21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24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213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21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213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21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ind w:left="86" w:hanging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95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4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93,48</w:t>
      </w:r>
    </w:p>
    <w:p>
      <w:pPr>
        <w:pStyle w:val="Normal"/>
        <w:widowControl w:val="false"/>
        <w:autoSpaceDE w:val="false"/>
        <w:spacing w:lineRule="exact" w:line="180" w:before="213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8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78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81,73</w:t>
      </w:r>
    </w:p>
    <w:p>
      <w:pPr>
        <w:pStyle w:val="Normal"/>
        <w:widowControl w:val="false"/>
        <w:autoSpaceDE w:val="false"/>
        <w:spacing w:lineRule="exact" w:line="180" w:before="21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7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19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26,6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н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истем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ссийск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едераци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7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2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03,05</w:t>
      </w:r>
    </w:p>
    <w:p>
      <w:pPr>
        <w:pStyle w:val="Normal"/>
        <w:widowControl w:val="false"/>
        <w:autoSpaceDE w:val="false"/>
        <w:spacing w:lineRule="exact" w:line="180" w:before="21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56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6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611,6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7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60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7,00</w:t>
      </w:r>
    </w:p>
    <w:p>
      <w:pPr>
        <w:pStyle w:val="Normal"/>
        <w:widowControl w:val="false"/>
        <w:autoSpaceDE w:val="false"/>
        <w:spacing w:lineRule="exact" w:line="180" w:before="21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56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66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760,6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естным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ыполн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ередаваемых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лномоч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убъектов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Российск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едераци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ыполн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ередаваемых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лномочий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ъект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ссийск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едераци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24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7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19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26,6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56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4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687,4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256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4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36,4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81635</wp:posOffset>
            </wp:positionH>
            <wp:positionV relativeFrom="page">
              <wp:posOffset>714375</wp:posOffset>
            </wp:positionV>
            <wp:extent cx="9270365" cy="6210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21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3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4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6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7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8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9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1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держани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бенк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емь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пеку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емн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емье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акже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вознаграждение,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читающееся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емному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дителю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27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30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27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18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5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18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5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18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держани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бенк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емь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пеку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приемн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емье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акж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ознаграждение,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читающееся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емному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дителю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42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42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42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18,00</w:t>
      </w:r>
    </w:p>
    <w:p>
      <w:pPr>
        <w:pStyle w:val="Normal"/>
        <w:widowControl w:val="false"/>
        <w:autoSpaceDE w:val="false"/>
        <w:spacing w:lineRule="exact" w:line="180" w:before="425" w:after="0"/>
        <w:ind w:left="216" w:hanging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99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22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5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18,00</w:t>
      </w:r>
    </w:p>
    <w:p>
      <w:pPr>
        <w:pStyle w:val="Normal"/>
        <w:widowControl w:val="false"/>
        <w:autoSpaceDE w:val="false"/>
        <w:spacing w:lineRule="exact" w:line="180" w:before="425" w:after="0"/>
        <w:ind w:left="216" w:hanging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99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22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5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8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18,00</w:t>
      </w:r>
    </w:p>
    <w:p>
      <w:pPr>
        <w:pStyle w:val="Normal"/>
        <w:widowControl w:val="false"/>
        <w:autoSpaceDE w:val="false"/>
        <w:spacing w:lineRule="exact" w:line="180" w:before="425" w:after="0"/>
        <w:ind w:left="216" w:hanging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99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22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омпенсацию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част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латы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зимаем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дителе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(законных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представителей)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з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смотр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уход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з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етьми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сещающим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разовательные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организации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ализующ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разователь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ограмм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ошколь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разования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2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663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2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685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2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омпенсацию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част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латы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зимаем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родителе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(закон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едставителей)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з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смотр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уход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з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етьми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сещающими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образователь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рганизации,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ализующ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разователь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ограмм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дошкольного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образования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68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68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68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99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22,00</w:t>
      </w:r>
    </w:p>
    <w:p>
      <w:pPr>
        <w:pStyle w:val="Normal"/>
        <w:widowControl w:val="false"/>
        <w:autoSpaceDE w:val="false"/>
        <w:spacing w:lineRule="exact" w:line="180" w:before="685" w:after="0"/>
        <w:ind w:left="302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393,11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99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22,00</w:t>
      </w:r>
    </w:p>
    <w:p>
      <w:pPr>
        <w:pStyle w:val="Normal"/>
        <w:widowControl w:val="false"/>
        <w:autoSpaceDE w:val="false"/>
        <w:spacing w:lineRule="exact" w:line="180" w:before="685" w:after="0"/>
        <w:ind w:left="302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420,43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99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22,00</w:t>
      </w:r>
    </w:p>
    <w:p>
      <w:pPr>
        <w:pStyle w:val="Normal"/>
        <w:widowControl w:val="false"/>
        <w:autoSpaceDE w:val="false"/>
        <w:spacing w:lineRule="exact" w:line="180" w:before="685" w:after="0"/>
        <w:ind w:left="86" w:hanging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3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06,38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существл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лномоч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ставлению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(изменению)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писков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кандидатов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сяжны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заседатели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едеральных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уд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ще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юрисдик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ссийской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Федераци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существл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лномоч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оставлению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(изменению)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писк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андидатов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сяжны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заседатели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едеральных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удов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обще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юрисдик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оссийско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едераци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532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2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532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02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532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532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393,11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420,43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3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06,38</w:t>
      </w:r>
    </w:p>
    <w:p>
      <w:pPr>
        <w:pStyle w:val="Normal"/>
        <w:widowControl w:val="false"/>
        <w:autoSpaceDE w:val="false"/>
        <w:spacing w:lineRule="exact" w:line="180" w:before="532" w:after="0"/>
        <w:ind w:left="389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тимулирова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звит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оритетных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подотрасле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агропромышлен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омплекса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звит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ал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орм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хозяйствования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22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5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31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убвенц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45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тимулирова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звит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риоритет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дотраслей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агропромышлен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комплекса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звит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ал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форм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хозяйствования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39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40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5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02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397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406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14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39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40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39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40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ind w:left="216" w:hanging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12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22,00</w:t>
      </w:r>
    </w:p>
    <w:p>
      <w:pPr>
        <w:pStyle w:val="Normal"/>
        <w:widowControl w:val="false"/>
        <w:autoSpaceDE w:val="false"/>
        <w:spacing w:lineRule="exact" w:line="180" w:before="397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57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121,84</w:t>
      </w:r>
    </w:p>
    <w:p>
      <w:pPr>
        <w:pStyle w:val="Normal"/>
        <w:widowControl w:val="false"/>
        <w:autoSpaceDE w:val="false"/>
        <w:spacing w:lineRule="exact" w:line="180" w:before="406" w:after="0"/>
        <w:ind w:left="130" w:hanging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38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72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5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331,00</w:t>
      </w:r>
    </w:p>
    <w:p>
      <w:pPr>
        <w:pStyle w:val="Normal"/>
        <w:widowControl w:val="false"/>
        <w:autoSpaceDE w:val="false"/>
        <w:spacing w:lineRule="exact" w:line="180" w:before="397" w:after="0"/>
        <w:ind w:left="302" w:hanging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397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406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Инны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ежбюджет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рансферты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Межбюджет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рансферты,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ередаваем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бразованийна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осуществл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част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лномоч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шению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опрос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естног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значен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ответствии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с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заключенными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глашениям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Межбюджет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рансферты,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ередаваем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из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бюджет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селен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на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осуществлен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част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лномочий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о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ешению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опросо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естного</w:t>
      </w:r>
    </w:p>
    <w:p>
      <w:pPr>
        <w:pStyle w:val="Normal"/>
        <w:widowControl w:val="false"/>
        <w:autoSpaceDE w:val="false"/>
        <w:spacing w:lineRule="exact" w:line="180" w:before="45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значения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в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ответствии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заключенными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соглашениями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0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14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38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872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Проч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ежбюджет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рансферт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ередаваем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433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2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9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0</w:t>
      </w:r>
    </w:p>
    <w:p>
      <w:pPr>
        <w:pStyle w:val="Normal"/>
        <w:widowControl w:val="false"/>
        <w:autoSpaceDE w:val="false"/>
        <w:spacing w:lineRule="exact" w:line="180" w:before="433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02</w:t>
      </w:r>
      <w:r>
        <w:rPr>
          <w:rFonts w:ascii="Times New Roman" w:hAnsi="Times New Roman"/>
          <w:color w:val="000000"/>
          <w:spacing w:val="176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4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999</w:t>
      </w:r>
      <w:r>
        <w:rPr>
          <w:rFonts w:ascii="Times New Roman" w:hAnsi="Times New Roman"/>
          <w:color w:val="000000"/>
          <w:spacing w:val="133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05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433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0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433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15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7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49,84</w:t>
      </w:r>
    </w:p>
    <w:p>
      <w:pPr>
        <w:pStyle w:val="Normal"/>
        <w:widowControl w:val="false"/>
        <w:autoSpaceDE w:val="false"/>
        <w:spacing w:lineRule="exact" w:line="180" w:before="433" w:after="0"/>
        <w:jc w:val="left"/>
        <w:rPr/>
      </w:pPr>
      <w:r>
        <w:rPr>
          <w:rFonts w:ascii="NNDHUK+TimesNewRomanPSMT" w:hAnsi="NNDHUK+TimesNewRomanPSMT"/>
          <w:color w:val="000000"/>
          <w:sz w:val="17"/>
        </w:rPr>
        <w:t>4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573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ascii="NNDHUK+TimesNewRomanPSMT" w:hAnsi="NNDHUK+TimesNewRomanPSMT"/>
          <w:color w:val="000000"/>
          <w:sz w:val="17"/>
        </w:rPr>
        <w:t>249,84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433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433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ascii="NNDHUK+TimesNewRomanPSMT" w:hAnsi="NNDHUK+TimesNewRomanPSMT"/>
          <w:color w:val="000000"/>
          <w:sz w:val="17"/>
        </w:rPr>
        <w:t>0,00</w:t>
      </w:r>
    </w:p>
    <w:p>
      <w:pPr>
        <w:pStyle w:val="Normal"/>
        <w:widowControl w:val="false"/>
        <w:autoSpaceDE w:val="false"/>
        <w:spacing w:lineRule="exact" w:line="180" w:before="0" w:after="0"/>
        <w:jc w:val="left"/>
        <w:rPr>
          <w:rFonts w:ascii="NNDHUK+TimesNewRomanPSMT" w:hAnsi="NNDHUK+TimesNewRomanPSMT"/>
          <w:color w:val="000000"/>
          <w:sz w:val="17"/>
        </w:rPr>
      </w:pPr>
      <w:r>
        <w:rPr>
          <w:rFonts w:cs="NNDHUK+TimesNewRomanPSMT" w:ascii="NNDHUK+TimesNewRomanPSMT" w:hAnsi="NNDHUK+TimesNewRomanPSMT"/>
          <w:color w:val="000000"/>
          <w:sz w:val="17"/>
        </w:rPr>
        <w:t>Прочие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ежбюджетн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трансферты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передаваемые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бюджетам</w:t>
      </w:r>
      <w:r>
        <w:rPr>
          <w:rFonts w:ascii="Times New Roman" w:hAnsi="Times New Roman"/>
          <w:color w:val="000000"/>
          <w:spacing w:val="2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муниципальных</w:t>
      </w:r>
      <w:r>
        <w:rPr>
          <w:rFonts w:ascii="Times New Roman" w:hAnsi="Times New Roman"/>
          <w:color w:val="000000"/>
          <w:spacing w:val="1"/>
          <w:sz w:val="17"/>
        </w:rPr>
        <w:t xml:space="preserve"> </w:t>
      </w:r>
      <w:r>
        <w:rPr>
          <w:rFonts w:cs="NNDHUK+TimesNewRomanPSMT" w:ascii="NNDHUK+TimesNewRomanPSMT" w:hAnsi="NNDHUK+TimesNewRomanPSMT"/>
          <w:color w:val="000000"/>
          <w:sz w:val="17"/>
        </w:rPr>
        <w:t>районов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81635</wp:posOffset>
            </wp:positionH>
            <wp:positionV relativeFrom="page">
              <wp:posOffset>714375</wp:posOffset>
            </wp:positionV>
            <wp:extent cx="9270365" cy="57061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NDHUK+TimesNewRomanPSMT">
    <w:charset w:val="01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08:00Z</dcterms:created>
  <dc:creator>Aspose</dc:creator>
  <dc:description/>
  <cp:keywords/>
  <dc:language>en-US</dc:language>
  <cp:lastModifiedBy>User</cp:lastModifiedBy>
  <dcterms:modified xsi:type="dcterms:W3CDTF">2020-06-30T12:08:00Z</dcterms:modified>
  <cp:revision>2</cp:revision>
  <dc:subject/>
  <dc:title/>
</cp:coreProperties>
</file>