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265" w:before="0" w:after="0"/>
        <w:ind w:left="1900" w:hanging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Приложени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№1</w:t>
      </w:r>
    </w:p>
    <w:p>
      <w:pPr>
        <w:pStyle w:val="Normal"/>
        <w:widowControl w:val="false"/>
        <w:autoSpaceDE w:val="false"/>
        <w:spacing w:lineRule="exact" w:line="265" w:before="89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к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ешению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овета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зываевского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муниципального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т</w:t>
      </w:r>
      <w:r>
        <w:rPr>
          <w:rFonts w:ascii="IMNBJO+TimesNewRomanPSMT" w:hAnsi="IMNBJO+TimesNewRomanPSMT"/>
          <w:color w:val="000000"/>
          <w:spacing w:val="128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23.06.2020г.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№417</w:t>
      </w:r>
    </w:p>
    <w:p>
      <w:pPr>
        <w:pStyle w:val="Normal"/>
        <w:widowControl w:val="false"/>
        <w:autoSpaceDE w:val="false"/>
        <w:spacing w:lineRule="exact" w:line="265" w:before="89" w:after="0"/>
        <w:ind w:left="912" w:hanging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"О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несен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зменени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дополнений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ешени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овета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зываевского</w:t>
      </w:r>
    </w:p>
    <w:p>
      <w:pPr>
        <w:pStyle w:val="Normal"/>
        <w:widowControl w:val="false"/>
        <w:autoSpaceDE w:val="false"/>
        <w:spacing w:lineRule="exact" w:line="265" w:before="0" w:after="0"/>
        <w:ind w:left="320" w:hanging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муниципального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т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26.12.2019г.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№379</w:t>
      </w:r>
    </w:p>
    <w:p>
      <w:pPr>
        <w:pStyle w:val="Normal"/>
        <w:widowControl w:val="false"/>
        <w:autoSpaceDE w:val="false"/>
        <w:spacing w:lineRule="exact" w:line="265" w:before="89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"О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ого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2020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год</w:t>
      </w:r>
    </w:p>
    <w:p>
      <w:pPr>
        <w:pStyle w:val="Normal"/>
        <w:widowControl w:val="false"/>
        <w:autoSpaceDE w:val="false"/>
        <w:spacing w:lineRule="exact" w:line="265" w:before="89" w:after="0"/>
        <w:ind w:left="790" w:hanging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лановы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ериод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2021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2022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годов"</w:t>
      </w:r>
    </w:p>
    <w:p>
      <w:pPr>
        <w:pStyle w:val="Normal"/>
        <w:widowControl w:val="false"/>
        <w:autoSpaceDE w:val="false"/>
        <w:spacing w:lineRule="exact" w:line="265" w:before="89" w:after="0"/>
        <w:ind w:left="3513" w:hanging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Приложени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№1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к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ешению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овета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зываевского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ого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а</w:t>
      </w:r>
    </w:p>
    <w:p>
      <w:pPr>
        <w:pStyle w:val="Normal"/>
        <w:widowControl w:val="false"/>
        <w:autoSpaceDE w:val="false"/>
        <w:spacing w:lineRule="exact" w:line="265" w:before="89" w:after="0"/>
        <w:ind w:left="1670" w:hanging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"О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ого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2020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год</w:t>
      </w:r>
    </w:p>
    <w:p>
      <w:pPr>
        <w:pStyle w:val="Normal"/>
        <w:widowControl w:val="false"/>
        <w:autoSpaceDE w:val="false"/>
        <w:spacing w:lineRule="exact" w:line="265" w:before="89" w:after="0"/>
        <w:ind w:left="2478" w:hanging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лановы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ериод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2021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2022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годов"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ПЕРЕЧЕНЬ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глав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администратор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доход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ного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а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акрепляемые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ими</w:t>
      </w:r>
      <w:r>
        <w:rPr>
          <w:rFonts w:ascii="IMNBJO+TimesNewRomanPSMT" w:hAnsi="IMNBJO+TimesNewRomanPSMT"/>
          <w:color w:val="000000"/>
          <w:spacing w:val="65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иды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(подвиды)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доход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ного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а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Код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ид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доходов</w:t>
      </w:r>
    </w:p>
    <w:p>
      <w:pPr>
        <w:pStyle w:val="Normal"/>
        <w:widowControl w:val="false"/>
        <w:autoSpaceDE w:val="false"/>
        <w:spacing w:lineRule="exact" w:line="265" w:before="66" w:after="0"/>
        <w:ind w:left="489" w:hanging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бюджета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Код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двида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доход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а</w:t>
      </w:r>
    </w:p>
    <w:p>
      <w:pPr>
        <w:pStyle w:val="Normal"/>
        <w:widowControl w:val="false"/>
        <w:autoSpaceDE w:val="false"/>
        <w:spacing w:lineRule="exact" w:line="265" w:before="0" w:after="0"/>
        <w:ind w:left="266" w:hanging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Код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главного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Наименование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администратора</w:t>
      </w:r>
    </w:p>
    <w:p>
      <w:pPr>
        <w:pStyle w:val="Normal"/>
        <w:widowControl w:val="false"/>
        <w:autoSpaceDE w:val="false"/>
        <w:spacing w:lineRule="exact" w:line="265" w:before="66" w:after="0"/>
        <w:ind w:left="433" w:hanging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доходов</w:t>
      </w:r>
    </w:p>
    <w:p>
      <w:pPr>
        <w:pStyle w:val="Normal"/>
        <w:widowControl w:val="false"/>
        <w:autoSpaceDE w:val="false"/>
        <w:spacing w:lineRule="exact" w:line="265" w:before="0" w:after="0"/>
        <w:ind w:left="872" w:hanging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глав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администратор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доход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ного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а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акрепляемых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им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ид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(подвидов)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доход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ного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а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районного</w:t>
      </w:r>
    </w:p>
    <w:p>
      <w:pPr>
        <w:pStyle w:val="Normal"/>
        <w:widowControl w:val="false"/>
        <w:autoSpaceDE w:val="false"/>
        <w:spacing w:lineRule="exact" w:line="265" w:before="66" w:after="0"/>
        <w:ind w:left="86" w:hanging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бюджета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3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4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6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7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8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9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8575</wp:posOffset>
            </wp:positionH>
            <wp:positionV relativeFrom="page">
              <wp:posOffset>4766310</wp:posOffset>
            </wp:positionV>
            <wp:extent cx="10317480" cy="2690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7480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2700" cy="12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41" t="-2941" r="-2941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" w:name="br2"/>
      <w:bookmarkEnd w:id="1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3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4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6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7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8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9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50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Администраци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зываевского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ого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а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Государственная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шлин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ыдачу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зрешени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становку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екламной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конструкции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595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08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7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15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1</w:t>
      </w:r>
    </w:p>
    <w:p>
      <w:pPr>
        <w:pStyle w:val="Normal"/>
        <w:widowControl w:val="false"/>
        <w:autoSpaceDE w:val="false"/>
        <w:spacing w:lineRule="exact" w:line="265" w:before="595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1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7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15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595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10</w:t>
      </w:r>
    </w:p>
    <w:p>
      <w:pPr>
        <w:pStyle w:val="Normal"/>
        <w:widowControl w:val="false"/>
        <w:autoSpaceDE w:val="false"/>
        <w:spacing w:lineRule="exact" w:line="265" w:before="595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2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Доходы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т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еречислени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част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ибыли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стающейс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сле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платы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лог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и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бязате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латеже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нитар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едприятий,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создан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м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ами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Прочие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доходы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т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казани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лат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слуг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(работ)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лучателям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редств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бюджет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28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3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1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995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286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3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995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28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30</w:t>
      </w:r>
    </w:p>
    <w:p>
      <w:pPr>
        <w:pStyle w:val="Normal"/>
        <w:widowControl w:val="false"/>
        <w:autoSpaceDE w:val="false"/>
        <w:spacing w:lineRule="exact" w:line="265" w:before="28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3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Прочие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доходы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т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компенсац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атрат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Административные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штрафы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становленны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Главой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7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Кодекса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оссийской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Федерац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б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административных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авонарушениях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адмистративные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правонарушени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бласт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храны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обственности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ыявленны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должностными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лицам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рга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ого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контроля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113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6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1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74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1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113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40</w:t>
      </w:r>
    </w:p>
    <w:p>
      <w:pPr>
        <w:pStyle w:val="Normal"/>
        <w:widowControl w:val="false"/>
        <w:autoSpaceDE w:val="false"/>
        <w:spacing w:lineRule="exact" w:line="265" w:before="113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4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Административные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штрафы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становленны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Главой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9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Кодекса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оссийской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Федерац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б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административных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авонарушениях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адмистративные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правонарушени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омышленности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троительств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энергетике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ыявленные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должностным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лицам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рга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ого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контроля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6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1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94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1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Административные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штрафы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становленны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Главой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19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Кодекса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оссийской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Федерац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б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административных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авонарушениях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адмистративные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правонарушени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оти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рядка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правления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ыявленны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должностными</w:t>
      </w:r>
      <w:r>
        <w:rPr>
          <w:rFonts w:ascii="IMNBJO+TimesNewRomanPSMT" w:hAnsi="IMNBJO+TimesNewRomanPSMT"/>
          <w:color w:val="000000"/>
          <w:spacing w:val="66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лицами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орга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ого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контроля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965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952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6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1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194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1</w:t>
      </w:r>
    </w:p>
    <w:p>
      <w:pPr>
        <w:pStyle w:val="Normal"/>
        <w:widowControl w:val="false"/>
        <w:autoSpaceDE w:val="false"/>
        <w:spacing w:lineRule="exact" w:line="265" w:before="965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6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2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2</w:t>
      </w:r>
    </w:p>
    <w:p>
      <w:pPr>
        <w:pStyle w:val="Normal"/>
        <w:widowControl w:val="false"/>
        <w:autoSpaceDE w:val="false"/>
        <w:spacing w:lineRule="exact" w:line="265" w:before="952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6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1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123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1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965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952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40</w:t>
      </w:r>
    </w:p>
    <w:p>
      <w:pPr>
        <w:pStyle w:val="Normal"/>
        <w:widowControl w:val="false"/>
        <w:autoSpaceDE w:val="false"/>
        <w:spacing w:lineRule="exact" w:line="265" w:before="965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40</w:t>
      </w:r>
    </w:p>
    <w:p>
      <w:pPr>
        <w:pStyle w:val="Normal"/>
        <w:widowControl w:val="false"/>
        <w:autoSpaceDE w:val="false"/>
        <w:spacing w:lineRule="exact" w:line="265" w:before="952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4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Административные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штрафы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становленны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аконам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убъект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оссийской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Федерац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б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административных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авонарушениях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рушение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авов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актов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Доходы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т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денеж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зыскани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(штрафов)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ступающи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чет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гашения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задолженности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бразовавшейс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до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1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январ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2020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года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длежащи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ачислению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бюджет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ого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бразовани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ормативам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действующи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до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1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января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020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года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28575</wp:posOffset>
            </wp:positionH>
            <wp:positionV relativeFrom="page">
              <wp:posOffset>714375</wp:posOffset>
            </wp:positionV>
            <wp:extent cx="10633075" cy="65100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3075" cy="651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2" w:name="br3"/>
      <w:bookmarkEnd w:id="2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3</w:t>
      </w:r>
    </w:p>
    <w:p>
      <w:pPr>
        <w:pStyle w:val="Normal"/>
        <w:widowControl w:val="false"/>
        <w:autoSpaceDE w:val="false"/>
        <w:spacing w:lineRule="exact" w:line="265" w:before="121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4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6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7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8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9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Доходы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т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денеж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зыскани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(штрафов)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ступающи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чет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гашения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задолженности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бразовавшейс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до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1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январ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2020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года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длежащи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ачислению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бюджет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ого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бразовани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ормативам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действующи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2019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году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(доходы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сключением</w:t>
      </w:r>
      <w:r>
        <w:rPr>
          <w:rFonts w:ascii="IMNBJO+TimesNewRomanPSMT" w:hAnsi="IMNBJO+TimesNewRomanPSMT"/>
          <w:color w:val="000000"/>
          <w:spacing w:val="66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доходов,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направляемых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формировани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ого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дорожного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фонда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такж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ных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платеже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луча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иняти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ешени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финансовы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ргана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ого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образовани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здельно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чет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адолженности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6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1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123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1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51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4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Невыясненные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ступления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ачисляемые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ы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7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1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7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25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519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80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80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Прочие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еналоговы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доходы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Субсид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а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ддержку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трасл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культуры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Субсид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а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офинансирование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сходных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обязательст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убъект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оссийско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Федерации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озникающи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еализации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мероприяти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одернизац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егион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детски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школ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искусст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ида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скусств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25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306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Прочие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убсид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а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29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999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3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24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Субвенц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а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ыполнени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ередаваемых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полномочи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убъект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оссийско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Федерации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Субвенц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а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существлени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лномочи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составлению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(изменению)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писк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кандидат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исяжны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аседатели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федеральных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уд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бще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юрисдикц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оссийско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Федерации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919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35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12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919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4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14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919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919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Межбюджетные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трансферты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ередаваемые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а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из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селени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существлени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част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лномочи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ешению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вопрос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естного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начени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оответств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аключенными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оглашениями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Прочие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ежбюджетные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трансферты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ередаваемые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а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253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49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999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253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07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3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253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253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Прочие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езвозмездные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ступлени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ы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28575</wp:posOffset>
            </wp:positionH>
            <wp:positionV relativeFrom="page">
              <wp:posOffset>714375</wp:posOffset>
            </wp:positionV>
            <wp:extent cx="10317480" cy="67964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7480" cy="679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3" w:name="br4"/>
      <w:bookmarkEnd w:id="3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3</w:t>
      </w:r>
    </w:p>
    <w:p>
      <w:pPr>
        <w:pStyle w:val="Normal"/>
        <w:widowControl w:val="false"/>
        <w:autoSpaceDE w:val="false"/>
        <w:spacing w:lineRule="exact" w:line="265" w:before="41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4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6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7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8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9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Доходы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т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озврат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очих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статков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субсидий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убвенци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ежбюджетных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трансфертов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меющи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целевое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назначение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ошлых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лет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з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селений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8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6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1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793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9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6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1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Возврат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очих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статк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убсидий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убвенци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ежбюджетных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трансфертов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меющи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целево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значение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ошлых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лет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з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ов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504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Комитет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бразованию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зываевского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ого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а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Прочие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доходы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т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казани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лат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слуг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(работ)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лучателям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редств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бюджет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3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1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995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3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Прочие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доходы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т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компенсац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атрат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</w:p>
    <w:p>
      <w:pPr>
        <w:pStyle w:val="Normal"/>
        <w:widowControl w:val="false"/>
        <w:autoSpaceDE w:val="false"/>
        <w:spacing w:lineRule="exact" w:line="265" w:before="175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Невыясненные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ступления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ачисляемые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ы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3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995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7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1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30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8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Субсид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а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бновлени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атериально-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техническо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азы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для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формировани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бучающихс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овременных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технологически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гуманитар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выков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25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169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Прочие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убсид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а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29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999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3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24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Субвенц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а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ыполнени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ередаваемых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полномочи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убъект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оссийско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Федерации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Субвенц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а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одержани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ебенка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емье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опекуна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иемно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емье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такж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ознаграждение,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ичитающеес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иемному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родителю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3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27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Субвенц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а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компенсацию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част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латы,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взимаемо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одителе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(закон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едставителей)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исмотр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ход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детьми,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посещающим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бразовательны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рганизации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еализующи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бразовательные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программы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дошкольного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бразования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749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3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29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749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49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999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749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749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Прочие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ежбюджетные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трансферты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ередаваемые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а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28575</wp:posOffset>
            </wp:positionH>
            <wp:positionV relativeFrom="page">
              <wp:posOffset>714375</wp:posOffset>
            </wp:positionV>
            <wp:extent cx="10317480" cy="64014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7480" cy="640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4" w:name="br5"/>
      <w:bookmarkEnd w:id="4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3</w:t>
      </w:r>
    </w:p>
    <w:p>
      <w:pPr>
        <w:pStyle w:val="Normal"/>
        <w:widowControl w:val="false"/>
        <w:autoSpaceDE w:val="false"/>
        <w:spacing w:lineRule="exact" w:line="265" w:before="41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4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6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7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8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9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Возврат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очих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статк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убсидий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убвенци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ежбюджетных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трансфертов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меющи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целево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значение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ошлых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лет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з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ов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9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6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1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5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Комитет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финанс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контроля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зываевского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ого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а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Невыясненные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ступления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ачисляемые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ы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44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7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1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44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15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01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44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80</w:t>
      </w:r>
    </w:p>
    <w:p>
      <w:pPr>
        <w:pStyle w:val="Normal"/>
        <w:widowControl w:val="false"/>
        <w:autoSpaceDE w:val="false"/>
        <w:spacing w:lineRule="exact" w:line="265" w:before="44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Дотаци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а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ыравнивани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ной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обеспеченности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Дотаци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а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ддержку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ер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беспечению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сбалансированности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ов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15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02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29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999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3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24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Прочие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убсид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а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Субвенц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а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ыполнени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ередаваемых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полномочи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убъект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оссийско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Федерации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Прочие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ежбюджетные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трансферты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ередаваемые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а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49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999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Перечислени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з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(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ы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районов)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для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существлени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озврат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(зачета)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злишне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плачен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л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злишне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взыскан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ум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логов,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бор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латежей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такж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ум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оцент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а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несвоевременное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существлени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такого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озврат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оцентов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числен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излишне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зысканны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уммы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08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0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Доходы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т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озврат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очих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статков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субсидий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убвенци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ежбюджетных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трансфертов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меющи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целевое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назначение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ошлых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лет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з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селений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793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8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6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1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793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9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6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1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793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793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Возврат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очих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статк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убсидий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убвенци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ежбюджетных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трансфертов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меющи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целево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значение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ошлых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лет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з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ов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Комитет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дела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олодежи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физическо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культуры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порт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зываевского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муниципального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а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506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28575</wp:posOffset>
            </wp:positionH>
            <wp:positionV relativeFrom="page">
              <wp:posOffset>714375</wp:posOffset>
            </wp:positionV>
            <wp:extent cx="10317480" cy="65849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7480" cy="658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5" w:name="br6"/>
      <w:bookmarkEnd w:id="5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3</w:t>
      </w:r>
    </w:p>
    <w:p>
      <w:pPr>
        <w:pStyle w:val="Normal"/>
        <w:widowControl w:val="false"/>
        <w:autoSpaceDE w:val="false"/>
        <w:spacing w:lineRule="exact" w:line="265" w:before="239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4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6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7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8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9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Невыясненные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ступления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ачисляемые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ы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7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1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29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999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3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24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8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Прочие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убсид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а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Субвенц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а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ыполнени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ередаваемых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полномочи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убъект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оссийско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Федерации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Прочие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ежбюджетные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трансферты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ередаваемые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а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61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49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999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616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9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6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1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61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61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Возврат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очих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статк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убсидий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убвенци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ежбюджетных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трансфертов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меющи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целево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значение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ошлых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лет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з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ов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Управлени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троительства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ого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мущества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акупок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жилищно-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коммунального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комплекса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ельского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хозяйства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зываевского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ого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района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508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Доходы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лучаемы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иде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арендно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латы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емельны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частки,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государственная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обственность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которы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е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зграничена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которые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расположены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граница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ельски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селени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ежселенных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территорий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,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такж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редства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т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одаж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ав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аключение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договор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аренды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казан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еме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частков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1289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1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13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1289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20</w:t>
      </w:r>
    </w:p>
    <w:p>
      <w:pPr>
        <w:pStyle w:val="Normal"/>
        <w:widowControl w:val="false"/>
        <w:autoSpaceDE w:val="false"/>
        <w:spacing w:lineRule="exact" w:line="265" w:before="1289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2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Доходы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лучаемы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иде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арендно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латы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такж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редства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т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одаж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ава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н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аключени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договор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аренды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емли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ходящиес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обственности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(з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сключение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еме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частк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бюджет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автоном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чреждений)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1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25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Доходы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т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дач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аренду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мущества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ходящегос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перативно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правлении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орга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правлени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оздан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м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чреждени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(за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исключение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мущества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автоном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чреждений)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72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1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35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727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1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75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72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20</w:t>
      </w:r>
    </w:p>
    <w:p>
      <w:pPr>
        <w:pStyle w:val="Normal"/>
        <w:widowControl w:val="false"/>
        <w:autoSpaceDE w:val="false"/>
        <w:spacing w:lineRule="exact" w:line="265" w:before="72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2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Доходы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т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дач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аренду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мущества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оставляющего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казну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(з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сключение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еме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частков)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28575</wp:posOffset>
            </wp:positionH>
            <wp:positionV relativeFrom="page">
              <wp:posOffset>714375</wp:posOffset>
            </wp:positionV>
            <wp:extent cx="10317480" cy="640524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7480" cy="640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6" w:name="br7"/>
      <w:bookmarkEnd w:id="6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3</w:t>
      </w:r>
    </w:p>
    <w:p>
      <w:pPr>
        <w:pStyle w:val="Normal"/>
        <w:widowControl w:val="false"/>
        <w:autoSpaceDE w:val="false"/>
        <w:spacing w:lineRule="exact" w:line="265" w:before="681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4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6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7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8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9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Прочие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ступлени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т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спользовани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мущества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ходящегос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обственности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(з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сключение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мущества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бюджет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автоном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чреждений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такж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мущества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унитар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едприятий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том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числ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казенных)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1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9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45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749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3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995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782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4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2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2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Прочие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доходы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т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компенсац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атрат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782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782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30</w:t>
      </w:r>
    </w:p>
    <w:p>
      <w:pPr>
        <w:pStyle w:val="Normal"/>
        <w:widowControl w:val="false"/>
        <w:autoSpaceDE w:val="false"/>
        <w:spacing w:lineRule="exact" w:line="265" w:before="782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41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Доходы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т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еализац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мущества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ходящегос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перативно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правлении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учреждений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ходящихс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еден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рга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правлени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(з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сключение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мущества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автономных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учреждений)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част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еализац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снов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редст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казанному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муществу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Доходы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т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еализац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мущества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ходящегос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перативно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правлении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учреждений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ходящихс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еден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рга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правлени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(з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сключение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мущества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автономных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учреждений)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част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еализац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атери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апас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казанному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имуществу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1388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4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2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1388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440</w:t>
      </w:r>
    </w:p>
    <w:p>
      <w:pPr>
        <w:pStyle w:val="Normal"/>
        <w:widowControl w:val="false"/>
        <w:autoSpaceDE w:val="false"/>
        <w:spacing w:lineRule="exact" w:line="265" w:before="1388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41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Доходы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т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еализац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ного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мущества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ходящегос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обственности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(з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сключение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мущества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бюджет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автоном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чреждений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такж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мущества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унитар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едприятий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том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числ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казенных)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част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еализац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сновных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средст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казанному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муществу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4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3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Доходы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т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еализац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ного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мущества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ходящегос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обственности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(з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сключение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мущества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бюджет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автоном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чреждений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такж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мущества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унитар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едприятий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том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числ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казенных)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част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еализации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матери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апас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казанному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муществу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1124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4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3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1124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440</w:t>
      </w:r>
    </w:p>
    <w:p>
      <w:pPr>
        <w:pStyle w:val="Normal"/>
        <w:widowControl w:val="false"/>
        <w:autoSpaceDE w:val="false"/>
        <w:spacing w:lineRule="exact" w:line="265" w:before="1124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43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Доходы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т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одаж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еме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частков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государственная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обственность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которы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е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зграничена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которы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сположены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граница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ельски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селений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ежселенных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территорий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4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6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13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28575</wp:posOffset>
            </wp:positionH>
            <wp:positionV relativeFrom="page">
              <wp:posOffset>714375</wp:posOffset>
            </wp:positionV>
            <wp:extent cx="10317480" cy="64071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7480" cy="640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7" w:name="br8"/>
      <w:bookmarkEnd w:id="7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3</w:t>
      </w:r>
    </w:p>
    <w:p>
      <w:pPr>
        <w:pStyle w:val="Normal"/>
        <w:widowControl w:val="false"/>
        <w:autoSpaceDE w:val="false"/>
        <w:spacing w:lineRule="exact" w:line="265" w:before="383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4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6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7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8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9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Доходы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т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одаж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еме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частков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ходящихс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обственности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(з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сключение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еме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частк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бюджет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автоном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чреждений)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4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6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25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43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Невыясненные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ступления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ачисляемые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ы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28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7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1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7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286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25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497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28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80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80</w:t>
      </w:r>
    </w:p>
    <w:p>
      <w:pPr>
        <w:pStyle w:val="Normal"/>
        <w:widowControl w:val="false"/>
        <w:autoSpaceDE w:val="false"/>
        <w:spacing w:lineRule="exact" w:line="265" w:before="28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Прочие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еналоговы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доходы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Субсид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а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еализацию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ероприяти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обеспечению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жилье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олод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емей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Субсид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а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офинансирование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капитальных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вложени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бъекты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государственно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(муниципальной)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обственност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мках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обеспечения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комплексного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звития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ельски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территорий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27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576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Прочие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убсид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а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29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999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3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24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30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Субвенц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а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ыполнени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ередаваемых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полномочи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убъект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оссийско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Федерации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Субвенц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а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одействи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достижению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целев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казателе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егион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ограм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звития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агропромышленного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комплекса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78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35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543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787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35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502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78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787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Субвенц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а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тимулировани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звития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приоритет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дотрасле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агропромышленного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комплекса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звитие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алых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форм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хозяйствования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Межбюджетные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трансферты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ередаваемые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а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из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селени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существлени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част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лномочи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ешению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вопрос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естного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начения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оответств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заключенными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оглашениями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4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14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Межбюджетные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трансферты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ередаваемые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а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для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компенсаци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дополните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сходов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озникши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езультат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ешений,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принят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рганам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ласт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другого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уровня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61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45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16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616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02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49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999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61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61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Прочие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ежбюджетные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трансферты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ередаваемые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ам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28575</wp:posOffset>
            </wp:positionH>
            <wp:positionV relativeFrom="page">
              <wp:posOffset>714375</wp:posOffset>
            </wp:positionV>
            <wp:extent cx="10317480" cy="682752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7480" cy="682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8" w:name="br9"/>
      <w:bookmarkEnd w:id="8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3</w:t>
      </w:r>
    </w:p>
    <w:p>
      <w:pPr>
        <w:pStyle w:val="Normal"/>
        <w:widowControl w:val="false"/>
        <w:autoSpaceDE w:val="false"/>
        <w:spacing w:lineRule="exact" w:line="265" w:before="443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4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6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7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8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9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Доходы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т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озврат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очих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статков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субсидий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убвенци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ежбюджетных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трансфертов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меющи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целевое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назначение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ошлых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лет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з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селений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8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6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1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Доходы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т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возврат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ными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рганизациями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остатк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убсиди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ошлых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лет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59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8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3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596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9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6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10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59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59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Возврат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очих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статк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убсидий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убвенци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ежбюджетных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трансфертов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меющи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целевое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значение,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рошлых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лет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з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ов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Возврат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статк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убсиди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на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еализацию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ероприяти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по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обеспечению</w:t>
      </w:r>
      <w:r>
        <w:rPr>
          <w:rFonts w:ascii="IMNBJO+TimesNewRomanPSMT" w:hAnsi="IMNBJO+TimesNewRomanPSMT"/>
          <w:color w:val="000000"/>
          <w:spacing w:val="3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жильем</w:t>
      </w:r>
    </w:p>
    <w:p>
      <w:pPr>
        <w:pStyle w:val="Normal"/>
        <w:widowControl w:val="false"/>
        <w:autoSpaceDE w:val="false"/>
        <w:spacing w:lineRule="exact" w:line="265" w:before="66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cs="IMNBJO+TimesNewRomanPSMT" w:ascii="IMNBJO+TimesNewRomanPSMT" w:hAnsi="IMNBJO+TimesNewRomanPSMT"/>
          <w:color w:val="000000"/>
          <w:sz w:val="25"/>
        </w:rPr>
        <w:t>молод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семей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из</w:t>
      </w:r>
      <w:r>
        <w:rPr>
          <w:rFonts w:ascii="IMNBJO+TimesNewRomanPSMT" w:hAnsi="IMNBJO+TimesNewRomanPSMT"/>
          <w:color w:val="000000"/>
          <w:spacing w:val="1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бюджетов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муниципальных</w:t>
      </w:r>
      <w:r>
        <w:rPr>
          <w:rFonts w:ascii="IMNBJO+TimesNewRomanPSMT" w:hAnsi="IMNBJO+TimesNewRomanPSMT"/>
          <w:color w:val="000000"/>
          <w:spacing w:val="2"/>
          <w:sz w:val="25"/>
        </w:rPr>
        <w:t xml:space="preserve"> </w:t>
      </w:r>
      <w:r>
        <w:rPr>
          <w:rFonts w:cs="IMNBJO+TimesNewRomanPSMT" w:ascii="IMNBJO+TimesNewRomanPSMT" w:hAnsi="IMNBJO+TimesNewRomanPSMT"/>
          <w:color w:val="000000"/>
          <w:sz w:val="25"/>
        </w:rPr>
        <w:t>районов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2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/>
      </w:pPr>
      <w:r>
        <w:rPr>
          <w:rFonts w:ascii="IMNBJO+TimesNewRomanPSMT" w:hAnsi="IMNBJO+TimesNewRomanPSMT"/>
          <w:color w:val="000000"/>
          <w:sz w:val="25"/>
        </w:rPr>
        <w:t>19</w:t>
      </w:r>
      <w:r>
        <w:rPr>
          <w:rFonts w:ascii="IMNBJO+TimesNewRomanPSMT" w:hAnsi="IMNBJO+TimesNewRomanPSMT"/>
          <w:color w:val="000000"/>
          <w:spacing w:val="258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25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497</w:t>
      </w:r>
      <w:r>
        <w:rPr>
          <w:rFonts w:ascii="IMNBJO+TimesNewRomanPSMT" w:hAnsi="IMNBJO+TimesNewRomanPSMT"/>
          <w:color w:val="000000"/>
          <w:spacing w:val="194"/>
          <w:sz w:val="25"/>
        </w:rPr>
        <w:t xml:space="preserve"> </w:t>
      </w:r>
      <w:r>
        <w:rPr>
          <w:rFonts w:ascii="IMNBJO+TimesNewRomanPSMT" w:hAnsi="IMNBJO+TimesNewRomanPSMT"/>
          <w:color w:val="000000"/>
          <w:sz w:val="25"/>
        </w:rPr>
        <w:t>05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0000</w:t>
      </w:r>
    </w:p>
    <w:p>
      <w:pPr>
        <w:pStyle w:val="Normal"/>
        <w:widowControl w:val="false"/>
        <w:autoSpaceDE w:val="false"/>
        <w:spacing w:lineRule="exact" w:line="265" w:before="0" w:after="0"/>
        <w:jc w:val="left"/>
        <w:rPr>
          <w:rFonts w:ascii="IMNBJO+TimesNewRomanPSMT" w:hAnsi="IMNBJO+TimesNewRomanPSMT"/>
          <w:color w:val="000000"/>
          <w:sz w:val="25"/>
        </w:rPr>
      </w:pPr>
      <w:r>
        <w:rPr>
          <w:rFonts w:ascii="IMNBJO+TimesNewRomanPSMT" w:hAnsi="IMNBJO+TimesNewRomanPSMT"/>
          <w:color w:val="000000"/>
          <w:sz w:val="25"/>
        </w:rPr>
        <w:t>150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28575</wp:posOffset>
            </wp:positionH>
            <wp:positionV relativeFrom="page">
              <wp:posOffset>714375</wp:posOffset>
            </wp:positionV>
            <wp:extent cx="10317480" cy="25431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748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NBJO+TimesNewRomanPSM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2:06:00Z</dcterms:created>
  <dc:creator>Aspose</dc:creator>
  <dc:description/>
  <cp:keywords/>
  <dc:language>en-US</dc:language>
  <cp:lastModifiedBy>User</cp:lastModifiedBy>
  <dcterms:modified xsi:type="dcterms:W3CDTF">2020-06-30T12:06:00Z</dcterms:modified>
  <cp:revision>2</cp:revision>
  <dc:subject/>
  <dc:title/>
</cp:coreProperties>
</file>