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3.06.2020                                                                                                 № 41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Называевского муниципального района от  26.12.2019г №379 «О бюджете муниципального района на 2020 год и на плановый период 2021 и 2022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6.12.2019 г.  №379  «О бюджете муниципального района на 2020 год и на плановый период 2021 и 2022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</w:t>
      </w:r>
      <w:r>
        <w:rPr>
          <w:color w:val="0000FF"/>
          <w:sz w:val="28"/>
          <w:szCs w:val="28"/>
        </w:rPr>
        <w:t>статье 1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708 868 118,85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2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519 445 863,22</w:t>
      </w:r>
      <w:r>
        <w:rPr>
          <w:sz w:val="28"/>
          <w:szCs w:val="28"/>
        </w:rPr>
        <w:t xml:space="preserve">" заменить цифрами "727 868 539,67";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3) дефицит  районного бюджета в размере </w:t>
      </w:r>
      <w:r>
        <w:rPr>
          <w:color w:val="000000"/>
          <w:sz w:val="28"/>
          <w:szCs w:val="28"/>
        </w:rPr>
        <w:t>19 000 420,82</w:t>
      </w:r>
      <w:r>
        <w:rPr>
          <w:sz w:val="28"/>
          <w:szCs w:val="28"/>
        </w:rPr>
        <w:t xml:space="preserve"> рублей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</w:t>
      </w:r>
      <w:hyperlink r:id="rId4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FF"/>
          <w:sz w:val="28"/>
          <w:szCs w:val="28"/>
        </w:rPr>
        <w:t>пункт 4</w:t>
      </w:r>
      <w:r>
        <w:rPr>
          <w:sz w:val="28"/>
          <w:szCs w:val="28"/>
        </w:rPr>
        <w:t xml:space="preserve"> дополнить следующим абзац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- перераспределение бюджетных ассигнований, связанное с обеспечением функционирования модели персонифицирования финансирования дополнительного образования.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полнить </w:t>
      </w:r>
      <w:r>
        <w:rPr>
          <w:color w:val="0000FF"/>
          <w:sz w:val="28"/>
          <w:szCs w:val="28"/>
        </w:rPr>
        <w:t>пунктом 7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Называев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Называевского муниципального района Омской области.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ополнить </w:t>
      </w:r>
      <w:r>
        <w:rPr>
          <w:color w:val="0000FF"/>
          <w:sz w:val="28"/>
          <w:szCs w:val="28"/>
        </w:rPr>
        <w:t>пунктом 8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8. Установить, что в районном бюджете предусматриваются бюджетные ассигнования на предоставление в соответствии с решениями Администрации Называевского муниципального района Омской области некоммерческим организациям, не являющимися казенными учреждениями, грантов в форме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Называевского муниципального района Омской области, если данный порядок не определён решениями предусмотренными абзацем первым настоящего пункта."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статье 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1 пункта 1</w:t>
      </w:r>
      <w:r>
        <w:rPr>
          <w:sz w:val="28"/>
          <w:szCs w:val="28"/>
        </w:rPr>
        <w:t xml:space="preserve"> цифры "</w:t>
      </w:r>
      <w:r>
        <w:rPr>
          <w:color w:val="000000"/>
          <w:sz w:val="28"/>
          <w:szCs w:val="28"/>
        </w:rPr>
        <w:t>404 613 293,51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590 023 648,35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</w:t>
      </w:r>
      <w:r>
        <w:rPr>
          <w:color w:val="0000FF"/>
          <w:sz w:val="28"/>
          <w:szCs w:val="28"/>
        </w:rPr>
        <w:t>подпункте 2 пункта 1</w:t>
      </w:r>
      <w:r>
        <w:rPr>
          <w:sz w:val="28"/>
          <w:szCs w:val="28"/>
        </w:rPr>
        <w:t xml:space="preserve"> цифры "3</w:t>
      </w:r>
      <w:r>
        <w:rPr>
          <w:color w:val="000000"/>
          <w:sz w:val="28"/>
          <w:szCs w:val="28"/>
        </w:rPr>
        <w:t>4 881 027,84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 xml:space="preserve">заменить цифрам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68 469 141,60</w:t>
      </w:r>
      <w:r>
        <w:rPr>
          <w:sz w:val="28"/>
          <w:szCs w:val="28"/>
        </w:rPr>
        <w:t>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color w:val="0000FF"/>
            <w:sz w:val="28"/>
            <w:szCs w:val="28"/>
          </w:rPr>
          <w:t xml:space="preserve">пункт </w:t>
        </w:r>
      </w:hyperlink>
      <w:r>
        <w:rPr>
          <w:color w:val="0000FF"/>
          <w:sz w:val="28"/>
          <w:szCs w:val="28"/>
        </w:rPr>
        <w:t>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Утвердить объем иных межбюджетных трансфертов бюджетам поселений на 2020 год в сумме 37 500 675,60 рублей,  на 2021 год в сумме 0,00 рублей и на 2022 год в сумме 0,00 рублей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иные межбюджетные трансферты предоставляются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ддержку мер по обеспечению сбалансированности бюджетов поселений (в форме дотаций) в утвержденном объеме на 2020 год в сумме 28 522 513,49 рублей,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редоставление субсидий гражданам, ведущим ЛПХ, на возмещение части затрат по производству молока на 2020 год – 1 795 050 ,00 рублей, на 2021 год в сумме 0,00 рублей и на 2022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0 год в сумме 2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731 748,35</w:t>
      </w:r>
      <w:r>
        <w:rPr>
          <w:color w:val="000000"/>
          <w:sz w:val="28"/>
          <w:szCs w:val="28"/>
        </w:rPr>
        <w:t xml:space="preserve"> рублей, на 2021 год в сумме 0,00 рублей и на 2022 год в сумме 0,00 рублей, в том числе на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на 2020 год в сумме 986 668,50 рублей,  на 2021 год в сумме 0,00 рублей и на 2022 год в сумме 0,00 рублей.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фонда, создание условий для жилищного строительства, осуществлению муниципального контроля, а также полномочий органов местного самоуправления в соответствии с жилищным кодексом на 2020 год в сумме 15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- участие в организации деятельности по сбору (в том числе раздельному сбору) и транспортированию твердых коммунальных отходов на 2020 год в сумме 23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рожную деятельность в части содержания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0 год в сумме 1 500 079,85 рублей,  на 2021 год в сумме 0,00 рублей и на 2022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4) на финансирование непредвиденных расходов </w:t>
      </w:r>
      <w:r>
        <w:rPr>
          <w:sz w:val="28"/>
          <w:szCs w:val="28"/>
        </w:rPr>
        <w:t xml:space="preserve">из резервного фонда Администрации муниципального района и Правительства Омской области </w:t>
      </w:r>
      <w:r>
        <w:rPr>
          <w:color w:val="000000"/>
          <w:sz w:val="28"/>
          <w:szCs w:val="28"/>
        </w:rPr>
        <w:t>на 2020 год в сумме 399 000,00 рублей,  на 2021 год в сумме 0,00 рублей и на 2022 год в сумме 0,00 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5) на временное трудоустройство несовершеннолетних в возрасте от 14 до 18 лет в свободное от учебы время </w:t>
      </w:r>
      <w:r>
        <w:rPr>
          <w:color w:val="000000"/>
          <w:sz w:val="28"/>
          <w:szCs w:val="28"/>
        </w:rPr>
        <w:t>на 2020 год в сумме 499 563,76 рублей, 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а участие в организации и финансировании проведения общественных работ на 2020 год в сумме 1 402 8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7) на предоставление и использование грантов на 2020 год в сумме 150 000,00 рублей,  на 2021 год в сумме 0,00 рублей и на 2022 год в сумме 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 содержание автомобильных дорог в границах населенных пунктов поселений на 2020 год в сумме 2 000 000,00 рублей,  на 2021 год в сумме 0,00 рублей и на 2022 год в сумме 0,00 рублей.</w:t>
      </w:r>
      <w:r>
        <w:rPr>
          <w:sz w:val="28"/>
          <w:szCs w:val="28"/>
        </w:rPr>
        <w:t>"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 xml:space="preserve">Приложение №1 </w:t>
      </w:r>
      <w:r>
        <w:rPr>
          <w:sz w:val="28"/>
          <w:szCs w:val="28"/>
        </w:rPr>
        <w:t xml:space="preserve"> «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» изложить в редакции, согласно приложению №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Безвозмездные поступления в районный бюджет на 2020 год  и на плановый период 2021 и 2022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разделам и подразделам классификации расходов бюджетов на 2020 год  и на плановый период 2021 и 2022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6 «Ведомственная структура расходов районного бюджета на 2020 год и на плановый период 2021 и 2022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7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Приложение №8 «Случаи и порядок предоставления иных межбюджетных трансфертов бюджетам поселений на 2020 год и на плановый период 2021 и 2022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Приложение № 10 «Распределение иных межбюджетных трансфертов бюджетам поселений из районного бюджета на 2020 год и на плановый период 2021 и 2022 годов » изложить в редакции, согласно приложению № 7 к настоящему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Приложение № 11 «Источники финансирования дефицита районного  бюджета на 2020</w:t>
      </w:r>
      <w:r>
        <w:rPr>
          <w:sz w:val="28"/>
          <w:szCs w:val="28"/>
        </w:rPr>
        <w:t xml:space="preserve"> год и на плановый период 2021 и 2022 годов</w:t>
      </w:r>
      <w:r>
        <w:rPr>
          <w:color w:val="000000"/>
          <w:sz w:val="28"/>
          <w:szCs w:val="28"/>
        </w:rPr>
        <w:t>»  изложить в редакции, согласно приложению № 8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72136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Стапц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5" Type="http://schemas.openxmlformats.org/officeDocument/2006/relationships/hyperlink" Target="consultantplus://offline/ref=825659D4B2A54F1E72F74E3D2CFDC3BADF9BBB8E45EAC0404949C9F2D589F32360262CC822C1FAA5EDBF67759C91305562384F86063747E7A2AAB297jAjCH" TargetMode="External"/><Relationship Id="rId6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0-06-30T09:40:00Z</cp:lastPrinted>
  <dcterms:modified xsi:type="dcterms:W3CDTF">2020-06-30T04:03:00Z</dcterms:modified>
  <cp:revision>697</cp:revision>
  <dc:subject/>
  <dc:title/>
</cp:coreProperties>
</file>