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jc w:val="center"/>
        <w:rPr>
          <w:sz w:val="28"/>
          <w:szCs w:val="28"/>
        </w:rPr>
      </w:pPr>
      <w:r>
        <w:rPr>
          <w:sz w:val="28"/>
          <w:szCs w:val="28"/>
        </w:rPr>
        <w:t>от 26.12.2019г.</w:t>
        <w:tab/>
        <w:tab/>
        <w:tab/>
        <w:tab/>
        <w:tab/>
        <w:tab/>
        <w:tab/>
        <w:tab/>
        <w:tab/>
        <w:t>№ 379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района на 2020 год и на плановы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бюджета муниципального района (далее - районный бюджет)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районного бюджета на 2020 год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519 445 863,22 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519 445 863,22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, равный ну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основные характеристики районного бюджета на плановый период 2021 и 2022 год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на 2021 год в сумме 484 257 656,07 рублей и на 2022 год в сумме 486 043 061,18 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1 год в сумме 484 257 656,07 рублей, в том числе условно утвержденные расходы в сумме 5 273 826,94 рублей, и на 2022 год в сумме 486 043 061,18 рублей, в том числе условно утвержденные расходы в сумме 10 635 348,92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1 год равный нулю и на 2022 год равный нул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0 году и в плановом периоде 2021 и 2022 годов формируются за счет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, в том числе части прибыли муниципальных унитарных предприятий Называевского муниципального района, остающейся после уплаты налогов и иных обязательных платежей, зачисляемой в районный бюджет в размере 25 процент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0 год и на плановый период 2021 и 2022 годов согласно приложению № 1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0 год и на плановый период 2021 и 2022 годов согласно приложению № 2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4"/>
        </w:rPr>
        <w:t xml:space="preserve">4. Утвердить </w:t>
      </w:r>
      <w:hyperlink r:id="rId3">
        <w:r>
          <w:rPr>
            <w:rStyle w:val="InternetLink"/>
            <w:iCs/>
            <w:color w:val="0000FF"/>
            <w:sz w:val="28"/>
            <w:szCs w:val="24"/>
          </w:rPr>
          <w:t>безвозмездные поступления</w:t>
        </w:r>
      </w:hyperlink>
      <w:r>
        <w:rPr>
          <w:iCs/>
          <w:sz w:val="28"/>
          <w:szCs w:val="24"/>
        </w:rPr>
        <w:t xml:space="preserve"> в районный бюджет на 2020 год </w:t>
      </w:r>
      <w:r>
        <w:rPr>
          <w:sz w:val="28"/>
          <w:szCs w:val="28"/>
        </w:rPr>
        <w:t>и на плановый период 2021 и 2022 годов</w:t>
      </w:r>
      <w:r>
        <w:rPr>
          <w:iCs/>
          <w:sz w:val="28"/>
          <w:szCs w:val="24"/>
        </w:rPr>
        <w:t xml:space="preserve"> согласно приложению </w:t>
      </w:r>
      <w:r>
        <w:rPr>
          <w:sz w:val="28"/>
          <w:szCs w:val="28"/>
        </w:rPr>
        <w:t>№3 к настоящему решению</w:t>
      </w:r>
      <w:r>
        <w:rPr>
          <w:iCs/>
          <w:sz w:val="28"/>
          <w:szCs w:val="24"/>
        </w:rPr>
        <w:t>.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0 год в сумме 11 903 644,00 рублей, на 2021 год в сумме 11 815 644,00 рублей и на 2022 год в сумме 11 815 644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бъем бюджетных ассигнований дорожного фонда Называевского муниципального района на 2020 год в размере 3 135 157,57 рублей, на 2021 год в размере 3 456 345,17 рублей, на 2022 год в размере 3 456 345,17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0 год и на плановый период 2021 и 2022 годов согласно приложению №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ведомственную структуру расходов районного бюджета на 2020 год и на плановый период 2021 и 2022 годов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 распределение бюджетных ассигнований районного бюджета по целевым статьям (муниципальным программам), группам и подгруппам видов расходов классификации расходов бюджетов на 2020 год и на плановый период 2021 и 2022 годов согласно приложению № 6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пунктом 3 статьи 20 Положения «О бюджетном процессе в Называевском муниципальном районе», утвержденном Решением Совета Называевского муниципального района от 26 октября 2016 года №156 «Об утверждении Положения «О бюджетном процессе в Называевском муниципальном районе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нужд Называевского муниципального района, сложившейся в 2020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на основании изменений, внесенных в соответствующие муниципальные программы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, связанных с ликвидацией, реорганизацией органов местного самоуправления Называ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предоставляются соответствующими главными распорядителями средств районного бюджета в случаях и порядке, которые установлены Администрацией Называевского муниципального района, в сфера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ельского хозяйств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транспор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малого и среднего предпринимательств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Называ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Называ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4. Резервный фонд Администрации Называ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Называевского муниципального района на 2020 год в размере 1 000 000,00 рублей, на 2021 год в размере 1 000 000,00 рублей, на 2022 год в размере 1 000 0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Использование бюджетных ассигнований резервного фонда Администрации Называевского муниципального района осуществляется в порядке, установленном Администрацией Называ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 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5. Особенности использования бюджетных ассигнований по обеспечению деятельности органов местного самоуправления, муниципальных учреждений Называ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0 году и в плановом периоде 2021 и 2022 годов численности муниципальных служащих Называевского муниципального района 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ботников, замещающих должности, не относящиеся к должностям муниципальной службы Называевского муниципального района, за исключением случаев, связанных с увеличением объема полномочий органов местного самоуправления Называ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Называевского муниципального района возможно в случаях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передачи им функций, осуществлявшихся органами местного самоуправления Называевского муниципального  района, путем сокращения численности муниципальных служащих Называевского муниципального района и (или) работников, замещающих должности, не относящиеся к должностям муниципальной службы Называевского муниципальн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создания муниципальных учреждений Называевского муниципального района в целях обеспечения осуществления отдельных полномочий, переданных Называевскому муниципальн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 увеличения объема муниципальных услуг (работ), оказываемых (выполняемых) муниципальными учреждениями Называ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404 613 293,51 рублей, в 2021 году в сумме 361 578 421,83 рублей и в 2022 году в сумме 358 210 641,78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34 881 027,84 рублей, в 2021 году в сумме 24 775 413,00 рублей и в 2022 году в сумме 24 775 413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на 2020 год в сумме</w:t>
        <w:tab/>
        <w:t>30 969 266,00 рублей, на 2021 год в сумме 24 775 413,00 рублей и на 2022 год в сумме 24 775 413,00 рублей.</w:t>
      </w:r>
    </w:p>
    <w:p>
      <w:pPr>
        <w:pStyle w:val="Normal"/>
        <w:widowControl w:val="false"/>
        <w:autoSpaceDE w:val="false"/>
        <w:ind w:firstLine="700"/>
        <w:jc w:val="both"/>
        <w:rPr/>
      </w:pP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на 2020 год в сумме 3 911 761,84 рублей, на 2021 год в сумме 0,00 рублей и на 2022 год в сумме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иные межбюджетные трансферты предоставляются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ддержку мер по обеспечению сбалансированности бюджетов поселений (в форме дотаци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на 2020 год и на плановый период 2021 и 2022 годов согласно приложению № 8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. Установить, что бюджетные кредиты бюджетам поселений из районного бюджета не предоставляютс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 8. Управление муниципальным долгом Называев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Называевского муниципального района на 1 января 2021 года в размере 0,00 рублей, в том числе верхний предел долга по муниципальным гарантиям Называевского муниципального района  в валюте Российской Федерации  - 0,00 рублей, на 1 января 2022 года в размере 0,00 рублей, в том числе верхний предел долга по муниципальным гарантиям Называевского муниципального района в валюте Российской Федерации - 0,00 рублей и на 1 января 2023 года в размере 0,00 рублей, в том числе верхний предел долга по муниципальным гарантиям   в валюте Российской Федерации -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Называевского муниципального района  в 2020 году в сумме 0,00 рублей, в 2021 году в сумме 0,00 рублей, и в 2022 году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0 год и на плановый период 2021 и 2022 годов согласно приложению №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0 год и на плановый период 2021 и 2022 годов согласно приложению № 1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Называевского муниципального района на 2020 год и на плановый период 2021 и 2022 годов согласно приложению № 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Называевского муниципального района в 2020 году и в плановом периоде 2021 и 2022 годов не предоставляю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Муниципальные внешние заимствования Называевского муниципального района в 2020 году и в плановом периоде 2021 и 2022 годов не осущест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просроченной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сти использования бюджетных средств установить, что главные распорядители средств районного бюджета осуществляют погашение просроченной кредиторской задолженности, образовавшейся по состоянию на 1 января 2020 года, в пределах бюджетных ассигнований, предусмотренных в ведомственной структуре расходов районного бюджета на 2020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0 год, по договорам (муниципальным контрактам)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2) о приобретении печатных изданий, о подписке на печатные издания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6) об  оказании услуг по страхованию имущества и гражданской ответственности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7) об оказании услуг по организации концертов, гастролей, выступлений творческих коллективов и исполнителей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9) об оказании услуг в области информационных технологий,  в том числе приобретении неисключительных (пользовательских) прав на программное обеспечение, 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11) об оказании услуг по организации и проведению мероприятий областного и районного значения в области молодежной политики, физической культуры и спорта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о размещении информации в печатных изданиях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,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предусмотрено законодательством, - по остальным договорам (муниципальным контрактам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 по договорам (муниципальным контрактам), подлежащим оплате за счет средств, выделенных из резервного фонда Администрации Называ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1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Соглашением о проведении и учете операций со средствами, поступающими во временное распоряжение получателей средств бюджета, заключенным с Администрацией Называ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. Остатки средств районного бюджета на 1 января 2020 года на едином счете районного бюджета (за исключением остатков целевых средств из других бюджетов бюджетной системы Российской Федерации) направляются на увеличение в 2020 году бюджетных ассигнований дорожного фонда в объеме неполного использования бюджетных ассигнований дорожного фонда 2019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2. Не использованные по состоянию на 1 января 2020 года остатки средств, полученных из районного бюджета поселениями в форме иных межбюджетных трансфертов, имеющих целевое назначение, подлежат возврату в доход районного бюджета в течение первых 15 рабочих дней 2020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20 года остатки субсидий, предоставленных муниципальным бюджетным учреждениям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0 го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Настоящее решение вступает в силу с 1 января 2020 года и действует по 31 декабря 2020 года, за исключением случая, предусмотренного </w:t>
      </w:r>
      <w:r>
        <w:fldChar w:fldCharType="begin"/>
      </w:r>
      <w:r>
        <w:rPr>
          <w:rStyle w:val="InternetLink"/>
          <w:sz w:val="28"/>
          <w:u w:val="single"/>
          <w:szCs w:val="28"/>
          <w:color w:val="0000FF"/>
        </w:rPr>
        <w:instrText xml:space="preserve"> HYPERLINK "../../%5C%5CWin-kristafm%5C%D0%BE%D0%B1%D0%BC%D0%B5%D0%BD%5C%D0%91%D1%8E%D0%B4%D0%B6%D0%B5%D1%82%202020-2022%5C%D0%91%D1%8E%D0%B4%D0%B6%D0%B5%D1%82%20%D0%9C%D0%A0%20%D0%B8%D1%81%D0%BF%D1%80%D0%B0%D0%B2%D0%BB%D0%B5%D0%BD%D0%BD%D1%8B%D0%B9%5C%D0%A0%D0%B5%D1%88%D0%B5%D0%BD%D0%B8%D0%B5%20%D0%BF%D0%BE%20%D1%80%D0%B0%D0%B9%D0%BE%D0%BD%D1%83.doc" \l "Par420"</w:instrText>
      </w:r>
      <w:r>
        <w:rPr>
          <w:rStyle w:val="InternetLink"/>
          <w:sz w:val="28"/>
          <w:u w:val="single"/>
          <w:szCs w:val="28"/>
          <w:color w:val="0000FF"/>
        </w:rPr>
        <w:fldChar w:fldCharType="separate"/>
      </w:r>
      <w:r>
        <w:rPr>
          <w:rStyle w:val="InternetLink"/>
          <w:color w:val="0000FF"/>
          <w:sz w:val="28"/>
          <w:szCs w:val="28"/>
          <w:u w:val="single"/>
        </w:rPr>
        <w:t>пунктом 2</w:t>
      </w:r>
      <w:r>
        <w:rPr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sz w:val="28"/>
          <w:szCs w:val="28"/>
        </w:rPr>
        <w:t xml:space="preserve">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 При изменении объемов безвозмездных поступлений, а также при изменении в 2020 году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0 году настоящее решение действует до 1 марта 2021 год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публиковать настоящее решение в печатном издании «Называевский муниципальный вестник» и разместить на официальном сайте Администрации Называевского муниципального района в сети «Интернет»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района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17905" cy="86868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70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. Стапцов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0-01-15T16:17:00Z</cp:lastPrinted>
  <dcterms:modified xsi:type="dcterms:W3CDTF">2020-01-15T10:50:00Z</dcterms:modified>
  <cp:revision>533</cp:revision>
  <dc:subject/>
  <dc:title/>
</cp:coreProperties>
</file>