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12.2020                                                                                                     № 35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26.12.2019г №379 «О бюджете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6.12.2019 г.  №379  «О бюджете муниципального района на 2020 год и на плановый период 2021 и 2022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</w:t>
      </w:r>
      <w:r>
        <w:rPr>
          <w:color w:val="0000FF"/>
          <w:sz w:val="28"/>
          <w:szCs w:val="28"/>
        </w:rPr>
        <w:t>статье 1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13 860 317,39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заменить цифрами "709 483 158,56".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профицит районного бюджета в размере 4 377 158,83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 </w:t>
      </w:r>
      <w:r>
        <w:rPr>
          <w:color w:val="0000FF"/>
          <w:sz w:val="28"/>
          <w:szCs w:val="28"/>
        </w:rPr>
        <w:t>подпункте 1 пункта 2</w:t>
      </w:r>
      <w:r>
        <w:rPr>
          <w:color w:val="000000"/>
          <w:sz w:val="28"/>
          <w:szCs w:val="28"/>
        </w:rPr>
        <w:t xml:space="preserve"> цифры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484 257 656,07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заменить цифрами </w:t>
      </w:r>
      <w:r>
        <w:rPr>
          <w:sz w:val="28"/>
          <w:szCs w:val="28"/>
        </w:rPr>
        <w:t>"511</w:t>
      </w:r>
      <w:r>
        <w:rPr>
          <w:color w:val="000000"/>
          <w:sz w:val="28"/>
          <w:szCs w:val="28"/>
        </w:rPr>
        <w:t> 533 439,40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color w:val="0000FF"/>
          <w:sz w:val="28"/>
          <w:szCs w:val="28"/>
        </w:rPr>
        <w:t>подпункте 2 пункта 2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484 257 656,07</w:t>
      </w:r>
      <w:r>
        <w:rPr>
          <w:sz w:val="28"/>
          <w:szCs w:val="28"/>
        </w:rPr>
        <w:t>" заменить цифрами "511 533 439,40",  цифры "5 273 826,94" заменить цифрами "5 297 461,44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color w:val="0000FF"/>
            <w:sz w:val="28"/>
            <w:szCs w:val="28"/>
          </w:rPr>
          <w:t>статье 3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в </w:t>
      </w:r>
      <w:hyperlink r:id="rId5">
        <w:r>
          <w:rPr>
            <w:rStyle w:val="InternetLink"/>
            <w:color w:val="0000FF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 цифры "11 903 644,00" заменить цифрами "13 639 035,49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) В </w:t>
      </w:r>
      <w:hyperlink r:id="rId6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FF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Называевского муниципального района на 2020 год в размере 1 223 438,44 рублей, на 2021 год в размере 1 000 000,00 рублей, на 2022 год в размере 1 000 000,00 рублей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</w:t>
      </w:r>
      <w:hyperlink r:id="rId8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404 613 293,51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91 438 139,19</w:t>
      </w:r>
      <w:r>
        <w:rPr>
          <w:sz w:val="28"/>
          <w:szCs w:val="28"/>
        </w:rPr>
        <w:t>", цифры "3</w:t>
      </w:r>
      <w:r>
        <w:rPr>
          <w:color w:val="000000"/>
          <w:sz w:val="28"/>
          <w:szCs w:val="28"/>
        </w:rPr>
        <w:t>61 578 421,83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388 945 188,48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3</w:t>
      </w:r>
      <w:r>
        <w:rPr>
          <w:color w:val="000000"/>
          <w:sz w:val="28"/>
          <w:szCs w:val="28"/>
        </w:rPr>
        <w:t>4 881 027,84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84 452 881,76"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"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0 год в сумме 53 483 615,76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)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41 421 298,38 рублей,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2) на предоставление субсидий гражданам, ведущим ЛПХ, на возмещение части затрат по производству молока на 2020 год – 2 153 070,67 рублей,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0 год в сумме 3 984 197,15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923 334,87 рублей,  на 2021 год в сумме 0,00 рублей и на 2022 год в сумме 0,00 рублей.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24 095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0 год в сумме 1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821 767,28 рублей,  на 2021 год в сумме 0,00 рублей и на 2022 год в сумме 0,00 рублей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4) на финансирование непредвиденных расходов из резервного фонда Администрации муниципального района и Правительства Омской области на 2020 год в сумме 1 623 438,44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на временное трудоустройство несовершеннолетних в возрасте от 14 до 18 лет в свободное от учебы время на 2020 год в сумме 499 397,6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на предоставление и использование грантов на 2020 год в сумме 149 413,46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за лучшую организацию временного трудоустройства несовершеннолетних граждан в возрасте от 14 до 18 лет в свободное от учебы время на 2020 год в сумме 250 000,00 рублей,  на 2021 год в сумме 0,00 рублей и на 2022 год в сумме 0,00 рублей.".</w:t>
      </w:r>
    </w:p>
    <w:p>
      <w:pPr>
        <w:pStyle w:val="Normal"/>
        <w:autoSpaceDE w:val="false"/>
        <w:ind w:firstLine="65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5) Приложение №2 «Прогноз поступлений налоговых и неналоговых доходов в районный бюджет на 2020 год и на плановый период 2021 и 2022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6) Приложение № 3 «Безвозмездные поступления в районный бюджет на 2020 год  и на плановый период 2021 и 2022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Приложение № 4 «Распределение бюджетных ассигнований районного бюджета по разделам и подразделам классификации расходов бюджетов на 2020 год  и на плановый период 2021 и 2022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Приложение № 5 «Ведомственная структура расходов районного бюджета на 2020 год и на плановый период 2021 и 2022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9) Приложение № 6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из районного бюджета на 2020 год и на плановый период 2021 и 2022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Приложение № 11 «Источники финансирования дефицита районного  бюджета на 2020 год и на плановый период 2021 и 2022 годов»  изложить в редакции, согласно приложению № 7 к настоящему решению.</w:t>
      </w:r>
    </w:p>
    <w:p>
      <w:pPr>
        <w:pStyle w:val="Normal"/>
        <w:ind w:firstLine="6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Н.Н. Стап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5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6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7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8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9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Пользователь Windows</cp:lastModifiedBy>
  <cp:lastPrinted>2020-12-14T17:57:00Z</cp:lastPrinted>
  <dcterms:modified xsi:type="dcterms:W3CDTF">2021-01-12T12:51:00Z</dcterms:modified>
  <cp:revision>919</cp:revision>
  <dc:subject/>
  <dc:title/>
</cp:coreProperties>
</file>