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3.12.2020                                                                                                     № 2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6.12.2019г №379 «О бюджете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6.12.2019 г.  №379  «О бюджете муниципального района на 2020 год и на плановый период 2021 и 2022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</w:t>
      </w:r>
      <w:r>
        <w:rPr>
          <w:color w:val="0000FF"/>
          <w:sz w:val="28"/>
          <w:szCs w:val="28"/>
        </w:rPr>
        <w:t>статье 1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заменить цифрами "721 169 378,08".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районного бюджета в размере 17 316 962,46 рублей".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color w:val="0000FF"/>
            <w:sz w:val="28"/>
            <w:szCs w:val="28"/>
          </w:rPr>
          <w:t>статье 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 цифры "11 903 644,00" заменить цифрами "13 342 186,58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В </w:t>
      </w:r>
      <w:hyperlink r:id="rId6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3</w:t>
      </w:r>
      <w:r>
        <w:rPr>
          <w:color w:val="000000"/>
          <w:sz w:val="28"/>
          <w:szCs w:val="28"/>
        </w:rPr>
        <w:t>4 881 027,84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84 745 594,66"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"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0 год в сумме 53 776 328,66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)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41 421 298,38 рублей,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на предоставление субсидий гражданам, ведущим ЛПХ, на возмещение части затрат по производству молока на 2020 год – 2 153 070,67 рублей,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0 год в сумме 4 275 761,95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1 096 668,50 рублей,  на 2021 год в сумме 0,00 рублей и на 2022 год в сумме 0,00 рублей.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3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0 год в сумме 1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934 093,45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финансирование непредвиденных расходов из резервного фонда Администрации муниципального района и Правительства Омской области на 2020 год в сумме 1 624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на временное трудоустройство несовершеннолетних в возрасте от 14 до 18 лет в свободное от учебы время на 2020 год в сумме 499 397,6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и использование грантов на 2020 год в сумме 15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за лучшую организацию временного трудоустройства несовершеннолетних граждан в возрасте от 14 до 18 лет в свободное от учебы время на 2020 год в сумме 250 000,00 рублей,  на 2021 год в сумме 0,00 рублей и на 2022 год в сумме 0,00 рублей.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Приложение № 4 «Распределение бюджетных ассигнований районного бюджета по разделам и подразделам классификации расходов бюджетов на 2020 год  и на плановый период 2021 и 2022 годов» изложить в редакции, согласно приложению № 1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Приложение № 5 «Ведомственная структура расходов районного бюджета на 2020 год и на плановый период 2021 и 2022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Приложение № 6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Приложение № 9 «Распределение иных межбюджетных трансфертов бюджетам поселений из районного бюджета на 2020 год и на плановый период 2021 и 2022 годов 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Приложение № 11 «Источники финансирования дефицита районного  бюджета на 2020 год и на плановый период 2021 и 2022 годов»  изложить в редакции, согласно приложению № 5 к настоящему решению.</w:t>
      </w:r>
    </w:p>
    <w:p>
      <w:pPr>
        <w:pStyle w:val="Normal"/>
        <w:ind w:firstLine="6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Н.Н. Стап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5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6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7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Пользователь Windows</cp:lastModifiedBy>
  <cp:lastPrinted>2020-12-14T17:57:00Z</cp:lastPrinted>
  <dcterms:modified xsi:type="dcterms:W3CDTF">2020-12-29T09:19:00Z</dcterms:modified>
  <cp:revision>879</cp:revision>
  <dc:subject/>
  <dc:title/>
</cp:coreProperties>
</file>