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jc w:val="right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Приложение №7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                                                       </w:t>
      </w:r>
      <w:r>
        <w:rPr>
          <w:rStyle w:val="FontStyle15"/>
          <w:sz w:val="24"/>
          <w:szCs w:val="24"/>
        </w:rPr>
        <w:t>к решению Совета Называевского муниципального района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                                                       </w:t>
      </w:r>
      <w:r>
        <w:rPr>
          <w:rStyle w:val="FontStyle15"/>
          <w:sz w:val="24"/>
          <w:szCs w:val="24"/>
        </w:rPr>
        <w:t>от 14.10.2020г № 11«О внесении изменений и дополнений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                                                       </w:t>
      </w:r>
      <w:r>
        <w:rPr>
          <w:rStyle w:val="FontStyle15"/>
          <w:sz w:val="24"/>
          <w:szCs w:val="24"/>
        </w:rPr>
        <w:t xml:space="preserve">в Решение Совета Называевского муниципального района  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                                                       </w:t>
      </w:r>
      <w:r>
        <w:rPr>
          <w:rStyle w:val="FontStyle15"/>
          <w:sz w:val="24"/>
          <w:szCs w:val="24"/>
        </w:rPr>
        <w:t>от 26.12.2019 № 379 «О бюджете муниципального района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                                                       </w:t>
      </w:r>
      <w:r>
        <w:rPr>
          <w:rStyle w:val="FontStyle15"/>
          <w:sz w:val="24"/>
          <w:szCs w:val="24"/>
        </w:rPr>
        <w:t xml:space="preserve">на 2020 год и на плановый период 2021 и 2022 годов»                                         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Приложение № 8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к решению Совета Называевского 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муниципального района от 26.12.2019 г. № 379  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>"О бюджете муниципального района на 2020 год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и на плановый период 2021 и 2022 годов"</w:t>
      </w:r>
    </w:p>
    <w:p>
      <w:pPr>
        <w:pStyle w:val="Style16"/>
        <w:widowControl/>
        <w:tabs>
          <w:tab w:val="clear" w:pos="708"/>
          <w:tab w:val="left" w:pos="6989" w:leader="underscore"/>
        </w:tabs>
        <w:spacing w:lineRule="auto" w:line="24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before="154" w:after="0"/>
        <w:rPr>
          <w:rStyle w:val="FontStyle14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0 год и на плановый период 2021 и 2022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Иные межбюджетные трансферты бюджетам поселений предоставляются на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держку мер по обеспечению сбалансированности бюджетов (в форме дотации)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/>
      </w:pPr>
      <w:r>
        <w:rPr>
          <w:bCs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рожная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создание мест (площадок) накопления твердых коммунальных отходов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муниципального района и Правительства Омской области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/>
      </w:pPr>
      <w:r>
        <w:rPr>
          <w:sz w:val="28"/>
          <w:szCs w:val="28"/>
        </w:rPr>
        <w:t>временное трудоустройства несовершеннолетних в возрасте от 14 до 18 лет в свободное от учебы время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ие в организации и финансировании проведения общественных работ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7) предоставление и использование грантов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8) содержание автомобильных дорог в границах населенных пунктов поселений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иных межбюджетных трансфертов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бюджетам поселений из районного бюджета (далее - межбюджетные трансферты)</w:t>
      </w:r>
    </w:p>
    <w:p>
      <w:pPr>
        <w:pStyle w:val="Style16"/>
        <w:widowControl/>
        <w:spacing w:lineRule="auto" w:line="240" w:before="96" w:after="0"/>
        <w:jc w:val="both"/>
        <w:rPr>
          <w:rStyle w:val="FontStyle17"/>
          <w:i w:val="false"/>
          <w:i w:val="false"/>
          <w:iCs w:val="false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ов поселений предоставляются  в форме дот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дотаций на поддержку мер по обеспечению сбалансированности бюджетов поселений (далее – дотации) бюджету i-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дотации бюджету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– объем дотации, распределяемой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на этапе их с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 – объем дотации, распределяемой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в ходе их исполнения в текуще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тации, распределяемые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на этапе их составления, определяю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ПЛ </w:t>
      </w:r>
      <w:r>
        <w:rPr>
          <w:sz w:val="28"/>
          <w:szCs w:val="28"/>
        </w:rPr>
        <w:t>= 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ри условии, если 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gt; 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решение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ый объем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решение вопросов местного значения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ДФi + 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оплату труда и начисления на выплаты по оплате труд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оплату потребления топливно-энергетических ресурсов в соответствии с </w:t>
      </w:r>
      <w:r>
        <w:rPr>
          <w:color w:val="000000"/>
          <w:sz w:val="28"/>
          <w:szCs w:val="28"/>
        </w:rPr>
        <w:t>балансом бюджетных расходов на оплату потребления топливно-энергетических ресурсов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Фi  </w:t>
      </w:r>
      <w:r>
        <w:rPr>
          <w:sz w:val="28"/>
          <w:szCs w:val="28"/>
        </w:rPr>
        <w:t xml:space="preserve">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создание дорож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 - значим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Фi</w:t>
      </w:r>
      <w:r>
        <w:rPr>
          <w:sz w:val="28"/>
          <w:szCs w:val="28"/>
        </w:rPr>
        <w:t>, 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определяются без учета расходов, источником финансового обеспечения которых являются безвозмездные поступления целев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оплату труда и начисления на выплаты по оплате труда определяется по объему расходов на оплату труда и начисления на выплаты по оплате труда, принятый к расчету дотации на поддержку мер по обеспечению сбалансированности бюджетов поселений на  2019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 определяется исходя из объема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 по состоянию на 1 августа 2019 года и объема дополнительной потребност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расходах на уплату налогов, сборов и и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-значимого характера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СЗ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ТГ</w:t>
      </w:r>
      <w:r>
        <w:rPr>
          <w:sz w:val="28"/>
          <w:szCs w:val="28"/>
        </w:rPr>
        <w:t xml:space="preserve"> 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ТГ</w:t>
      </w:r>
      <w:r>
        <w:rPr>
          <w:sz w:val="28"/>
          <w:szCs w:val="28"/>
        </w:rPr>
        <w:t xml:space="preserve"> – утвержденный 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 – значимого  характера по состоянию на 1 августа 2019 года с учетом проведения необходимых мероприятий по сокращению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ный объем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определяе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Н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Д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огнозируемый объем поступлений налоговых и неналоговых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дотации на выравнивание бюджетной обеспеченности, распределенный i-му посе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тации, распределяемы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, исходя из необходимости обеспечения сбалансированности бюджетов поселений в ходе их исполнения (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), 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дефицита бюджетов поселений, уменьшенных на суммы выплат из бюджетов поселений, связанных с источниками финансирования дефицита бюджетов поселений и изменением остатков средств на счетах по учету средств бюджетов поселений, для финансового обеспечения социально значимых расходных обязательств поселений </w:t>
      </w:r>
      <w:r>
        <w:rPr>
          <w:color w:val="000000"/>
          <w:sz w:val="28"/>
          <w:szCs w:val="28"/>
        </w:rPr>
        <w:t>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тация на поддержку мер по обеспечению сбалансированности бюджетов поселений предоставляется в пределах бюджетных ассигнований, предусмотренных Комитету финансов и контроля муниципального района, в соответствии с кассовым планом исполнения районного бюджета на текущий финансовый год. Дотация на поддержку мер по обеспечению </w:t>
      </w:r>
      <w:r>
        <w:rPr>
          <w:sz w:val="28"/>
          <w:szCs w:val="28"/>
        </w:rPr>
        <w:t>сбалансированности бюджетов поселений перечисляются на счета бюджетов поселений и расходуется в соответствии с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7"/>
        <w:jc w:val="both"/>
        <w:rPr/>
      </w:pPr>
      <w:r>
        <w:rPr>
          <w:sz w:val="28"/>
          <w:szCs w:val="28"/>
        </w:rPr>
        <w:t>Объем межбюджетных трансфертов по созданию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, определяется исходя из нормативов расходов на исполнение переданных полномочий на один литр молока, реализованного ЛПХ заготовителям и составляют 2,6 рубля. В период с 1.06. по 1.09 – 3,6 руб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7"/>
        <w:jc w:val="both"/>
        <w:rPr/>
      </w:pPr>
      <w:r>
        <w:rPr>
          <w:sz w:val="28"/>
          <w:szCs w:val="28"/>
        </w:rPr>
        <w:t xml:space="preserve">Иные межбюджетные трансферты бюджетам поселений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на: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 участие в организации деятельности по сбору (в том числе раздельному сбору) и транспортированию твердых коммунальных отходов; </w:t>
      </w:r>
      <w:r>
        <w:rPr>
          <w:color w:val="FF0000"/>
          <w:sz w:val="28"/>
          <w:szCs w:val="28"/>
        </w:rPr>
        <w:t>создание мест (площадок) накопления твердых коммунальных отходов</w:t>
      </w:r>
      <w:r>
        <w:rPr>
          <w:bCs/>
          <w:sz w:val="28"/>
          <w:szCs w:val="28"/>
        </w:rPr>
        <w:t xml:space="preserve"> перечисляются с лицевого счета Управления строительства, муниципального имущества, жилищно-коммунального комплекса и сельского хозяйства Называевского </w:t>
      </w:r>
      <w:r>
        <w:rPr>
          <w:color w:val="000000"/>
          <w:sz w:val="28"/>
          <w:szCs w:val="28"/>
        </w:rPr>
        <w:t>муниципального района Омской области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Омс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,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.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28.04.2020 №122 «Об организации временного трудоустройства несовершеннолетних граждан в возрасте  от 14 до 18 лет в свободное от учебы время в Называевском муниципальном районе в 2020 году».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, перечисляются с лицевого счета Комитета по делам молодежи, физической культуры и спорт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в соответствии с Постановлением Администрации муниципального района.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, перечисляются с лицевого счета Администрации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предоставление и использование грантов установлены в соответствии с Постановлением Администрации муниципального района. Для предоставления и использования грантов сельскими поселениями - между грантополучателями и администрацией Называевского муниципального района заключаются договоры на предоставление грантов в виде межбюджетных трансфертов. Грантополучатели обеспечивают целевое использование грантов и предоставление отчета в установленный срок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/>
      </w:pPr>
      <w:r>
        <w:rPr>
          <w:sz w:val="28"/>
          <w:szCs w:val="28"/>
        </w:rPr>
        <w:t>Иные межбюджетные трансферты бюджетам поселений из районного бюджета на содержание и ремонт автомобильных дорог и сооружений, проведение отдельных мероприятий, связанных с дорожным хозяйством установлены в соответствии с решением Совета муниципального района от 25.07.2018г. №285 «О внесении изменений в решение Совета Называевского муниципального района от 28.08.2013 года №228 «О дорожном фонде Называевского муниципального района», постановлением Администрации Называевского муниципального района от 22.06.2020 №172 «Об утверждении порядка предоставления в 2020 году иных межбюджетных трансфертов бюджетам поселений Называевского муниципального района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». Иные межбюджетные трансферты бюджетам поселений из районного бюджета на содержание и ремонт автомобильных дорог и сооружений, проведение отдельных мероприятий, связанных с дорожным хозяйством, перечисляются с лицевого счета Управление строительства, муниципального имущества, жилищно-коммунального комплекса и сельского хозяйств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Пользователь Windows</cp:lastModifiedBy>
  <cp:lastPrinted>2019-12-24T15:49:00Z</cp:lastPrinted>
  <dcterms:modified xsi:type="dcterms:W3CDTF">2020-10-15T04:44:00Z</dcterms:modified>
  <cp:revision>193</cp:revision>
  <dc:subject/>
  <dc:title/>
</cp:coreProperties>
</file>