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1 полугодие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</w:tr>
      <w:tr>
        <w:trPr>
          <w:trHeight w:val="14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500,00</w:t>
            </w:r>
          </w:p>
        </w:tc>
      </w:tr>
      <w:tr>
        <w:trPr>
          <w:trHeight w:val="1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5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работки сметной документации по проведению аварийно-восстановительных работ, связанных с предупреждением последствий подтопления жилых стро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</w:tr>
      <w:tr>
        <w:trPr>
          <w:trHeight w:val="13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5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500,00</w:t>
            </w:r>
          </w:p>
        </w:tc>
      </w:tr>
      <w:tr>
        <w:trPr>
          <w:trHeight w:val="130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ля предупреждения чрезвычайных ситуаций связанных с ландшафтными и лесными возгораниями, а также обновления опашк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азывае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11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 "Называевская детская школа искусств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аварийно-восстановитель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 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 578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1 027 5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1 027 578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аток фонда на 01.07.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 422,00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08:00Z</dcterms:created>
  <dc:creator>а</dc:creator>
  <dc:description/>
  <dc:language>en-US</dc:language>
  <cp:lastModifiedBy>Пользователь Windows</cp:lastModifiedBy>
  <cp:lastPrinted>2020-07-22T10:54:00Z</cp:lastPrinted>
  <dcterms:modified xsi:type="dcterms:W3CDTF">2020-07-29T10:08:00Z</dcterms:modified>
  <cp:revision>2</cp:revision>
  <dc:subject/>
  <dc:title>О Т Ч Е Т</dc:title>
</cp:coreProperties>
</file>