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30.04.2020                                                                                                    № 12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1 квартал 2020 года.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Уставом Называевского муниципального района Омской области, Администрация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«Об исполнении бюджета за 1 квартал 2020 года» по основным показателям бюджета: по доходам в сумме 167 787 267,24 рублей и расходам в сумме 170 728 193,60 рублей. Дефиц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2 940 926,36 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 за 1 квартал 2020 года согласно приложению № 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квартал 2020 года согласно приложению №2 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1 квартал 2020 года согласно приложению № 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квартал  2020 г.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квартал 2020 года» в Совет Называевского муниципального района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Н.Н. Стапц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3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Другое_"/>
    <w:basedOn w:val="Style7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character" w:styleId="24">
    <w:name w:val="Знак Знак2"/>
    <w:basedOn w:val="Style7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basedOn w:val="Style7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0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25:00Z</dcterms:created>
  <dc:creator>KLA</dc:creator>
  <dc:description/>
  <cp:keywords/>
  <dc:language>en-US</dc:language>
  <cp:lastModifiedBy>admin</cp:lastModifiedBy>
  <cp:lastPrinted>2020-04-30T10:25:00Z</cp:lastPrinted>
  <dcterms:modified xsi:type="dcterms:W3CDTF">2020-04-30T04:25:00Z</dcterms:modified>
  <cp:revision>2</cp:revision>
  <dc:subject/>
  <dc:title/>
</cp:coreProperties>
</file>