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jc w:val="center"/>
        <w:rPr>
          <w:sz w:val="28"/>
          <w:szCs w:val="28"/>
        </w:rPr>
      </w:pPr>
      <w:r>
        <w:rPr>
          <w:sz w:val="28"/>
          <w:szCs w:val="28"/>
        </w:rPr>
        <w:t>от 26.12.2019г.</w:t>
        <w:tab/>
        <w:tab/>
        <w:tab/>
        <w:tab/>
        <w:tab/>
        <w:tab/>
        <w:tab/>
        <w:tab/>
        <w:tab/>
        <w:t>№ 379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района на 2020 год и на планов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lang w:eastAsia="en-US"/>
        </w:rPr>
        <w:t>(в ред. Решений Совета Называевского муниципального района Омской области от 26.08.2020 №431, 24.07.2020 №426, 23.06.2020 №417, 27.05.2020 №413, 15.05.2020 №411, 29.04.2020 №407, 06.03.2020 №402, 26.02.2020 №400, 29.01.2020 №387, 15.01.2020 №385)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бюджета муниципального района (далее - районный бюджет)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20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697 838 250,46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716 866 415,30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19 028 164,8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основные характеристики районного бюджета на плановый период 2021 и 2022 годов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на 2021 год в сумме 486 655 596,96 рублей и на 2022 год в сумме 486 016 213,74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на 2021 год в сумме 486 655 596,96 рублей, в том числе условно утвержденные расходы в сумме 5 271 552,35 рублей, и на 2022 год в сумме 486 016 213,74 рублей, в том числе условно утвержденные расходы в сумме 10 637 810,34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1 год равный нулю и на 2022 год равный нул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0 году и в плановом периоде 2021 и 2022 годов формируются за счет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, в том числе части прибыли муниципальных унитарных предприятий Называевского муниципального района, остающейся после уплаты налогов и иных обязательных платежей, зачисляемой в районный бюджет в размере 25 процентов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районного бюджета и закрепляемые за ними виды (подвиды) доходов районного бюджета на 2020 год и на плановый период 2021 и 2022 годов согласно приложению № 1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 районного бюджета на 2020 год и на плановый период 2021 и 2022 годов согласно приложению № 2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Утвердить безвозмездные поступления в районный бюджет</w:t>
      </w:r>
      <w:r>
        <w:rPr>
          <w:iCs/>
          <w:sz w:val="28"/>
          <w:szCs w:val="24"/>
        </w:rPr>
        <w:t xml:space="preserve"> на 2020 год </w:t>
      </w:r>
      <w:r>
        <w:rPr>
          <w:sz w:val="28"/>
          <w:szCs w:val="28"/>
        </w:rPr>
        <w:t>и на плановый период 2021 и 2022 годов</w:t>
      </w:r>
      <w:r>
        <w:rPr>
          <w:iCs/>
          <w:sz w:val="28"/>
          <w:szCs w:val="24"/>
        </w:rPr>
        <w:t xml:space="preserve"> согласно приложению </w:t>
      </w:r>
      <w:r>
        <w:rPr>
          <w:sz w:val="28"/>
          <w:szCs w:val="28"/>
        </w:rPr>
        <w:t>№3 к настоящему решению</w:t>
      </w:r>
      <w:r>
        <w:rPr>
          <w:iCs/>
          <w:sz w:val="28"/>
          <w:szCs w:val="24"/>
        </w:rPr>
        <w:t>.</w:t>
      </w:r>
    </w:p>
    <w:p>
      <w:pPr>
        <w:pStyle w:val="Normal"/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0 год в сумме 10 761 544,00 рублей, на 2021 год в сумме 11 815 644,00 рублей и на 2022 год в сумме 11 815 644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бъем бюджетных ассигнований дорожного фонда Называевского муниципального района на 2020 год в размере 6 856 707,91 рублей, на 2021 год в размере 3 710 871,85 рублей, на 2022 год в размере 3 851 083,51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0 год и на плановый период 2021 и 2022 годов согласно приложению № 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 ведомственную структуру расходов районного бюджета на 2020 год и на плановый период 2021 и 2022 годов согласно приложению № 5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 распределение бюджетных ассигнований районного бюджета по целевым статьям (муниципальным программам), группам и подгруппам видов расходов классификации расходов бюджетов на 2020 год и на плановый период 2021 и 2022 годов согласно приложению № 6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, пунктом 3 статьи 20 Положения «О бюджетном процессе в Называевском муниципальном районе», утвержденном Решением Совета Называевского муниципального района от 26 октября 2016 года №156 «Об утверждении Положения «О бюджетном процессе в Называевском муниципальном районе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нужд Называевского муниципального района, сложившейся в 2020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на основании изменений, внесенных в соответствующие муниципальные программы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Называе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обеспечением функционирования модели персонифицированого финансирования дополнительного образовани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предоставляются соответствующими главными распорядителями средств районного бюджета в случаях и порядке, которые установлены Администрацией Называевского муниципального района, в сфера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сельского хозяйств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транспор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малого и среднего предпринимательств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Называе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Называе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Называ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решениями Администрации Называев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предоставления грантов в форме субсидий устанавливается Администрацией Называев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Установить, что в районном бюджете предусматриваются бюджетные ассигнования на предоставление в соответствии с решениями Администрации Называевского муниципального района Омской области некоммерческим организациям, не являющимися казенными учреждениями, грантов в форме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Называевского муниципального района Омской области, если данный порядок не определён решениями предусмотренными абзацем первым настоящего пун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4. Резервный фонд Администрации Называев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Называевского муниципального района на 2020 год в размере 2 000 000,00 рублей, на 2021 год в размере 1 000 000,00 рублей, на 2022 год в размере 1 000 00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Использование бюджетных ассигнований резервного фонда Администрации Называевского муниципального района осуществляется в порядке, установленном Администрацией Называе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 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Называевского муниципального района для использования бюджетных ассигнований резервного фонда Администрации Называ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5. Особенности использования бюджетных ассигнований по обеспечению деятельности органов местного самоуправления, муниципальных учреждений Называ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0 году и в плановом периоде 2021 и 2022 годов численности муниципальных служащих Называевского муниципального района 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аботников, замещающих должности, не относящиеся к должностям муниципальной службы Называевского муниципального района, за исключением случаев, связанных с увеличением объема полномочий органов местного самоуправления Называевского муниципального района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Называевского муниципального района возможно в случаях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передачи им функций, осуществлявшихся органами местного самоуправления Называевского муниципального  района, путем сокращения численности муниципальных служащих Называевского муниципального района и (или) работников, замещающих должности, не относящиеся к должностям муниципальной службы Называевского муниципального район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создания муниципальных учреждений Называевского муниципального района в целях обеспечения осуществления отдельных полномочий, переданных Называевскому муниципальному району в соответствии с законодательством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 увеличения объема муниципальных услуг (работ), оказываемых (выполняемых) муниципальными учреждениями Называ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6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0 году в сумме 582 993 779,96 рублей, в 2021 году в сумме 364 067 346,04 рублей и в 2022 году в сумме 358 134 566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0 году в сумме 71 167 778,20 рублей, в 2021 году в сумме 24 775 413,00 рублей и в 2022 году в сумме 24 775 413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на 2020 год в сумме</w:t>
        <w:tab/>
        <w:t>30 969 266,00 рублей, на 2021 год в сумме 24 775 413,00 рублей и на 2022 год в сумме 24 775 413,00 рублей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7 к настоящему решению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0 год в сумме 40 198 512,20 рублей,  на 2021 год в сумме 0,00 рублей и на 2022 год в сумме 0,00 рублей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: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)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ддержку мер по обеспечению сбалансированности бюджетов поселений (в форме дотаций) в утвержденном объеме на 2020 год в сумме 30 026 336,49 рублей,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2) на предоставление субсидий гражданам, ведущим ЛПХ, на возмещение части затрат по производству молока на 2020 год – 1 795 050 ,00 рублей, на 2021 год в сумме 0,00 рублей и на 2022 год в сумме 0,00 рублей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3) на осуществление части полномочий по решению вопросов местного значения в соответствии с заключенными соглашениями на 2020 год в сумме 3 275 761,95 рублей, на 2021 год в сумме 0,00 рублей и на 2022 год в сумме 0,00 рублей, в том числе на: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0 год в сумме 1 096 668,50 рублей,  на 2021 год в сумме 0,00 рублей и на 2022 год в сумме 0,00 рублей.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0 год в сумме 15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участие в организации деятельности по сбору (в том числе раздельному сбору) и транспортированию твердых коммунальных отходов на 2020 год в сумме 230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0 год в сумме 1 934 093,45 рублей,  на 2021 год в сумме 0,00 рублей и на 2022 год в сумме 0,00 рублей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4) на финансирование непредвиденных расходов из резервного фонда Администрации муниципального района и Правительства Омской области на 2020 год в сумме 1 049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5) на временное трудоустройство несовершеннолетних в возрасте от 14 до 18 лет в свободное от учебы время на 2020 год в сумме 499 563,76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6) на участие в организации и финансировании проведения общественных работ на 2020 год в сумме 1 402 8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7) на предоставление и использование грантов на 2020 год в сумме 150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 содержание автомобильных дорог в границах населенных пунктов поселений на 2020 год в сумме 2 000 000,00 рублей,  на 2021 год в сумме 0,00 рублей и на 2022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случаи и порядок предоставления иных межбюджетных трансфертов бюджетам поселений на 2020 год и на плановый период 2021 и 2022 годов согласно приложению № 8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Утвердить распределение иных межбюджетных трансфертов бюджетам поселений 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 Предоставление бюджетных кредитов бюджетам поселений из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. Установить, что бюджетные кредиты бюджетам поселений из районного бюджета не предоставляютс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8. Управление муниципальным долгом Называе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Называевского муниципального района на 1 января 2021 года в размере 0,00 рублей, в том числе верхний предел долга по муниципальным гарантиям Называевского муниципального района  в валюте Российской Федерации  - 0,00 рублей, на 1 января 2022 года в размере 0,00 рублей, в том числе верхний предел долга по муниципальным гарантиям Называевского муниципального района в валюте Российской Федерации - 0,00 рублей и на 1 января 2023 года в размере 0,00 рублей, в том числе верхний предел долга по муниципальным гарантиям   в валюте Российской Федерации -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Называевского муниципального района  в 2020 году в сумме 0,00 рублей, в 2021 году в сумме 0,00 рублей, и в 2022 году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районного бюджета на 2020 год и на плановый период 2021 и 2022 годов согласно приложению № 10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0 год и на плановый период 2021 и 2022 годов согласно приложению № 1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внутренних заимствований Называевского муниципального района на 2020 год и на плановый период 2021 и 2022 годов согласно приложению № 12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гарантии Называевского муниципального района в 2020 году и в плановом периоде 2021 и 2022 годов не предоставляю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Муниципальные внешние заимствования Называевского муниципального района в 2020 году и в плановом периоде 2021 и 2022 годов не осуществляю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просроченной кредиторской задолженности главных распоряди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просроченной кредиторской задолженности, образовавшейся по состоянию на 1 января 2020 года, в пределах бюджетных ассигнований, предусмотренных в ведомственной структуре расходов районного бюджета на 2020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0 год, по договорам (муниципальным контрактам)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) о приобретении печатных изданий, о подписке на печатные издания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6) об  оказании услуг по страхованию имущества и гражданской ответствен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7) об оказании услуг по организации концертов, гастролей, выступлений творческих коллективов и исполнителей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9) об оказании услуг в области информационных технологий,  в том числе приобретении неисключительных (пользовательских) прав на программное обеспечение, 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11) об оказании услуг по организации и проведению мероприятий областного и районного значения в области молодежной политики, физической культуры и спорта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) о размещении информации в печатных изданиях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предусмотрено законодательством, - по остальным договорам (муниципальным контрактам)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>2) по договорам (муниципальным контрактам), подлежащим оплате за счет средств, выделенных из резервного фонда Администрации Называ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1. Особенности обслуживания лицевых счетов получателей средств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Федерального казначейства в соответствии с Соглашением о проведении и учете операций со средствами, поступающими во временное распоряжение получателей средств бюджета, заключенным с Администрацией Называ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 Остатки средств районного бюджета на 1 января 2020 года на едином счете районного бюджета (за исключением остатков целевых средств из других бюджетов бюджетной системы Российской Федерации) направляются на увеличение в 2020 году бюджетных ассигнований дорожного фонда в объеме неполного использования бюджетных ассигнований дорожного фонда 2019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2. Не использованные по состоянию на 1 января 2020 года остатки средств, полученных из районного бюджета поселениями в форме иных межбюджетных трансфертов, имеющих целевое назначение, подлежат возврату в доход районного бюджета в течение первых 15 рабочих дней 2020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3. Не использованные по состоянию на 1 января 2020 года остатки субсидий, предоставленных муниципальным бюджетным учреждениям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0 год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решение вступает в силу с 1 января 2020 года и действует по 31 декабря 2020 года, за исключением случая, предусмотренного пунктом 2 настоящей стать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 При изменении объемов безвозмездных поступлений, а также при изменении в 2020 году сводной бюджетной росписи районного бюджета в соответствии с пунктом 3 статьи 217 Бюджетного кодекса Российской Федерации, пунктом 4 статьи 3 настоящего решения и отсутствии возможности отражения в районном бюджете указанных изменений в 2020 году настоящее решение действует до 1 марта 2021 год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публиковать настоящее решение в печатном издании «Называевский муниципальный вестник» и разместить на официальном сайте Администрации Называевского муниципального района в сети «Интернет»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муниципального района                                                                  Н.Н. Стапцов</w:t>
      </w:r>
    </w:p>
    <w:p>
      <w:pPr>
        <w:pStyle w:val="Normal"/>
        <w:suppressAutoHyphens w:val="true"/>
        <w:spacing w:before="0" w:after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Пользователь Windows</cp:lastModifiedBy>
  <cp:lastPrinted>2019-12-26T11:04:00Z</cp:lastPrinted>
  <dcterms:modified xsi:type="dcterms:W3CDTF">2020-10-29T13:07:00Z</dcterms:modified>
  <cp:revision>586</cp:revision>
  <dc:subject/>
  <dc:title/>
</cp:coreProperties>
</file>