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от 26.12.2019г.</w:t>
        <w:tab/>
        <w:tab/>
        <w:tab/>
        <w:tab/>
        <w:tab/>
        <w:tab/>
        <w:tab/>
        <w:tab/>
        <w:tab/>
        <w:t>№ 37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района на 2020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(в ред. Решений Совета Называевского муниципального района Омской области от 14.10.2020 №11, 26.08.2020 №431, 24.07.2020 №426, 23.06.2020 №417, 27.05.2020 №413, 15.05.2020 №411, 29.04.2020 №407, 06.03.2020 №402, 26.02.2020 №400, 29.01.2020 №387, 15.01.2020 №385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муниципального района (далее - районный бюджет)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701 880 897,13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720 955 524,28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9 074 627,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районного бюджета на плановый период 2021 и 2022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1 год в сумме 486 655 596,96 рублей и на 2022 год в сумме 486 016 213,74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486 655 596,96 рублей, в том числе условно утвержденные расходы в сумме 5 271 552,35 рублей, и на 2022 год в сумме 486 016 213,74 рублей, в том числе условно утвержденные расходы в сумме 10 637 810,34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1 год равный нулю и на 2022 год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Называев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0 год и на плановый период 2021 и 2022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безвозмездные поступления в районный бюджет</w:t>
      </w:r>
      <w:r>
        <w:rPr>
          <w:iCs/>
          <w:sz w:val="28"/>
          <w:szCs w:val="24"/>
        </w:rPr>
        <w:t xml:space="preserve"> на 2020 год </w:t>
      </w:r>
      <w:r>
        <w:rPr>
          <w:sz w:val="28"/>
          <w:szCs w:val="28"/>
        </w:rPr>
        <w:t>и на плановый период 2021 и 2022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3 к настоящему решению</w:t>
      </w:r>
      <w:r>
        <w:rPr>
          <w:iCs/>
          <w:sz w:val="28"/>
          <w:szCs w:val="24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0 009 644,00 рублей, на 2021 год в сумме 11 815 644,00 рублей и на 2022 год в сумме 11 815 644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бъем бюджетных ассигнований дорожного фонда Называевского муниципального района на 2020 год в размере 6 856 707,91 рублей, на 2021 год в размере 3 710 871,85 рублей, на 2022 год в размере 3 851 083,51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распределение бюджетных ассигнований районного бюджета по целевым статьям (муниципальным программам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пунктом 3 статьи 20 Положения «О бюджетном процессе в Называевском муниципальном районе», утвержденном Решением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нужд Называевского муниципального района, сложившейся в 2020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Называ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обеспечением функционирования модели персонифицированого финансирования дополнительного образова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Называевского муниципального района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становить, что в районном бюджете предусматриваются бюджетные ассигнования на предоставление в соответствии с решениями Администрации Называевского муниципального района Омской области некоммерческим организациям, не являющимися казенными учреждениями,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Называевского муниципального района Омской области, если данный порядок не определён решениями предусмотренными абзацем первым настояще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4. Резервный фонд Администрации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Называевского муниципального района на 2020 год в размере 2 000 000,00 рублей, на 2021 год в размере 1 000 000,00 рублей, на 2022 год в размере 1 0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Использование бюджетных ассигнований резервного фонда Администрации Называевского муниципального района осуществляется в порядке, установленном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Называ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и в плановом периоде 2021 и 2022 годов численности муниципальных служащих Называевского муниципального района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тников, замещающих должности, не относящиеся к должностям муниципальной службы Называевского муниципального района, за исключением случаев, связанных с увеличением объема полномочий органов местного самоуправления Называ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Называевского муниципального района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зываевского муниципального  района, путем сокращения численности муниципальных служащих Называевского муниципального района и (или) работников, замещающих должности, не относящиеся к должностям муниципальной службы Называе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Называевского муниципального района в целях обеспечения осуществления отдельных полномочий, переданных Называевскому муниципальн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 (работ), оказываемых (выполняемых) муниципальными учреждениями Назыв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589 529 492,30 рублей, в 2021 году в сумме 364 067 346,04 рублей и в 2022 году в сумме 358 134 566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74 273 750,09 рублей, в 2021 году в сумме 24 775 413,00 рублей и в 2022 году в сумме 24 775 413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на 2020 год в сумме</w:t>
        <w:tab/>
        <w:t>30 969 266,00 рублей, на 2021 год в сумме 24 775 413,00 рублей и на 2022 год в сумме 24 775 413,00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0 год в сумме 43 304 484,09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)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31 556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2 111 060 ,00 рублей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4 275 761,95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финансирование непредвиденных расходов из резервного фонда Администрации муниципального района и Правительства Омской области на 2020 год в сумме 1 309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временное трудоустройство несовершеннолетних в возрасте от 14 до 18 лет в свободное от учебы время 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на 2020 год и на плановый период 2021 и 2022 годов согласно приложению №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Установить, что бюджетные кредиты бюджетам поселений из районного бюджет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 Управление муниципальным долгом Назыв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1 года в размере 0,00 рублей, в том числе верхний предел долга по муниципальным гарантиям Называевского муниципального района  в валюте Российской Федерации  - 0,00 рублей, на 1 января 2022 года в размере 0,00 рублей, в том числе верхний предел долга по муниципальным гарантиям Называевского муниципального района в валюте Российской Федерации - 0,00 рублей и на 1 января 2023 года в размере 0,00 рублей, в том числе верхний предел долга по муниципальным гарантиям  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0 году в сумме 0,00 рублей, в 2021 году в сумме 0,00 рублей, и в 2022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Называевского муниципального района на 2020 год и на плановый период 2021 и 2022 годов согласно приложению №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0 году и в плановом периоде 2021 и 2022 годов 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ые внешние заимствования Называевского муниципального района в 2020 году и в плановом периоде 2021 и 2022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просроченной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) об  оказании услуг по страхованию имущества и гражданской ответствен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9) об оказании услуг в области информационных технологий,  в том числе приобретении неисключительных (пользовательских) прав на программное обеспечение, 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1) об оказании услуг по организации и проведению мероприятий областного и районного значения в области молодежной политики, физической культуры и спор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о размещении информации в печатных изданиях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предусмотрено законодательством, -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 проведении и учете операций со средствами, поступающими во временное распоряжение получателей средств бюджета, заключенным с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 Остатки средств районного бюджета на 1 января 2020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 увеличение в 2020 году бюджетных ассигнований дорожного фонда в объеме неполного использования бюджетных ассигнований дорожного фонда 2019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 Не использованные по состоянию на 1 января 2020 года остатки средств, полученных из районного бюджета поселениями в форме иных межбюджетных трансфертов, имеющих целевое назначение, подлежат возврату в доход районного бюджета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0 года остатки субсидий, предоставленных муниципальным бюджетным учреждениям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0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стоящее решение вступает в силу с 1 января 2020 года и действует по 31 декабря 2020 года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../../%5C%5CWin-kristafm%5C%D0%BE%D0%B1%D0%BC%D0%B5%D0%BD%5C%D0%91%D1%8E%D0%B4%D0%B6%D0%B5%D1%82%202020-2022%5C%D0%91%D1%8E%D0%B4%D0%B6%D0%B5%D1%82%20%D0%9C%D0%A0%20%D0%B8%D1%81%D0%BF%D1%80%D0%B0%D0%B2%D0%BB%D0%B5%D0%BD%D0%BD%D1%8B%D0%B9%5C%D0%A0%D0%B5%D1%88%D0%B5%D0%BD%D0%B8%D0%B5%20%D0%BF%D0%BE%20%D1%80%D0%B0%D0%B9%D0%BE%D0%BD%D1%83.doc" \l "Par42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унктом 2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При изменении объемов безвозмездных поступлений, а также при изменении в 2020 году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0 году настоящее решение действует до 1 марта 2021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настоящее решение в печатном издании «Называевский муниципальный вестник» и разместить на официальном сайте Администрации Называевского муниципального района в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Н. Н. Стапцов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19-12-26T11:04:00Z</cp:lastPrinted>
  <dcterms:modified xsi:type="dcterms:W3CDTF">2020-10-29T11:07:00Z</dcterms:modified>
  <cp:revision>579</cp:revision>
  <dc:subject/>
  <dc:title/>
</cp:coreProperties>
</file>