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11.12.2023                                                                                                    № 25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проекте решения Совета Называев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района  на 2024 год и на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ект решения Совет Называевского муниципального района 2024 год и на плановый период 2025 и 2026 годов» (далее – проект решения), представленный к рассмотрению в первом чтении, Совет муниципального района РЕШИЛ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701 480 245,29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701 480 245,29 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 дефицит (профицит) районного бюджета в размер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основные характеристики районного бюджета на плановый период 2025 и 2026 годов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645 132 748,15 рублей и на 2026 год в сумме 665 430 235,16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645 132 748,15 рублей, в том числе условно утвержденные расходы в сумме 7 503 886,56 рублей, и на 2026 год в сумме 665 430 235,16 рублей, в том числе условно утвержденные расходы в сумме 16 011 972,43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дефицит (профицит) районного бюджета на 2025 год в размере 0,00 рублей и на 2026год в размер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№ 1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iCs/>
          <w:sz w:val="28"/>
          <w:szCs w:val="24"/>
        </w:rPr>
        <w:t xml:space="preserve">5. Утвердить </w:t>
      </w:r>
      <w:hyperlink r:id="rId3">
        <w:r>
          <w:rPr>
            <w:rStyle w:val="InternetLink"/>
            <w:iCs/>
            <w:sz w:val="28"/>
            <w:szCs w:val="24"/>
          </w:rPr>
          <w:t>безвозмездные поступления</w:t>
        </w:r>
      </w:hyperlink>
      <w:r>
        <w:rPr>
          <w:iCs/>
          <w:sz w:val="28"/>
          <w:szCs w:val="24"/>
        </w:rPr>
        <w:t xml:space="preserve"> в районный бюджет на 2024 год </w:t>
      </w:r>
      <w:r>
        <w:rPr>
          <w:sz w:val="28"/>
          <w:szCs w:val="28"/>
        </w:rPr>
        <w:t>и на плановый период 2025 и 2026 годов</w:t>
      </w:r>
      <w:r>
        <w:rPr>
          <w:iCs/>
          <w:sz w:val="28"/>
          <w:szCs w:val="24"/>
        </w:rPr>
        <w:t xml:space="preserve"> согласно приложению </w:t>
      </w:r>
      <w:r>
        <w:rPr>
          <w:sz w:val="28"/>
          <w:szCs w:val="28"/>
        </w:rPr>
        <w:t>№2 к настоящему решению</w:t>
      </w:r>
      <w:r>
        <w:rPr>
          <w:iCs/>
          <w:sz w:val="28"/>
          <w:szCs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4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Называ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объем межбюджетных трансфертов, получаемых из других </w:t>
        <w:br/>
        <w:t xml:space="preserve">бюджетов бюджетной системы Российской Федерации, в 2024 году в сумме </w:t>
        <w:br/>
        <w:t>478 670 434,28 рублей, в 2025 году в сумме 411 368 757,14 рублей и в 2026 году в сумме 418 509 059,71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объем межбюджетных трансфертов, предоставляемых другим бюджетам бюджетной системы Российской Федерации, в 2024 году в сумме </w:t>
        <w:br/>
        <w:t>43 857 539,00</w:t>
      </w:r>
      <w:r>
        <w:rPr/>
        <w:t xml:space="preserve"> </w:t>
      </w:r>
      <w:r>
        <w:rPr>
          <w:sz w:val="28"/>
          <w:szCs w:val="28"/>
        </w:rPr>
        <w:t>рублей, в 2025 году в сумме 30 999 232,00 рублей и в 2026 году в сумме 30 999 232,0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Установ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Называевского муниципального района на 1 января 2025 года в размере 0,00 рублей, в том числе верхний предел долга по муниципальным гарантиям - 0,00 рублей, на 1 января 2026 года в размере 0,00 рублей, в том числе верхний предел долга по муниципальным гарантиям - 0,00 рублей и на 1 января 2027 года в размере 0,00 рублей, в том числе верхний предел долга по муниципальным гарантиям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Установ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Называевского муниципального района  в 2024 году в сумме 0,00 рублей, в 2025 году в сумме 0,00 рублей, и в 2026 году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. Установить, что бюджетные кредиты бюджетам поселений из районного бюджета не предоставляютс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3. Назначить рассмотрения проекта бюджета муниципального района на 2024 год и плановый период 2025 и 2026 годов во втором чтении на  21    декабря 2023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4. Настоящее реш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публиковать настоящее решение в печатном издании «Называевский муниципальны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Л.Н. Иванова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68"/>
        <w:gridCol w:w="468"/>
        <w:gridCol w:w="469"/>
        <w:gridCol w:w="538"/>
        <w:gridCol w:w="468"/>
        <w:gridCol w:w="648"/>
        <w:gridCol w:w="538"/>
        <w:gridCol w:w="1351"/>
        <w:gridCol w:w="1568"/>
        <w:gridCol w:w="1569"/>
      </w:tblGrid>
      <w:tr>
        <w:trPr>
          <w:trHeight w:val="1695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№1                                                                                                                  к решению Совета Называевского муниципального района  "О бюджете муниципального района на 2024 год и на плановый период 2025 и 2026 годов"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й налоговых и неналоговых доходов районного бюджета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4 год и на плановый период 2025 и 2026 годов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6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ов классификации доходов районного бюджета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классификации доходов                                  районного бюджета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>
          <w:trHeight w:val="799" w:hRule="atLeast"/>
        </w:trPr>
        <w:tc>
          <w:tcPr>
            <w:tcW w:w="6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 бюджет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 доходов бюджета</w:t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0" w:hRule="atLeast"/>
        </w:trPr>
        <w:tc>
          <w:tcPr>
            <w:tcW w:w="6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доходов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одвида доходов бюджет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группа подвида доходов бюдж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809 811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763 991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921 175,45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89 87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2 387 7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750 19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89 87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387 7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750 19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434 29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 608 78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845 8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1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65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 25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 69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 79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 76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 000,00</w:t>
            </w:r>
          </w:p>
        </w:tc>
      </w:tr>
      <w:tr>
        <w:trPr>
          <w:trHeight w:val="15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72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5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36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5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5 1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5 10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 92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 92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 92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6 23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 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9 93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6 23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 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9 93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 4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 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7 6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 45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 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7 6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0,00</w:t>
            </w:r>
          </w:p>
        </w:tc>
      </w:tr>
      <w:tr>
        <w:trPr>
          <w:trHeight w:val="15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 7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 88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 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5 74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 88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3 23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8 37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1 87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3 23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8 37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1 87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7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7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4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3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3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 00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 0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 00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 00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5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0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 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 2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49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 2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0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0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 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 2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 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 2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3 311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3 311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3 311,01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3 311,0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3 311,0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3 311,01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40,6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40,6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40,69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 670,3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 670,3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 670,32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 245,4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 245,4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 245,48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24,8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24,8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424,84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49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 2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9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 544,44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944,44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644,44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644,44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7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7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0</w:t>
            </w:r>
          </w:p>
        </w:tc>
      </w:tr>
      <w:tr>
        <w:trPr>
          <w:trHeight w:val="15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8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4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8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1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2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600,00</w:t>
            </w:r>
          </w:p>
        </w:tc>
      </w:tr>
      <w:tr>
        <w:trPr>
          <w:trHeight w:val="12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6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600,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6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536"/>
        <w:gridCol w:w="536"/>
        <w:gridCol w:w="536"/>
        <w:gridCol w:w="627"/>
        <w:gridCol w:w="536"/>
        <w:gridCol w:w="765"/>
        <w:gridCol w:w="627"/>
        <w:gridCol w:w="1938"/>
        <w:gridCol w:w="1938"/>
        <w:gridCol w:w="1938"/>
      </w:tblGrid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2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зываевского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муниципального района на 2024 год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5 и 2026 годов"</w:t>
            </w:r>
          </w:p>
        </w:tc>
      </w:tr>
      <w:tr>
        <w:trPr>
          <w:trHeight w:val="402" w:hRule="atLeast"/>
        </w:trPr>
        <w:tc>
          <w:tcPr>
            <w:tcW w:w="4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йонный бюджет на 2024 год и на плановый период 2025 и 2026 годов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4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ов классификации</w:t>
              <w:br/>
              <w:t>доходов районного бюджета</w:t>
            </w:r>
          </w:p>
        </w:tc>
        <w:tc>
          <w:tcPr>
            <w:tcW w:w="41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классификации доходов</w:t>
              <w:br/>
              <w:t>районного бюджета</w:t>
            </w:r>
          </w:p>
        </w:tc>
        <w:tc>
          <w:tcPr>
            <w:tcW w:w="5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799" w:hRule="atLeast"/>
        </w:trPr>
        <w:tc>
          <w:tcPr>
            <w:tcW w:w="4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 бюджет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доходов бюджета</w:t>
            </w:r>
          </w:p>
        </w:tc>
        <w:tc>
          <w:tcPr>
            <w:tcW w:w="5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ход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доход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доходов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 доход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доход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двида доходов бюджет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группа подвида доходов бюджет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99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670 434,2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 368 757,1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 509 059,71</w:t>
            </w:r>
          </w:p>
        </w:tc>
      </w:tr>
      <w:tr>
        <w:trPr>
          <w:trHeight w:val="75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670 434,2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 368 757,1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 509 059,71</w:t>
            </w:r>
          </w:p>
        </w:tc>
      </w:tr>
      <w:tr>
        <w:trPr>
          <w:trHeight w:val="37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046 96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91 471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18 273,00</w:t>
            </w:r>
          </w:p>
        </w:tc>
      </w:tr>
      <w:tr>
        <w:trPr>
          <w:trHeight w:val="37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046 96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91 471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18 273,00</w:t>
            </w:r>
          </w:p>
        </w:tc>
      </w:tr>
      <w:tr>
        <w:trPr>
          <w:trHeight w:val="75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046 96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391 471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18 273,00</w:t>
            </w:r>
          </w:p>
        </w:tc>
      </w:tr>
      <w:tr>
        <w:trPr>
          <w:trHeight w:val="37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623 470,2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977 286,1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190 786,71</w:t>
            </w:r>
          </w:p>
        </w:tc>
      </w:tr>
      <w:tr>
        <w:trPr>
          <w:trHeight w:val="75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094 489,4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372 080,9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408 462,96</w:t>
            </w:r>
          </w:p>
        </w:tc>
      </w:tr>
      <w:tr>
        <w:trPr>
          <w:trHeight w:val="75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094 489,4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372 080,9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408 462,96</w:t>
            </w:r>
          </w:p>
        </w:tc>
      </w:tr>
      <w:tr>
        <w:trPr>
          <w:trHeight w:val="112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 25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 25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 254,00</w:t>
            </w:r>
          </w:p>
        </w:tc>
      </w:tr>
      <w:tr>
        <w:trPr>
          <w:trHeight w:val="112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 25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 25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 254,00</w:t>
            </w:r>
          </w:p>
        </w:tc>
      </w:tr>
      <w:tr>
        <w:trPr>
          <w:trHeight w:val="150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 37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8 482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 451,00</w:t>
            </w:r>
          </w:p>
        </w:tc>
      </w:tr>
      <w:tr>
        <w:trPr>
          <w:trHeight w:val="150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 37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8 482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7 451,00</w:t>
            </w:r>
          </w:p>
        </w:tc>
      </w:tr>
      <w:tr>
        <w:trPr>
          <w:trHeight w:val="112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8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18,75</w:t>
            </w:r>
          </w:p>
        </w:tc>
      </w:tr>
      <w:tr>
        <w:trPr>
          <w:trHeight w:val="112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8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18,7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854"/>
        <w:gridCol w:w="853"/>
        <w:gridCol w:w="727"/>
        <w:gridCol w:w="726"/>
        <w:gridCol w:w="727"/>
        <w:gridCol w:w="880"/>
        <w:gridCol w:w="1299"/>
        <w:gridCol w:w="1938"/>
        <w:gridCol w:w="1938"/>
        <w:gridCol w:w="1938"/>
      </w:tblGrid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9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зываевского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муниципального района на 2024 год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5 и 2026 годов"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районного бюджета на 2024 год и на плановый период 2025 и 2026 годов</w:t>
            </w:r>
          </w:p>
        </w:tc>
      </w:tr>
      <w:tr>
        <w:trPr>
          <w:trHeight w:val="402" w:hRule="atLeast"/>
        </w:trPr>
        <w:tc>
          <w:tcPr>
            <w:tcW w:w="148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классификации источников</w:t>
              <w:br/>
              <w:t xml:space="preserve">финансирования дефицита районного бюджета </w:t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фикации источников финансирования дефицита районного бюджета </w:t>
            </w:r>
          </w:p>
        </w:tc>
        <w:tc>
          <w:tcPr>
            <w:tcW w:w="5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1399" w:hRule="atLeas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сточников финансирования</w:t>
              <w:br/>
              <w:t>дефицита бюджета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источников финансирования</w:t>
              <w:br/>
              <w:t>дефицита бюджет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источников финансирования дефицита бюджет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точников финансирования дефицита бюджета</w:t>
            </w:r>
          </w:p>
        </w:tc>
        <w:tc>
          <w:tcPr>
            <w:tcW w:w="5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д источников финансирования дефицита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группа вида источников финансирования дефицита бюджета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02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 480 245,29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 132 748,15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430 235,16  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 480 245,29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 132 748,15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430 235,16  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 480 245,29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 132 748,15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430 235,16  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 480 245,29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 132 748,15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430 235,16  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 480 245,29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 132 748,15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430 235,16  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 480 245,29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 132 748,15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430 235,16  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 480 245,29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 132 748,15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430 235,16  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1 480 245,29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5 132 748,15  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 430 235,16  </w:t>
            </w:r>
          </w:p>
        </w:tc>
      </w:tr>
      <w:tr>
        <w:trPr>
          <w:trHeight w:val="499" w:hRule="atLeast"/>
        </w:trPr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 бюджета муниципального района</w:t>
            </w:r>
          </w:p>
        </w:tc>
        <w:tc>
          <w:tcPr>
            <w:tcW w:w="6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" w:hAnsi="Arial" w:cs="Arial"/>
      <w:sz w:val="20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1-12-08T11:08:00Z</cp:lastPrinted>
  <dcterms:modified xsi:type="dcterms:W3CDTF">2023-12-14T03:19:00Z</dcterms:modified>
  <cp:revision>429</cp:revision>
  <dc:subject/>
  <dc:title/>
</cp:coreProperties>
</file>