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8318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23                                                                                           № 248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зываевского муниципального района от 25.01.2023 № 192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организации в границах поселения водоснабжения населения на 2023 год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изменением объема финансирования переданных полномочий по организации в границах поселения водоснабжения населения на 2023 год, Совет муниципального района 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зываевского муниципального района от 25.01.2023 № 192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организации в границах поселения водоснабжения населения на 2023 год»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бзаце 4 пункта 2 слова «1275177 руб. 75 коп.» заменить словами «1360461 руб. 03 коп.»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азываевского муниципального района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править настоящее решение в Совет Искровского сельского поселения для принятия соответствующего решения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дополнительного соглашения с Администрацией Искровского сельского поселения в части изменения объема финансирования переданных полномочий.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- внести изменения в бюджет муниципального района по расходам бюджетной классификаци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10:00Z</dcterms:created>
  <dc:creator>user</dc:creator>
  <dc:description/>
  <dc:language>en-US</dc:language>
  <cp:lastModifiedBy>user</cp:lastModifiedBy>
  <cp:lastPrinted>2023-12-05T15:06:00Z</cp:lastPrinted>
  <dcterms:modified xsi:type="dcterms:W3CDTF">2023-12-05T09:10:00Z</dcterms:modified>
  <cp:revision>2</cp:revision>
  <dc:subject/>
  <dc:title/>
</cp:coreProperties>
</file>