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7620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Normal"/>
        <w:spacing w:before="240" w:after="0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60"/>
          <w:sz w:val="22"/>
          <w:szCs w:val="40"/>
        </w:rPr>
      </w:pPr>
      <w:r>
        <w:rPr>
          <w:b/>
          <w:bCs/>
          <w:spacing w:val="60"/>
          <w:sz w:val="22"/>
          <w:szCs w:val="40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от 29.11.2023                                                                                            № 245   </w:t>
        <w:softHyphen/>
        <w:softHyphen/>
        <w:t xml:space="preserve">                   </w:t>
      </w:r>
    </w:p>
    <w:p>
      <w:pPr>
        <w:pStyle w:val="Normal"/>
        <w:spacing w:before="60" w:after="0"/>
        <w:jc w:val="center"/>
        <w:rPr/>
      </w:pPr>
      <w:r>
        <w:rPr/>
        <w:t>г. Называе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О внесении изменений в решение Совета муниципального района от 25.12.2007 № 304 «Об утверждении Положения о денежном содержании муниципальных служащих Называевского муниципального района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В соответствии с 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руководствуясь Уставом Называевского муниципального района Омской области, Совет Называевского муниципального района РЕШИЛ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Совета Называевского муниципального района от 25.12.2007 № 304 «Об утверждении Положения о денежном содержании муниципальных служащих Называевского муниципального района» следующие изменения:</w:t>
      </w:r>
      <w:r>
        <w:rPr>
          <w:szCs w:val="28"/>
        </w:rPr>
        <w:t xml:space="preserve"> </w:t>
      </w:r>
    </w:p>
    <w:p>
      <w:pPr>
        <w:pStyle w:val="Style19"/>
        <w:numPr>
          <w:ilvl w:val="1"/>
          <w:numId w:val="3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9 изложить в следующей редакции: Ежемесячная надбавка за классный чин муниципального служащего</w:t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Ежемесячная надбавка за классный чин устанавливается муниципальному служащему распоряжением (приказом) руководителя в соответствии с присвоенным муниципальному служащему классным чином.</w:t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классный чин устанавливается муниципальному служащему в следующих размерах: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ому служащему, имеющему классный чин действительного муниципального советника 1 класса, - 6911 рублей;</w:t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ому служащему, имеющему классный чин действительного муниципального советника 2 класса, - 6346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униципальному служащему, имеющему классный чин действительного муниципального советника 3 класса, - 5801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униципальному служащему, имеющему классный чин муниципального советника 1 класса, - 5247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униципальному служащему, имеющему классный чин муниципального советника 2 класса, - 4828 рублей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униципальному служащему, имеющему классный чин муниципального советника 3 класса, - 4419 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муниципальному служащему, имеющему классный чин советника муниципальной службы 1 класса, - 4001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муниципальному служащему, имеющему классный чин советника муниципальной службы 2 класса, - 3592 рублей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муниципальному служащему, имеющему классный чин советника муниципальной службы 3 класса, - 3173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муниципальному служащему, имеющему классный чин референта муниципальной службы 1 класса, - 2764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муниципальному служащему, имеющему классный чин референта муниципальной службы 2 класса, - 2482 рублей;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муниципальному служащему, имеющему классный чин референта муниципальной службы 3 класса, - 2210 рублей;</w:t>
      </w:r>
    </w:p>
    <w:p>
      <w:pPr>
        <w:pStyle w:val="Style19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муниципальному служащему, имеющему классный чин секретаря муниципальной службы 1 класса, - 1937 рублей; </w:t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муниципальному служащему, имеющему классный чин секретаря муниципальной службы 2 класса, - 1655 рублей;</w:t>
      </w:r>
    </w:p>
    <w:p>
      <w:pPr>
        <w:pStyle w:val="Style19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муниципальному служащему, имеющему классный чин секретаря муниципальной службы 3 класса, - 1382 рубл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 Раздел 13 изложить в следующей редакции: «35.</w:t>
      </w:r>
      <w:r>
        <w:rPr>
          <w:sz w:val="22"/>
        </w:rPr>
        <w:t xml:space="preserve"> </w:t>
      </w:r>
      <w:r>
        <w:rPr>
          <w:szCs w:val="28"/>
        </w:rPr>
        <w:t>Муниципальному служащему Называевского муниципального района за счет средств фонда оплаты труда муниципальных служащих Называевского муниципального района выплачивается материальная помощь.</w:t>
      </w:r>
      <w:bookmarkStart w:id="0" w:name="Par1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6. Материальная помощь муниципальному служащему выплачивается в размере  одного должностного окла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"/>
      <w:bookmarkEnd w:id="1"/>
      <w:r>
        <w:rPr>
          <w:rFonts w:cs="Times New Roman" w:ascii="Times New Roman" w:hAnsi="Times New Roman"/>
          <w:sz w:val="28"/>
          <w:szCs w:val="28"/>
        </w:rPr>
        <w:t>37. Материальная помощь может выплачиваться муниципальным служащим сверх одного должностного оклада в год в связи с постигшим их стихийным бедствием, пожаром, похищением имущества, тяжелым заболеванием муниципального служащего, необходимостью оплаты дорогостоящих лекарств или лечения для муниципального служащего, в связи со смертью супруга (супруги) по решению Главы Называевского муниципального района на основании распоряжения Администрации Называевского муниципального района или нормативного правового акта органа Администрации.</w:t>
      </w:r>
      <w:bookmarkStart w:id="2" w:name="Par3"/>
      <w:bookmarkEnd w:id="2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мерти муниципального служащего материальная помощь в размере одного должностного оклада выплачивается супругу (супруге) умершего, в случае отсутствия таковых - первому обратившемуся из детей умершего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8. Материальная помощь в случае, предусмотренном пунктом </w:t>
      </w:r>
      <w:hyperlink w:anchor="Par1">
        <w:r>
          <w:rPr>
            <w:rStyle w:val="InternetLink"/>
            <w:color w:val="0000FF"/>
            <w:szCs w:val="28"/>
          </w:rPr>
          <w:t>36</w:t>
        </w:r>
      </w:hyperlink>
      <w:r>
        <w:rPr>
          <w:szCs w:val="28"/>
        </w:rPr>
        <w:t xml:space="preserve"> выплачивается муниципальному служащему по его заявлению к очередному оплачиваемому отпуску (к его части при разделении отпуска на части), а при отсутствии заявления - одновременно с денежным содержанием за декабрь текущего года на основании распоряжения Администрации Называевского муниципального района в соответствии с замещаемой должностью муниципальной службы Называевского муниципального райо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9. Материальная помощь в случае, предусмотренном </w:t>
      </w:r>
      <w:hyperlink w:anchor="Par2">
        <w:r>
          <w:rPr>
            <w:rStyle w:val="InternetLink"/>
            <w:color w:val="0000FF"/>
            <w:szCs w:val="28"/>
          </w:rPr>
          <w:t>абзацем первым пункта 3</w:t>
        </w:r>
      </w:hyperlink>
      <w:r>
        <w:rPr>
          <w:szCs w:val="28"/>
        </w:rPr>
        <w:t>7 выплачивается по заявлению муниципального служащего при наличии подтверждающих документ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Материальная помощь в случае, предусмотренном </w:t>
      </w:r>
      <w:hyperlink w:anchor="Par3">
        <w:r>
          <w:rPr>
            <w:rStyle w:val="InternetLink"/>
            <w:color w:val="0000FF"/>
            <w:szCs w:val="28"/>
          </w:rPr>
          <w:t>абзацем вторым пункта 3</w:t>
        </w:r>
      </w:hyperlink>
      <w:r>
        <w:rPr>
          <w:szCs w:val="28"/>
        </w:rPr>
        <w:t>7 выплачивается по заявлению указанных в нем лиц, при предъявлении документов, подтверждающих родство с умерши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0. Выплата материальной помощи в случае, предусмотренном </w:t>
      </w:r>
      <w:hyperlink w:anchor="Par2">
        <w:r>
          <w:rPr>
            <w:rStyle w:val="InternetLink"/>
            <w:color w:val="0000FF"/>
            <w:szCs w:val="28"/>
          </w:rPr>
          <w:t>пунктом 3</w:t>
        </w:r>
      </w:hyperlink>
      <w:r>
        <w:rPr>
          <w:szCs w:val="28"/>
        </w:rPr>
        <w:t>7 настоящей статьи, производится в пределах фонда оплаты труда муниципальных служащих, предусмотренного в смете расходов Администрации  Называевского муниципального района или ее органа на основании распоряжения Администрации Называевского муниципального района или ее органа.</w:t>
      </w:r>
      <w:bookmarkStart w:id="3" w:name="Par8"/>
      <w:bookmarkEnd w:id="3"/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0.1. Материальная помощь, установленная в соответствии с </w:t>
      </w:r>
      <w:hyperlink w:anchor="Par1">
        <w:r>
          <w:rPr>
            <w:rStyle w:val="InternetLink"/>
            <w:color w:val="0000FF"/>
            <w:szCs w:val="28"/>
          </w:rPr>
          <w:t xml:space="preserve">пунктом </w:t>
        </w:r>
      </w:hyperlink>
      <w:r>
        <w:rPr>
          <w:szCs w:val="28"/>
        </w:rPr>
        <w:t>36 не предоставляется следующим муниципальным служащим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находящимся в отпуске по уходу за ребенком до достижения им возраста трех ле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находящимся в отпуске без сохранения денежного содержа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уволенным из иного государственного органа, органа местного самоуправления Омской области и получившим материальную помощь в полном объеме в текущем году и принятым в этом же году муниципальным служащим в Администрацию Называевского муниципального района или ее орган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0.2. Выплата материальной помощи в год выхода муниципального служащего из отпуска по уходу за ребенком до достижения им возраста трех лет, в год приема на службу в Администрацию Называевского муниципального района или ее орган, а также при выходе муниципального служащего из длительного (более 30 дней подряд) отпуска без сохранения денежного содержания производится пропорционально периоду прохождения службы в этом календарном году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по заявлению муниципального служащего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в случае отсутствия заявления муниципального служащего - одновременно с денежным содержанием за декабрь текущего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год увольнения муниципального служащего материальная помощь в соответствии с </w:t>
      </w:r>
      <w:hyperlink w:anchor="Par1">
        <w:r>
          <w:rPr>
            <w:rStyle w:val="InternetLink"/>
            <w:color w:val="0000FF"/>
            <w:szCs w:val="28"/>
          </w:rPr>
          <w:t xml:space="preserve">пунктом </w:t>
        </w:r>
      </w:hyperlink>
      <w:r>
        <w:rPr>
          <w:szCs w:val="28"/>
        </w:rPr>
        <w:t>36 настоящей статьи выплачивается в размере, пропорциональном периоду прохождения службы в этом календарном году, в составе денежного содержания на дату увольнения.».</w:t>
      </w:r>
    </w:p>
    <w:p>
      <w:pPr>
        <w:pStyle w:val="TextBody"/>
        <w:numPr>
          <w:ilvl w:val="0"/>
          <w:numId w:val="2"/>
        </w:numPr>
        <w:autoSpaceDE w:val="false"/>
        <w:spacing w:before="0" w:after="240"/>
        <w:ind w:left="0" w:firstLine="708"/>
        <w:jc w:val="both"/>
        <w:rPr>
          <w:szCs w:val="28"/>
        </w:rPr>
      </w:pPr>
      <w:r>
        <w:rPr>
          <w:szCs w:val="28"/>
        </w:rPr>
        <w:t>Установить, что действия пункта 1.1 настоящего решения, распространяются на правоотношения возникшие с 1 сентября 2023 года, а пункт 1.2.  настоящего решения  вступает в силу с 1 января  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лава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                  С.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1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6"/>
      <w:szCs w:val="24"/>
      <w:lang w:val="ru-RU" w:bidi="ar-SA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Arial95pt0pt">
    <w:name w:val="Основной текст + Arial;9;5 pt;Интервал 0 pt"/>
    <w:qFormat/>
    <w:rPr>
      <w:rFonts w:ascii="Arial" w:hAnsi="Arial" w:eastAsia="Arial" w:cs="Arial"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Arial95pt0pt1">
    <w:name w:val="Основной текст + Arial;9;5 pt;Курсив;Интервал 0 pt"/>
    <w:qFormat/>
    <w:rPr>
      <w:rFonts w:ascii="Arial" w:hAnsi="Arial" w:eastAsia="Arial" w:cs="Arial"/>
      <w:i/>
      <w:iCs/>
      <w:color w:val="000000"/>
      <w:spacing w:val="1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600" w:after="480"/>
      <w:ind w:hanging="1920"/>
      <w:jc w:val="center"/>
    </w:pPr>
    <w:rPr>
      <w:spacing w:val="3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24:00Z</dcterms:created>
  <dc:creator>Климцова Лидия Алексеевна</dc:creator>
  <dc:description/>
  <cp:keywords/>
  <dc:language>en-US</dc:language>
  <cp:lastModifiedBy>User</cp:lastModifiedBy>
  <cp:lastPrinted>2023-12-01T10:35:00Z</cp:lastPrinted>
  <dcterms:modified xsi:type="dcterms:W3CDTF">2023-12-01T04:35:00Z</dcterms:modified>
  <cp:revision>7</cp:revision>
  <dc:subject/>
  <dc:title>СОВЕТ  НАЗЫВАЕВСКОГО  МУНИЦИПАЛЬНОГО РАЙОНА</dc:title>
</cp:coreProperties>
</file>