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25527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ОВЕТ НАЗЫВАЕВ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МУНИЦИПАЛЬНОГО РАЙОН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34"/>
          <w:szCs w:val="34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23                                                                                                № 24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. Называе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изменений 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 Называевского муниципального района Омской обла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Федеральное законодательство Совет Называевского муниципального района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изменений в Устав Называевского муниципального района Омской области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Настоящее решение направить в печатное издание «Называевский муниципальный вестник» для 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11 декабря 2023 года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С.А. Доценк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Л.Н. Иванов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к решению Совета</w:t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вского муниципального района</w:t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23  № 244</w:t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 Называевского муниципального района Омской обла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Называевского муниципального района Омской области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5 Устава изложить в следующей редакции: «Муниципальные правовые акты Называевского муниципального района.</w:t>
      </w:r>
    </w:p>
    <w:p>
      <w:pPr>
        <w:pStyle w:val="Normal"/>
        <w:autoSpaceDE w:val="false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истему муниципальных правовых актов Называевского муниципального района образуют: </w:t>
      </w:r>
    </w:p>
    <w:p>
      <w:pPr>
        <w:pStyle w:val="Normal"/>
        <w:autoSpaceDE w:val="false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Называевского муниципального района, правовые акты, принятые на местном референдуме (сходе граждан);</w:t>
      </w:r>
    </w:p>
    <w:p>
      <w:pPr>
        <w:pStyle w:val="Normal"/>
        <w:autoSpaceDE w:val="false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тивные и иные правовые акты Совета Называевского муниципального района; </w:t>
      </w:r>
    </w:p>
    <w:p>
      <w:pPr>
        <w:pStyle w:val="Normal"/>
        <w:autoSpaceDE w:val="false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акты Главы Называевского муниципального района, Администрации Называевского муниципального района и иных органов местного самоуправления и должностных лиц местного самоуправления, предусмотренных настоящим Уставом.</w:t>
      </w:r>
    </w:p>
    <w:p>
      <w:pPr>
        <w:pStyle w:val="Normal"/>
        <w:autoSpaceDE w:val="false"/>
        <w:ind w:left="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став Называевского муниципального района и оформленные в виде правовых актов решения, принятые на местном референдуме, являются актами высшей юридической силы в системе муниципальных правовых актов, имеют прямое действие и применяются на всей территории Называевского муниципального района. Иные правовые акты муниципального района не должны противоречить им. Правовые акты Называевского муниципального района обязательны для исполнения на всей территории Называевского муниципального района.»</w:t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2. Дополнить статьей 5.1 следующего содержания: «5.1</w:t>
      </w:r>
      <w:r>
        <w:rPr>
          <w:rFonts w:cs="Times New Roman" w:ascii="Times New Roman" w:hAnsi="Times New Roman"/>
          <w:sz w:val="28"/>
          <w:szCs w:val="28"/>
          <w:lang w:eastAsia="ru-RU"/>
        </w:rPr>
        <w:t>. Вступление в силу и обнародование муниципальных правовых актов</w:t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Муниципальные правовые акты вступают в силу в порядке, установленном уставом Называевского муниципального района, за исключением нормативных правовых актов Совета Называевского муниципального района о налогах и сборах, которые вступают в силу 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Называевский район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autoSpaceDE w:val="false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autoSpaceDE w:val="false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фициальное опубликование муниципального правового акта;</w:t>
      </w:r>
    </w:p>
    <w:p>
      <w:pPr>
        <w:pStyle w:val="Normal"/>
        <w:autoSpaceDE w:val="false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муниципальных библиотеках, других доступных для посещения местах);</w:t>
      </w:r>
    </w:p>
    <w:p>
      <w:pPr>
        <w:pStyle w:val="Normal"/>
        <w:autoSpaceDE w:val="false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змещение на официальном сайте Администрации Называевского муниципального района в информационно-телекоммуникационной сети "Интернет".</w:t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газете «Редакция газеты «Наша Искра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дополнительного источника официального опубликования (обнародования) или источника официального размещения текстов муниципальных правовых актов может быть использован официальный портал Минюста России «Нормативные правовые акты в Российской Федерации» (http://pravominjust.ru, http://право-минюст.рф, регистрация сетевого издания: Эл № ФС77-72471 от 05.03.2018). </w:t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Называевском муниципальном район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9 февраля 2009 года N 8-ФЗ «Об обеспечении доступа к информации о деятельности государственных органов и органов местного самоуправления» обеспечивается создание одного или нескольких пунктов подключения к информационно-телекоммуникационной сети "Интернет" в местах, доступных для их использования неограниченным кругом лиц (в помещениях государственных органов, органов местного самоуправления,  и муниципальных библиотеках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autoSpaceDE w:val="false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Называевского муниципального района.»;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1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6:</w:t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 27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 «27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полнить пунктом 36 следующего содержания: «3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»;</w:t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часть 2.1 дополнить пунктом 30 следующего содержания: «30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21  Устава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частью 9.3 следующего содерж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9.3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путат Совета Называевского муниципального района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№ 273-ФЗ «О противодействии коррупции»;</w:t>
      </w:r>
    </w:p>
    <w:p>
      <w:pPr>
        <w:pStyle w:val="Normal"/>
        <w:numPr>
          <w:ilvl w:val="1"/>
          <w:numId w:val="6"/>
        </w:numPr>
        <w:autoSpaceDE w:val="false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ю 28  Устава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частью 12.1 следующего содержания: «12.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Называевского муниципальн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№ 273-ФЗ «О противодействии коррупции»;</w:t>
      </w:r>
    </w:p>
    <w:p>
      <w:pPr>
        <w:pStyle w:val="Normal"/>
        <w:autoSpaceDE w:val="false"/>
        <w:ind w:left="0" w:firstLine="432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ой </w:t>
      </w:r>
      <w:r>
        <w:rPr>
          <w:rFonts w:cs="Times New Roman" w:ascii="Times New Roman" w:hAnsi="Times New Roman"/>
          <w:sz w:val="28"/>
          <w:szCs w:val="28"/>
        </w:rPr>
        <w:t>Глава VI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Глава 9.1. Международные и внешнеэкономические связи органов местного самоуправления Называевского муниципального района» </w:t>
      </w:r>
    </w:p>
    <w:p>
      <w:pPr>
        <w:pStyle w:val="Normal"/>
        <w:autoSpaceDE w:val="false"/>
        <w:ind w:left="0" w:firstLine="43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50.1. Полномочия органов местного самоуправления Называевского муниципального района в сфере международных и внешнеэкономических связей</w:t>
      </w:r>
    </w:p>
    <w:p>
      <w:pPr>
        <w:pStyle w:val="Normal"/>
        <w:autoSpaceDE w:val="false"/>
        <w:ind w:left="0" w:firstLine="43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Омской области в порядке, установленном законом Омской области.</w:t>
      </w:r>
    </w:p>
    <w:p>
      <w:pPr>
        <w:pStyle w:val="Normal"/>
        <w:autoSpaceDE w:val="false"/>
        <w:ind w:left="43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autoSpaceDE w:val="false"/>
        <w:ind w:left="0" w:firstLine="43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ind w:left="0" w:firstLine="43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numPr>
          <w:ilvl w:val="0"/>
          <w:numId w:val="5"/>
        </w:numPr>
        <w:autoSpaceDE w:val="false"/>
        <w:ind w:left="0" w:firstLine="43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numPr>
          <w:ilvl w:val="0"/>
          <w:numId w:val="5"/>
        </w:numPr>
        <w:autoSpaceDE w:val="false"/>
        <w:ind w:left="0" w:firstLine="43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ind w:left="0" w:firstLine="79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Омской области.</w:t>
      </w:r>
    </w:p>
    <w:p>
      <w:pPr>
        <w:pStyle w:val="Normal"/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50.2. Соглашения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целях решения вопросов местного значения органы местного самоуправ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Омской области в порядке, определяемом Омской областью.</w:t>
      </w:r>
    </w:p>
    <w:p>
      <w:pPr>
        <w:pStyle w:val="Normal"/>
        <w:autoSpaceDE w:val="false"/>
        <w:ind w:left="0" w:firstLine="43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егистрация органами государственной власти Омской области соглашений об осуществлении международных и внешнеэкономических связей органов местного самоуправления Называевского муниципального района осуществляется в порядке, определяемом законом Омской области, и является обязательным условием вступления таких соглашений в силу.</w:t>
      </w:r>
    </w:p>
    <w:p>
      <w:pPr>
        <w:pStyle w:val="Normal"/>
        <w:autoSpaceDE w:val="false"/>
        <w:ind w:left="0" w:firstLine="43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дписанные соглашения об осуществлении международных и внешнеэкономических связей органов местного самоуправления подлежат опубликованию (обнародованию) в порядке, предусмотренном для опубликования (обнародования) муниципальных правовых актов.</w:t>
      </w:r>
    </w:p>
    <w:p>
      <w:pPr>
        <w:pStyle w:val="Normal"/>
        <w:autoSpaceDE w:val="false"/>
        <w:ind w:left="0" w:firstLine="79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50.3.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Глава Называевского муниципального района ежегодно до 15 января информирует уполномоченный орган государственной власти Омской области в установленном указанным органом порядке об осуществлении международных и внешнеэкономических связей органов местного самоуправления Называевского муниципального района и о результатах осуществления таких связей в предыдущем году.</w:t>
      </w:r>
    </w:p>
    <w:p>
      <w:pPr>
        <w:pStyle w:val="Normal"/>
        <w:autoSpaceDE w:val="false"/>
        <w:ind w:left="0" w:firstLine="79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50.4.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Normal"/>
        <w:autoSpaceDE w:val="false"/>
        <w:ind w:left="0" w:firstLine="43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зываевский муниципальный район формирует перечень соглашений об осуществлении международных и внешнеэкономических связей органов местного самоуправления Называевского муниципального района в порядке, определенном высшим исполнительным органом Ом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Называевского муниципального района, в том числе соглашения, утратившие силу.</w:t>
      </w:r>
    </w:p>
    <w:p>
      <w:pPr>
        <w:pStyle w:val="Normal"/>
        <w:autoSpaceDE w:val="false"/>
        <w:ind w:left="0" w:firstLine="43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лава Называевского муниципального района ежегодно до 15 января направляет в уполномоченный орган государственной власти Омской области перечень соглашений об осуществлении международных и внешнеэкономических связей органов местного самоуправления Называевского муниципального района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Называевского муниципального района, в том числе соглашения, утратившие силу.».</w:t>
      </w:r>
    </w:p>
    <w:p>
      <w:pPr>
        <w:pStyle w:val="Normal"/>
        <w:autoSpaceDE w:val="false"/>
        <w:ind w:left="79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7FF2BD25C051AEE548A5BB4423E7741CD29071CBC23AA2BD29D8E908452BE45EB86887068CD3BED9B9730F3EWDbDM" TargetMode="External"/><Relationship Id="rId4" Type="http://schemas.openxmlformats.org/officeDocument/2006/relationships/hyperlink" Target="consultantplus://offline/ref=DF7FF2BD25C051AEE548A5BB4423E7741CD59175C2C73AA2BD29D8E908452BE45EB86887068CD3BED9B9730F3EWDbDM" TargetMode="External"/><Relationship Id="rId5" Type="http://schemas.openxmlformats.org/officeDocument/2006/relationships/hyperlink" Target="consultantplus://offline/ref=0A06F5DAE0DEC63D4B69EF2871F488E4799F04E3F6C23BADC74AE18F56E34004EF96E373A406C01F986E3808846B92E0FCBB3F813B47L2L" TargetMode="External"/><Relationship Id="rId6" Type="http://schemas.openxmlformats.org/officeDocument/2006/relationships/hyperlink" Target="consultantplus://offline/ref=EE7B28245F2E12A080DD19BA055F4C884681B96E27959A26AFB2B885FF11067AECB7907EEFC11616593A52C98DD4F1884B6962B5E99BD70FY837L" TargetMode="External"/><Relationship Id="rId7" Type="http://schemas.openxmlformats.org/officeDocument/2006/relationships/hyperlink" Target="consultantplus://offline/ref=348D1C2BC4A41A60F2788BD36A5C4CA4B200B8CBE922C99285397E067211F360B67D98512958215F6EC06653E92398B4E382E1A1C4A63737n5D1G" TargetMode="External"/><Relationship Id="rId8" Type="http://schemas.openxmlformats.org/officeDocument/2006/relationships/hyperlink" Target="consultantplus://offline/ref=D46C6632225A245A43614BCEE075D97CC8F272E29141794DE762C7E80D1AA1B2A8369963501AA4CD73662D1C105F30810FFDA115DC4F6D8Ci3a7M" TargetMode="External"/><Relationship Id="rId9" Type="http://schemas.openxmlformats.org/officeDocument/2006/relationships/hyperlink" Target="consultantplus://offline/ref=348D1C2BC4A41A60F2788BD36A5C4CA4B200B8CBE922C99285397E067211F360B67D98512958215F6EC06653E92398B4E382E1A1C4A63737n5D1G" TargetMode="External"/><Relationship Id="rId10" Type="http://schemas.openxmlformats.org/officeDocument/2006/relationships/hyperlink" Target="consultantplus://offline/ref=30578E017003EC7795DF7F23BA0B7CC19C269F19D72BF2E7B62697BAA66560AF9D60965F5E9C943084665EC95777F3CF56E9E75FAEB8A8B1L5fCM" TargetMode="External"/><Relationship Id="rId11" Type="http://schemas.openxmlformats.org/officeDocument/2006/relationships/hyperlink" Target="consultantplus://offline/ref=134EAB9BB4787D08FB767FF6D74814694BFBEA552D31E623E49775157C09E81AD4FB4ADC2209C86BBAFBE9812Ah4u5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07:00Z</dcterms:created>
  <dc:creator>user</dc:creator>
  <dc:description/>
  <cp:keywords/>
  <dc:language>en-US</dc:language>
  <cp:lastModifiedBy>User</cp:lastModifiedBy>
  <cp:lastPrinted>2023-12-01T10:44:00Z</cp:lastPrinted>
  <dcterms:modified xsi:type="dcterms:W3CDTF">2023-12-01T04:48:00Z</dcterms:modified>
  <cp:revision>10</cp:revision>
  <dc:subject/>
  <dc:title/>
</cp:coreProperties>
</file>