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paragraph">
              <wp:posOffset>-114935</wp:posOffset>
            </wp:positionV>
            <wp:extent cx="571500" cy="7143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ВЕТ НАЗЫВАЕВСКОГО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УНИЦИПАЛЬНОГО РАЙОН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23                                                                                                   № 230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зываевск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осуществления отдельных полномочий по решению вопросов местного значения органу местного самоуправления городскому поселению, входящему в состав Называевского муниципального района по регулированию земельных отношений в части передачи земельных участков, гражданам, утратившим жилое помещение в результате чрезвычайной ситуации природного и (или) техногенного характера на 2023 год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(ред. от 02.08.2019) «Об общих принципах организации местного самоуправления в Российской Федерации», решением Совета Называевского муниципального района от 28.01.2015 № 324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Называевского муниципального района и органами местного самоуправления городского и сельских поселений Называевского муниципального района», Совет муниципального района РЕШИЛ: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ь органу местного самоуправления – Администрации города Называевска часть полномочий по решению вопросов местного значения – передача земельных участков, находящихся в муниципальной собственности, пострадавшим гражданам, утратившим жилое помещение в результате чрезвычайной ситуации природного и (или) техногенного характера в собственность бесплатно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азываевского муниципального района: 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настоящее решение в Совет Г. Называевска для принятия соответствующего решения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подписание Соглашений с Администрацией г. Называевска указанными в п. 1 настоящего решения о передаче осуществления части своих полномочий. 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ереданных полномочий передать финансовые средств в виде иных межбюджетных трансфертов в сумме 1000 рублей. 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править вышеуказанные Соглашения в печатное издание «Называевский муниципальный вестник» для опубликования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внести изменения в бюджет муниципального района по расходам бюджетной классификации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распространяет свое действие на правоотношения, возникшие с 01.01.2023.</w:t>
      </w:r>
    </w:p>
    <w:p>
      <w:pPr>
        <w:pStyle w:val="ConsPlusNormal"/>
        <w:spacing w:lineRule="auto" w:line="27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 Доценко</w:t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2:24:00Z</dcterms:created>
  <dc:creator>user</dc:creator>
  <dc:description/>
  <cp:keywords/>
  <dc:language>en-US</dc:language>
  <cp:lastModifiedBy>User</cp:lastModifiedBy>
  <cp:lastPrinted>2023-08-31T10:51:00Z</cp:lastPrinted>
  <dcterms:modified xsi:type="dcterms:W3CDTF">2023-08-31T04:53:00Z</dcterms:modified>
  <cp:revision>4</cp:revision>
  <dc:subject/>
  <dc:title/>
</cp:coreProperties>
</file>