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 w:val="false"/>
          <w:b w:val="false"/>
          <w:sz w:val="44"/>
          <w:szCs w:val="36"/>
          <w:lang w:val="en-US" w:eastAsia="en-US"/>
        </w:rPr>
      </w:pPr>
      <w:r>
        <w:rPr>
          <w:b w:val="false"/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22733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/>
      </w:pPr>
      <w:r>
        <w:rPr>
          <w:sz w:val="44"/>
        </w:rPr>
        <w:t>СОВЕТ НАЗЫВАЕВСКОГО МУНИЦИПАЛЬНОГО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 30 .08.2018                                                                                               № 229</w:t>
      </w:r>
    </w:p>
    <w:p>
      <w:pPr>
        <w:pStyle w:val="Normal"/>
        <w:suppressAutoHyphens w:val="true"/>
        <w:spacing w:before="0" w:after="720"/>
        <w:jc w:val="center"/>
        <w:rPr/>
      </w:pPr>
      <w:r>
        <w:rPr/>
        <w:t>г. Называевс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Называевского муниципального района от 28.11.2018 года № 30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Называевского муниципального района, их супруг (супругов) и несовершеннолетних детей на официальных сайтах органов местного самоуправления Называевского муниципальн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редоставления этих сведений средствам массовой информации для опубликования»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2 статьи 1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 273-ФЗ (ред. 06.02.2023 года) «О противодействии корруп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ываевского муниципального района, и на основании протеста Называевской межрайонной прокуратуры Совет Называевского муниципального района РЕШИЛ: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в решение Совета Называевского муниципального района от 28.11.2018 года № 30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Называевского муниципального района, их супруг (супругов) и несовершеннолетних детей на официальных сайтах органов местного самоуправления Называев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редоставления этих сведений средствам массовой информации для опубликования» следующие 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полнить пунктом 4.1. следующего содержания «4.1. Л</w:t>
      </w:r>
      <w:r>
        <w:rPr>
          <w:rFonts w:eastAsia="Calibri"/>
          <w:sz w:val="28"/>
          <w:szCs w:val="28"/>
        </w:rPr>
        <w:t xml:space="preserve">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в порядке, установленном законом Омской области. Лицо, замещающее муниципальную должность депутата Совета Называевского муниципального района и осуществляющее свои полномочия на непостоянной основе, представляет указанные сведения о до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Лицо, замещающее муниципальную должность депутата Совета Называевского муниципального района и осуществляющее свои полномочия на непостоянной основе, в случаях, предусмотренных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частью 1 статьи 3</w:t>
        </w:r>
      </w:hyperlink>
      <w:r>
        <w:rPr>
          <w:rFonts w:eastAsia="Calibri"/>
          <w:sz w:val="28"/>
          <w:szCs w:val="28"/>
        </w:rPr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 В случае, если в течение отчетного периода сделки, предусмотренные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частью 1 статьи 3</w:t>
        </w:r>
      </w:hyperlink>
      <w:r>
        <w:rPr>
          <w:rFonts w:eastAsia="Calibri"/>
          <w:sz w:val="28"/>
          <w:szCs w:val="28"/>
        </w:rPr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лицо, замещающее муниципальную должность депутата Совета Называевского муниципального района  и осуществляющее свои полномочия на непостоянной основе, сообщает об этом Губернатору Омской области в порядке, установленном законом Омской области. Обеспечение доступа к информации о представляемых лицами, замещающими муниципальные должности Совета Называевского муниципального района, сведениях о доходах, расходах, об имуществе и обязательствах имущественного характера, к информации о представлении такими лицами заведомо недостоверных или неполных сведений о доходах, расходах, об имуществе и обязательствах имущественного характера осуществляется в соответствии с федеральными законами, указами Президента Российской Федерации. Обобщенная информация об исполнении (ненадлежащем исполнении) лицами, замещающими муниципальные должности депутата Совета Называевского муниципального района, обязанности представить сведения о доходах, расходах, об имуществе и обязательствах имущественного характера размещается на официальных сайтах органов местного самоуправления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 в порядке, установленном законом Омской области.». 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ешения Совета Называевского муниципального района от 27.12.2017 года № 247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Называевского муниципального района, их супруги (супруга) и несовершеннолетних детей на официальном сайте Администрации Называевского муниципального района  самоуправления Называевского муниципального района и предоставления этих сведений средствам массовой информации для опубликования»  признать утратившим сил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 печатном издании «Называевский  муниципальный вестник» и разместить на официальном сайте Называевского муниципального района в информационно-телекоммуникационной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С.А. Доц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32"/>
        <w:gridCol w:w="1077"/>
        <w:gridCol w:w="794"/>
        <w:gridCol w:w="947"/>
        <w:gridCol w:w="900"/>
        <w:gridCol w:w="953"/>
        <w:gridCol w:w="794"/>
        <w:gridCol w:w="773"/>
        <w:gridCol w:w="885"/>
        <w:gridCol w:w="1011"/>
        <w:gridCol w:w="1147"/>
        <w:gridCol w:w="145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замещающего муниципальную должность в органе местного самоуправления, чьи сведения размещаютс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sz w:val="4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7E645EFB645AB7050C032996E0BF90E08E4B3AF60277D38BCB14958730244A156C7A467B46F99B49166C82D97C8A056F043EE55Fr6v1C" TargetMode="External"/><Relationship Id="rId4" Type="http://schemas.openxmlformats.org/officeDocument/2006/relationships/hyperlink" Target="consultantplus://offline/ref=577E645EFB645AB7050C1D24808CE099EA8C1C32F3047E84DF9812C2D860221F552C7C133F0AFFCE1852398DDD76C0552B4F31E65F77EB235E4FA3C7rFvBC" TargetMode="External"/><Relationship Id="rId5" Type="http://schemas.openxmlformats.org/officeDocument/2006/relationships/hyperlink" Target="consultantplus://offline/ref=24C6745460BA40E3343100297773C21F8E511182FDFF2E14FB6D2CAA6FE494DD1BFC4D796BB8662AB0E53DB935CBB2175831D0D6B904J" TargetMode="External"/><Relationship Id="rId6" Type="http://schemas.openxmlformats.org/officeDocument/2006/relationships/hyperlink" Target="consultantplus://offline/ref=24C6745460BA40E3343100297773C21F8E511182FDFF2E14FB6D2CAA6FE494DD1BFC4D796BB8662AB0E53DB935CBB2175831D0D6B904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06:00Z</dcterms:created>
  <dc:creator>KLA</dc:creator>
  <dc:description/>
  <cp:keywords/>
  <dc:language>en-US</dc:language>
  <cp:lastModifiedBy>User</cp:lastModifiedBy>
  <cp:lastPrinted>2023-08-31T10:49:00Z</cp:lastPrinted>
  <dcterms:modified xsi:type="dcterms:W3CDTF">2023-08-31T04:50:00Z</dcterms:modified>
  <cp:revision>3</cp:revision>
  <dc:subject/>
  <dc:title/>
</cp:coreProperties>
</file>