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19.09.2023                                                                                              № 232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г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утвержденного решением Совета Называевского муниципального района от 26.10.2016 №156 «Об утверждении Положения «О бюджетном процессе в Называевском муниципальном районе»,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2 г.  №184  «О бюджете муниципального района на 2023 год и на плановый период 2024 и 2025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827 664 209,73" заменить цифрами "855 589 994,73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2 пункта 1 цифры "876 043 897,26" заменить цифрами "885 698 897,26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пункта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30 108 902,53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2 цифры "683 773 227,17" заменить цифрами "820 733 562,17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пункта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 на 2024 год в размере 0,00 рублей и на 2025 год в размере 136 960 335,00 рублей".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иложение № 3 «Распределение бюджетных ассигнований районного бюджета по разделам и подразделам классификации расходов бюджетов на 2023 год  и на плановый период 2024 и 2025 годов» изложить в редакции, согласно приложению № 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4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Admin</cp:lastModifiedBy>
  <cp:lastPrinted>2023-08-03T14:37:00Z</cp:lastPrinted>
  <dcterms:modified xsi:type="dcterms:W3CDTF">2023-09-20T11:33:00Z</dcterms:modified>
  <cp:revision>747</cp:revision>
  <dc:subject/>
  <dc:title/>
</cp:coreProperties>
</file>