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30.05.2023                                                                                              № 21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768 318 324,34" заменить цифрами "805 092 280,40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00 523 056,92" заменить цифрами "816 516 571,84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1 424 291,44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591 194 818,20" заменить цифрами     "627 968 774,26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72 633 061,30" заменить цифрами     "72 038 178,47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6 624 541,47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1 134 648,19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5 157 089,87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846 0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0) на осуществление части полномочий по решению вопросов местного значения в соответствии с заключенными соглашениями на 2023 год в сумме 3 369 098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77 222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Случаи и порядок предоставления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2550" cy="1152525"/>
                  <wp:effectExtent l="0" t="0" r="0" b="0"/>
                  <wp:docPr id="2" name="подпись глав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одпись глав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0:00Z</dcterms:created>
  <dc:creator>ГАС "Выборы"</dc:creator>
  <dc:description/>
  <cp:keywords/>
  <dc:language>en-US</dc:language>
  <cp:lastModifiedBy>User</cp:lastModifiedBy>
  <cp:lastPrinted>2023-06-08T11:38:00Z</cp:lastPrinted>
  <dcterms:modified xsi:type="dcterms:W3CDTF">2023-06-08T05:40:00Z</dcterms:modified>
  <cp:revision>2</cp:revision>
  <dc:subject/>
  <dc:title/>
</cp:coreProperties>
</file>