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277495</wp:posOffset>
            </wp:positionV>
            <wp:extent cx="571500" cy="7143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ОВЕТ НАЗЫВАЕВСКОГО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Ш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6.2023                                                                                   №  220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зываевск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даче осуществления отдельных полномочий по решению вопросов местного значения органу местного самоуправления городскому поселению входящему в состав Называевского муниципального района по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нию информационной системы обеспечения градостроительной деятельности, осуществляемой на территории муниципального района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(ред. от 29.05.2023) «Об общих принципах организации местного самоуправления в Российской Федерации», решением Совета Называевского муниципального района от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Совет муниципального района РЕШИЛ: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ь органу местного самоуправления – Администрации города Называевска часть полномочий по решению вопросов местного значения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ение информационной системы обеспечения градостроительной деятельности в части наполнения разделов ГИСОГД документацией, находящейся в их ведении </w:t>
      </w:r>
      <w:r>
        <w:rPr>
          <w:rFonts w:cs="Times New Roman" w:ascii="Times New Roman" w:hAnsi="Times New Roman"/>
          <w:sz w:val="28"/>
          <w:szCs w:val="28"/>
        </w:rPr>
        <w:t>с 1 июля 2023 года.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азываевского муниципального района:</w:t>
      </w:r>
    </w:p>
    <w:p>
      <w:pPr>
        <w:pStyle w:val="ConsPlusNormal"/>
        <w:spacing w:lineRule="auto" w:line="276"/>
        <w:ind w:firstLine="705"/>
        <w:jc w:val="both"/>
        <w:rPr/>
      </w:pPr>
      <w:r>
        <w:rPr>
          <w:sz w:val="28"/>
          <w:szCs w:val="28"/>
        </w:rPr>
        <w:t>- направить настоящее решение в Совет города Называевска для принятия соответствующего решения.</w:t>
      </w:r>
    </w:p>
    <w:p>
      <w:pPr>
        <w:pStyle w:val="ConsPlusNormal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- обеспечить подписание Соглашений с Администрацией города Называевска указанным в п. 1 настоящего решения  о передаче осуществления части своих полномочи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переданных полномочий передать финансовые средств в виде иных межбюджетных трансфертов в сумме 1000 рублей. 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вышеуказанные Соглашения в печатное издание «Называевский муниципальный вестник» для опубликования.</w:t>
      </w:r>
    </w:p>
    <w:p>
      <w:pPr>
        <w:pStyle w:val="ConsPlus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нести изменения в бюджет муниципального района по расходам бюджетной классификации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Доценко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3:00Z</dcterms:created>
  <dc:creator>user</dc:creator>
  <dc:description/>
  <cp:keywords/>
  <dc:language>en-US</dc:language>
  <cp:lastModifiedBy>User</cp:lastModifiedBy>
  <cp:lastPrinted>2023-06-07T12:06:00Z</cp:lastPrinted>
  <dcterms:modified xsi:type="dcterms:W3CDTF">2023-06-07T11:13:00Z</dcterms:modified>
  <cp:revision>2</cp:revision>
  <dc:subject/>
  <dc:title/>
</cp:coreProperties>
</file>