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Heading"/>
        <w:suppressAutoHyphens w:val="true"/>
        <w:rPr>
          <w:sz w:val="44"/>
        </w:rPr>
      </w:pPr>
      <w:r>
        <w:rPr>
          <w:sz w:val="44"/>
        </w:rPr>
        <w:t>з</w:t>
      </w:r>
    </w:p>
    <w:p>
      <w:pPr>
        <w:pStyle w:val="Heading"/>
        <w:suppressAutoHyphens w:val="true"/>
        <w:rPr>
          <w:sz w:val="44"/>
          <w:lang w:val="ru-RU" w:eastAsia="en-US"/>
        </w:rPr>
      </w:pPr>
      <w:r>
        <w:rPr>
          <w:sz w:val="44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386715</wp:posOffset>
            </wp:positionV>
            <wp:extent cx="574040" cy="715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uppressAutoHyphens w:val="true"/>
        <w:rPr>
          <w:sz w:val="44"/>
        </w:rPr>
      </w:pPr>
      <w:r>
        <w:rPr>
          <w:sz w:val="44"/>
        </w:rPr>
        <w:t>СОВЕТ  НАЗЫВАЕВСКОГО МУНИЦИПАЛЬНОГО  РАЙОНА</w:t>
      </w:r>
    </w:p>
    <w:p>
      <w:pPr>
        <w:pStyle w:val="Heading"/>
        <w:suppressAutoHyphens w:val="true"/>
        <w:spacing w:before="240" w:after="0"/>
        <w:rPr>
          <w:b w:val="false"/>
          <w:b w:val="false"/>
          <w:sz w:val="24"/>
          <w:szCs w:val="34"/>
          <w:lang w:val="ru-RU"/>
        </w:rPr>
      </w:pPr>
      <w:r>
        <w:rPr>
          <w:b w:val="false"/>
          <w:sz w:val="24"/>
          <w:szCs w:val="34"/>
          <w:lang w:val="ru-RU"/>
        </w:rPr>
      </w:r>
    </w:p>
    <w:p>
      <w:pPr>
        <w:pStyle w:val="Heading"/>
        <w:suppressAutoHyphens w:val="true"/>
        <w:spacing w:before="240" w:after="0"/>
        <w:rPr/>
      </w:pPr>
      <w:r>
        <w:rPr>
          <w:b w:val="false"/>
          <w:spacing w:val="60"/>
          <w:sz w:val="34"/>
          <w:szCs w:val="34"/>
        </w:rPr>
        <w:t>РЕШЕНИЕ</w:t>
      </w:r>
    </w:p>
    <w:p>
      <w:pPr>
        <w:pStyle w:val="Normal"/>
        <w:suppressAutoHyphens w:val="true"/>
        <w:spacing w:before="120" w:after="0"/>
        <w:rPr>
          <w:b/>
          <w:b/>
          <w:spacing w:val="60"/>
          <w:sz w:val="22"/>
          <w:szCs w:val="34"/>
        </w:rPr>
      </w:pPr>
      <w:r>
        <w:rPr>
          <w:b/>
          <w:spacing w:val="60"/>
          <w:sz w:val="22"/>
          <w:szCs w:val="34"/>
        </w:rPr>
      </w:r>
    </w:p>
    <w:p>
      <w:pPr>
        <w:pStyle w:val="Normal"/>
        <w:suppressAutoHyphens w:val="true"/>
        <w:spacing w:before="120" w:after="480"/>
        <w:rPr>
          <w:sz w:val="28"/>
          <w:szCs w:val="28"/>
        </w:rPr>
      </w:pPr>
      <w:r>
        <w:rPr>
          <w:sz w:val="28"/>
          <w:szCs w:val="28"/>
        </w:rPr>
        <w:t>от  26.04.2023                                                                                              № 209</w:t>
      </w:r>
    </w:p>
    <w:p>
      <w:pPr>
        <w:pStyle w:val="Normal"/>
        <w:suppressAutoHyphens w:val="true"/>
        <w:spacing w:before="0" w:after="720"/>
        <w:jc w:val="center"/>
        <w:rPr>
          <w:sz w:val="24"/>
        </w:rPr>
      </w:pPr>
      <w:r>
        <w:rPr>
          <w:sz w:val="24"/>
        </w:rPr>
        <w:t>г. Называев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решение Совета Называевского муниципального района от  21.12.2022г №184 «О бюджете муниципального района на 2023 год и на плановый период 2024 и 2025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уководствуясь п.3 ст.217  Бюджетного кодекса Российской Федерации и гл.4 ст. 19 Положения «О бюджетном процессе в Называевском муниципальном районе» утвержденного решением Совета Называевского муниципального района от 26.10.2016 №156 «Об утверждении Положения «О бюджетном процессе в Называевском муниципальном районе», Совет муниципального района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6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5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Внести в Решение Совета муниципального района от 21.12.2022 г.  №184  «О бюджете муниципального района на 2022 год и на плановый период 2023 и 2024 годов» следующие изменения и дополнения:</w:t>
      </w:r>
    </w:p>
    <w:p>
      <w:pPr>
        <w:pStyle w:val="Normal"/>
        <w:autoSpaceDE w:val="false"/>
        <w:ind w:firstLine="6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статье 1: 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-  в подпункте 1 пункта 1 цифры "760  627 736,97" заменить цифрами "768 318 324,34";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-  в подпункте 1 пункта 2 цифры "781 625 208,75" заменить цифрами "793 368 771,20";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 xml:space="preserve">- </w:t>
      </w:r>
      <w:hyperlink r:id="rId3">
        <w:r>
          <w:rPr>
            <w:rStyle w:val="InternetLink"/>
            <w:sz w:val="28"/>
            <w:szCs w:val="28"/>
          </w:rPr>
          <w:t>подпункт 3</w:t>
        </w:r>
      </w:hyperlink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"3) дефицит  районного бюджета в размере 25 050 446,86 рублей".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В статье 6: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-  в подпункте 1 пункта 1 цифры "583 534 230,83" заменить цифрами     "591 194 818,20"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-  в подпункте 2 пункта 1 цифры "68 833 061,30" заменить цифрами     "70 133 061,30"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hyperlink r:id="rId4">
        <w:r>
          <w:rPr>
            <w:rStyle w:val="InternetLink"/>
            <w:sz w:val="28"/>
            <w:szCs w:val="28"/>
          </w:rPr>
          <w:t xml:space="preserve">пункт </w:t>
        </w:r>
      </w:hyperlink>
      <w:r>
        <w:rPr>
          <w:sz w:val="28"/>
          <w:szCs w:val="28"/>
        </w:rPr>
        <w:t>3 изложить в следующей редакции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«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иных межбюджетных трансфертов бюджетам поселений на 2023 год в сумме 34 719 424,30 рублей,  на 2024 год в сумме 0,00 рублей и на 2025 год в сумме 0,00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иные межбюджетные трансферты предоставляются н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оплату потребления топливно-энергетических ресурсов на 2023 год в сумме 21 926 452,54 руб., на 2024 год в сумме 0,00 руб. и на 2025 год в сумме 0,00 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оплату труда и начисления на выплаты по оплате труда работников органов местного самоуправления поселения на 2023 год в сумме              4 065 285,52 руб., на 2024 год в сумме 0,00 руб. и на 2025 год в сумме 0,00 руб.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3) участие в организации и финансировании временного трудоустройства несовершеннолетних в возрасте от 14 до 18 лет в свободное от учебы время на 2023 год в сумме 471 895,00 рублей,  на 2024 год в сумме 0,00 рублей и на 2025 год в сумме 0,00 рублей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4) На реализацию мероприятий по созданию комфортной городской среды на 2023 год в сумме 3 200 000,00 рублей,  на 2024 год в сумме 0,00 рублей и на 2025 год в сумме 0,00 рублей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5) на реализацию мероприятий по строительству "Газопровода-ввода" к автономной котельной здания администрации по адресу: Омская область, Называевский район, с. Налимово, ул. Школьная, д.8 на 2023 год в сумме  300 000,00 рублей,  на 2024 год в сумме 0,00 рублей и на 2025 год в сумме 0,00 рублей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6) на реализацию мероприятий по газоснабжению автономной котельной здания Администрации по адресу: Омская область, Называевский район, с. Налимово, ул. Школьная, д.8  на 2023 год в сумме  300 000,00 рублей,  на 2024 год в сумме 0,00 рублей и на 2025 год в сумме 0,00 рублей;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7) на предоставление субсидий гражданам, ведущим ЛПХ, на возмещение части затрат по производству молока на 2023 год – 760 693,00 рублей, на 2024 год в сумме 0,00 рублей и на 2025 год в сумме 0,00 рублей;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8) на осуществление части полномочий по решению вопросов местного значения в соответствии с заключенными соглашениями на 2023 год в сумме 3 369 098,24 рублей, на 2024 год в сумме 0,00 рублей и на 2025 год в сумме 0,00 рублей, в том числе на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организацию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 на 2023 год в сумме 1 077 222,02 рублей,  на 2024 год в сумме 0,00 рублей и на 2025 год в сумме 0,00 рублей.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 мероприятия по обеспечению проживающих в поселении и нуждающихся в жилых помещениях малоимущих граждан жилыми помещениями, организации строительства и содержания муниципального фонда, создание условий для жилищного строительства, осуществлению муниципального контроля, а также полномочий органов местного самоуправления в соответствии с жилищным кодексом на 2023 год в сумме 15 000,00 рублей,  на 2024 год в сумме 0,00 рублей и на 2025 год в сумме 0,00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создание мест (площадок) накопления твердых коммунальных отходов на 2023 год в сумме 350 000,00 рублей,  на 2024 год в сумме 0,00 рублей и на 2025 год в сумме 0,00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дорожную деятельность в части содержания автомобильных дорог местного значения, относящихся к собственности муниципального района, вне границ населенных пунктов в границах муниципального района на 2023 год в сумме 1 925 876,22 рублей,  на 2024 год в сумме 0,00 рублей и на 2025 год в сумме 0,00 рубле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/>
        <w:t xml:space="preserve">- на </w:t>
      </w:r>
      <w:r>
        <w:rPr>
          <w:sz w:val="28"/>
          <w:szCs w:val="28"/>
        </w:rPr>
        <w:t xml:space="preserve">реализацию мероприятий по ведению перечня земельных участков, предоставляемых гражданам, утратившим жилое помещение в результате чрезвычайной ситуации природного и (или) техногенного характера на 2023 год в сумме 1 000,00 рублей,  на 2024 год в сумме 0,00 рублей и на 2025 год в сумме 0,00 рублей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В статье 13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наименование статьи 13 изложить в следующей редакции: "Статья 13. Средства, подлежащие казначейскому сопровождению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2) Приложение №1 «Прогноз поступлений налоговых и неналоговых доходов в районный бюджет на 2022 год и на плановый период 2023 и 2024 годов» изложить в редакции, согласно приложению № 1 к настоящему решению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Приложение № 2 «Безвозмездные поступления в районный бюджет на 2023 год  и на плановый период 2024 и 2025 годов» изложить в редакции, согласно приложению № 2 к настоящему решению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Приложение № 3 «Распределение бюджетных ассигнований районного бюджета по разделам и подразделам классификации расходов бюджетов на 2023 год  и на плановый период 2024 и 2025 годов» изложить в редакции, согласно приложению № 3 к настоящему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 Приложение № 4 «Ведомственная структура расходов районного бюджета на 2023 год  и на плановый период 2024 и 2025  годов» изложить в редакции, согласно приложению № 4 к настоящему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риложение № 5 «Распределение бюджетных ассигнований районного бюджета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 на 2023 год  и на плановый период 2024 и 2025  годов» изложить в редакции, согласно приложению № 5 к настоящему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Приложение № 8 «Распределение иных межбюджетных трансфертов бюджетам поселений из районного бюджета на 2023 год  и на плановый период 2024 и 2025  годов » изложить в редакции, согласно приложению № 6 к настоящему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) Приложение № 9 «Источники финансирования дефицита районного  бюджета на 2023 год  и на плановый период 2024 и 2025  годов»  изложить в редакции, согласно приложению № 7 к настоящему решению.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Настоящее решение принимается в двух чтениях, вступает в силу со дня его подписания  и подлежит опубликованию в печатном издании «Называевский муниципальный Вестн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                                                 С.А.Доц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b/>
      <w:bCs/>
      <w:sz w:val="26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center"/>
    </w:pPr>
    <w:rPr>
      <w:b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120" w:after="0"/>
      <w:ind w:firstLine="567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suppressAutoHyphens w:val="true"/>
      <w:spacing w:lineRule="auto" w:line="360" w:before="120" w:after="0"/>
      <w:ind w:firstLine="851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ind w:hanging="955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BC7A072219F2EBC24B766A4256A8CF4AB060B6A66D8D8B06278E48E5F46D79C15F5D682D27E977209C8CE0FF02E9EE5ECD2FC157C86CD35645C599DQET3G" TargetMode="External"/><Relationship Id="rId4" Type="http://schemas.openxmlformats.org/officeDocument/2006/relationships/hyperlink" Target="consultantplus://offline/ref=825659D4B2A54F1E72F74E3D2CFDC3BADF9BBB8E45EAC0404949C9F2D589F32360262CC822C1FAA5EDBF67759391305562384F86063747E7A2AAB297jAjC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3:03:00Z</dcterms:created>
  <dc:creator>ГАС "Выборы"</dc:creator>
  <dc:description/>
  <cp:keywords/>
  <dc:language>en-US</dc:language>
  <cp:lastModifiedBy>Admin</cp:lastModifiedBy>
  <cp:lastPrinted>2022-12-01T10:24:00Z</cp:lastPrinted>
  <dcterms:modified xsi:type="dcterms:W3CDTF">2023-05-03T03:21:00Z</dcterms:modified>
  <cp:revision>715</cp:revision>
  <dc:subject/>
  <dc:title/>
</cp:coreProperties>
</file>