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2215</wp:posOffset>
            </wp:positionH>
            <wp:positionV relativeFrom="paragraph">
              <wp:posOffset>-43053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ОВЕТ НАЗЫВАЕВСКОГО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МУНИЦИПАЛЬНОГО РАЙОН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34"/>
          <w:szCs w:val="34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5.2023                                                                                                № 21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азываев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екта изменений 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 Называевского муниципального района Омской област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внесением изменений в Федеральное законодательство Совет Называевского муниципального района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ект изменений в Устав Называевского муниципального района Омской области согласно прилож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   Настоящее решение направить в печатное издание «Называевский муниципальный вестник» для  опублик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30 мая 2023 года.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С.А. Доценк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Л.Н. Иванова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9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к решению Совета</w:t>
      </w:r>
    </w:p>
    <w:p>
      <w:pPr>
        <w:pStyle w:val="ConsNormal"/>
        <w:widowControl/>
        <w:ind w:right="0"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вского муниципального района</w:t>
      </w:r>
    </w:p>
    <w:p>
      <w:pPr>
        <w:pStyle w:val="ConsNormal"/>
        <w:widowControl/>
        <w:ind w:right="0"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Normal"/>
        <w:widowControl/>
        <w:ind w:right="0"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 05.2023  № 212</w:t>
      </w:r>
    </w:p>
    <w:p>
      <w:pPr>
        <w:pStyle w:val="ConsNormal"/>
        <w:widowControl/>
        <w:ind w:right="0"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изменений 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 Называевского муниципального района Омской област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Устав Называевского муниципального района Омской области следующие изменения: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ью 27  Устава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дополнить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частью </w:t>
      </w:r>
      <w:r>
        <w:rPr>
          <w:rFonts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ледующего содержа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0.3. Полномочия депутат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та Называе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екращаются досрочно реш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случае отсутствия депутата без уважительных причин на всех заседаниях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та Называевского муниципального района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течение шести месяцев подряд.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Часть 2.1 статьи 29 Устава «13. Расходы на обеспечение выплаты доплаты к страховой пенсии осуществляются за счет бюджета Называевского муниципального района.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48D1C2BC4A41A60F2788BD36A5C4CA4B200B8CBE922C99285397E067211F360B67D98512958215F6EC06653E92398B4E382E1A1C4A63737n5D1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38:00Z</dcterms:created>
  <dc:creator>user</dc:creator>
  <dc:description/>
  <dc:language>en-US</dc:language>
  <cp:lastModifiedBy>GTS</cp:lastModifiedBy>
  <cp:lastPrinted>2022-11-23T17:02:00Z</cp:lastPrinted>
  <dcterms:modified xsi:type="dcterms:W3CDTF">2023-05-04T08:38:00Z</dcterms:modified>
  <cp:revision>2</cp:revision>
  <dc:subject/>
  <dc:title/>
</cp:coreProperties>
</file>