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 xml:space="preserve">от 30.05.2023                                                                                                    № 215 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муниципального района за 2022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 года №156, рассмотрев представленный отчет об исполнении бюджета муниципального района (далее - районный бюджет) за 2022 год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2 год по доходам в сумме 843 471 058,08 рублей и расходам в сумме 825 926 156,91 рублей.   Профицит районного  бюджета 17 544 901,17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2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2 год согласно приложению №2 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2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,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 2022  год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а Называевского муниципального района за 2022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  Администрации Называевского муниципального района за 2022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.о. Главы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А.С. Крысаль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Tokio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;Toki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Toki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Tokio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8:00Z</dcterms:created>
  <dc:creator>ГАС "Выборы"</dc:creator>
  <dc:description/>
  <cp:keywords/>
  <dc:language>en-US</dc:language>
  <cp:lastModifiedBy>User</cp:lastModifiedBy>
  <cp:lastPrinted>2023-06-05T15:01:00Z</cp:lastPrinted>
  <dcterms:modified xsi:type="dcterms:W3CDTF">2023-06-08T05:48:00Z</dcterms:modified>
  <cp:revision>2</cp:revision>
  <dc:subject/>
  <dc:title/>
</cp:coreProperties>
</file>