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8318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01.2023                                                                                   № 192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организации в границах поселения водоснабжения населения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(ред. от 14.07.2022) «Об общих принципах организации местного самоуправления в Российской Федерации», решением Совета Называевского муниципального района от 28.01.2015 года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 – организация в границах поселения водоснабжения, с 1 января 2023 года, а в  Мангутском сельском поселении и организация водоотведения с 1 января 2023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о передаче осуществления части своих полномочий. 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982244 руб. 42коп. 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37:00Z</dcterms:created>
  <dc:creator>user</dc:creator>
  <dc:description/>
  <cp:keywords/>
  <dc:language>en-US</dc:language>
  <cp:lastModifiedBy>RePack by Diakov</cp:lastModifiedBy>
  <cp:lastPrinted>2023-01-25T16:35:00Z</cp:lastPrinted>
  <dcterms:modified xsi:type="dcterms:W3CDTF">2023-01-26T02:52:00Z</dcterms:modified>
  <cp:revision>11</cp:revision>
  <dc:subject/>
  <dc:title/>
</cp:coreProperties>
</file>