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5.01.2023                                                                                              № 189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зываевского муниципального района от  21.12.2022г №184 «О бюджете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2.12.2021 г.  №108  «О бюджете муниципального района на 2022 год и на плановый период 2023 и 2024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598 160 098,82" заменить цифрами "683 815 504,82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2 цифры "598 160 098,82" заменить цифрами "700 598 845,43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16 783 340,61 рублей"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2) В статье 3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ункте 2 цифры  "3 886 460,00" заменить цифрами     "8 914 356,84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421 066 592,68" заменить цифрами     "506 721 998,68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40 303 280,61" заменить цифрами     "67 502 848,30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3 год в сумме 32 089 211,30 рублей,  на 2024 год в сумме 0,00 рублей и на 2025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3 год в сумме 22 011123,35 руб., на 2024 год в сумме 0,00 руб. и на 2025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3 год в сумме              2 437 094,71 руб., на 2024 год в сумме 0,00 руб. и на 2025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4) На реализацию мероприятий по созданию комфортной городской среды на 2023 год в сумме 3 20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на реализацию мероприятий по строительству "Газопровода-ввода" к автономной котельной здания администрации по адресу: Омская область, Называевский район, с. Налимово, ул. Школьная, д.8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6) на реализацию мероприятий по газоснабжению автономной котельной здания Администрации по адресу: Омская область, Называевский район, с. Налимово, ул. Школьная, д.8 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7) на осуществление части полномочий по решению вопросов местного значения в соответствии с заключенными соглашениями на 2023 год в сумме 3 969 098,24 рублей, на 2024 год в сумме 0,00 рублей и на 2025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3 год в сумме 1 077 222,02 рублей,  на 2024 год в сумме 0,00 рублей и на 2025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3 год в сумме 15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на 2023 год в сумме 35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3 год в сумме 1 925 876,22 рублей,  на 2024 год в сумме 0,00 рублей и на 2025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/>
        <w:t xml:space="preserve">- на </w:t>
      </w:r>
      <w:r>
        <w:rPr>
          <w:sz w:val="28"/>
          <w:szCs w:val="28"/>
        </w:rPr>
        <w:t xml:space="preserve">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3 год в сумме 1 000,00 рублей,  на 2024 год в сумме 0,00 рублей и на 2025 год в сумме 0,00 рублей. 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е № 2 «Безвозмездные поступления в районный бюджет на 2023 год  и на плановый период 2024 и 2025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3 «Распределение бюджетных ассигнований районного бюджета по разделам и подразделам классификации расходов бюджетов на 2023 год  и на плановый период 2024 и 2025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4 «Ведомственная структура расходов районного бюджета на 2023 год  и на плановый период 2024 и 2025 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 и на плановый период 2024 и 2025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7 «Случаи и порядок предоставления иных межбюджетных трансфертов бюджетам поселений из районного бюджета на 2023 год  и на плановый период 2024 и 2025  годов 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8 «Распределение иных межбюджетных трансфертов бюджетам поселений из районного бюджета на 2023 год  и на плановый период 2024 и 2025  годов 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9 «Источники финансирования дефицита районного  бюджета на 2023 год  и на плановый период 2024 и 2025  годов»  изложить в редакции, согласно приложению № 7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Admin</cp:lastModifiedBy>
  <cp:lastPrinted>2022-12-01T10:24:00Z</cp:lastPrinted>
  <dcterms:modified xsi:type="dcterms:W3CDTF">2023-02-01T13:45:00Z</dcterms:modified>
  <cp:revision>705</cp:revision>
  <dc:subject/>
  <dc:title/>
</cp:coreProperties>
</file>