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6180</wp:posOffset>
            </wp:positionH>
            <wp:positionV relativeFrom="paragraph">
              <wp:posOffset>-18478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                                                                                       № 199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spacing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района осуществления отдельных полномочий по решению вопросов местного значения поселения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соответствии Бюджетным кодексом Российской Федерации, с частью 4 статьи 15 Федерального закона от 06.10.2003 № 131-ФЗ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на основании решения Совета города Называевска от 29.09.2022 № 152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 на 2023 год», решения Совета Богодуховского сельского поселения Называевского муниципального района Омской области от 30.01.2023 № 125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Большепесчанского сельского поселения Называевского муниципального района Омской области от 30.01.2023 № 143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Большесафонинского сельского поселения Называевского муниципального района Омской области от 31.01.2023 № 110 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Жирновского сельского поселения Называевского муниципального района Омской области от 30.01.2023 № 132 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Искровского сельского поселения Называевского муниципального района Омской области от 31.01.2023 № 110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Кисляковского сельского поселения Называевского муниципального района Омской области от 31.01.2023 № 142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Князевского сельского поселения Называевского муниципального района Омской области от 30.01.2023 № 124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Лорис-Меликовского сельского поселения Называевского муниципального района Омской области от 30.01.2023 № 115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Мангутского сельского поселения Называевского муниципального района Омской области от 31.01.2023 № 152 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Муравьевского сельского поселения Называевского муниципального района Омской области от 31.01.2023 № 137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Налимовского сельского поселения Называевского муниципального района Омской области от 31.01.2023 № 127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Покровского сельского поселения Называевского муниципального района Омской области от 30.01.2023 № 128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Старинского сельского поселения Называевского муниципального района Омской области от 30.01.2023 № 125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Утинского сельского поселения Называевского муниципального района Омской области от 31.01.2023 № 116 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решения Совета Черемновского сельского поселения Называевского муниципального района Омской области от 31.01.2023 № 136 «О передаче осуществления отдельных полномочий по решению вопросов местного назначения органам местного самоуправления района по созданию условий для деятельности народных дружин в части личного страхования народных дружинников,  обеспечения удостоверениями народных дружинников, нарукавными повязками на 2023 год», Совет Называевского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Администрации Называевского муниципального района часть полномочий по решению вопросов местного значения –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 с 1 января 2023 года.</w:t>
      </w:r>
    </w:p>
    <w:p>
      <w:pPr>
        <w:pStyle w:val="ConsPlus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писание Соглашений с Администрациями городского и сельских поселений о передаче осуществления отдельных полномочий по решению вопросов местного значен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 на 2023 год;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решение Совета и соглашение в печатное издание «Называевский муниципальный вестник» для опубликова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ля осуществления переданных полномочий принять финансовые средства в виде иных межбюджетных трансфертов в сумме 16 500,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муниципального района после внесения изменений по передаче иных межбюджетных трансфертов городским и сельскими поселениям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1797" w:right="20" w:hanging="35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</w:t>
      </w:r>
    </w:p>
    <w:p>
      <w:pPr>
        <w:pStyle w:val="21"/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</w:t>
      </w:r>
    </w:p>
    <w:p>
      <w:pPr>
        <w:pStyle w:val="21"/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1" w:leader="none"/>
          <w:tab w:val="center" w:pos="7230" w:leader="none"/>
          <w:tab w:val="center" w:pos="8931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. Называевск</w:t>
        <w:tab/>
        <w:t xml:space="preserve">   «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азываевска Называевского муниципального района Омской области, в лице Врио Главы города Называевска Мальцева Евгения Александровича, действующего  на основании Устава города Называевска, именуемое в дальнейшем «Сторона 1», с одной стороны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5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редмет Соглашения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2 осуществления части полномочий по решению вопросов местного значения Стороны 1 (далее - полномочия) на основании решения Совета города Называевска Называевского муниципального района Омской области от 29 сентября 2022 года № 152.</w:t>
      </w:r>
    </w:p>
    <w:p>
      <w:pPr>
        <w:pStyle w:val="Normal"/>
        <w:widowControl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настоящему Соглашению передаются полномочия по созданию условий </w:t>
      </w:r>
      <w:r>
        <w:rPr>
          <w:rFonts w:cs="Times New Roman" w:ascii="Times New Roman" w:hAnsi="Times New Roman"/>
          <w:sz w:val="28"/>
          <w:szCs w:val="28"/>
          <w:u w:val="single"/>
        </w:rPr>
        <w:t>для деятельности народных дружин в части личного страхования народных дружинников, обеспечения удостоверениями народных дружинников и обеспечение буклетами, брошюрами, плакатами и листов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посредственное исполнение переданных полномочий осуществляет Сторона - 2.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5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торона 1 имеет право: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Запрашивать у Стороны 2 информацию об исполнении переданного полномочия.</w:t>
      </w:r>
    </w:p>
    <w:p>
      <w:pPr>
        <w:pStyle w:val="Normal"/>
        <w:widowControl w:val="false"/>
        <w:tabs>
          <w:tab w:val="clear" w:pos="708"/>
          <w:tab w:val="left" w:pos="1477" w:leader="none"/>
          <w:tab w:val="right" w:pos="919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Осуществлять контроль за исполнением Стороной 2 полномочий, предусмотренных в части 1 настоящего Соглашения.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Сторона 1 обязана: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редоставлять Стороне 2 информацию, необходимую для осуществления полномочий, предусмотренных в части 1 настоящего Соглашения.</w:t>
      </w:r>
    </w:p>
    <w:p>
      <w:pPr>
        <w:pStyle w:val="Normal"/>
        <w:widowControl w:val="false"/>
        <w:tabs>
          <w:tab w:val="clear" w:pos="708"/>
          <w:tab w:val="left" w:pos="268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Передать Стороне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Сторона 2 имеет право: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Запрашивать у Стороны 1 информацию, необходимую для осуществления полномочий, предусмотренных в части 1 настоящего Соглашения.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Сторона 2 обязана: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Обеспечивать целевое использование финансовых средств (трансфертов), предоставленных Стороной 1 на осуществление полномочий, предусмотренных в части 1 настоящего Соглашения.</w:t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87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Порядок определения ежегодного объема межбюджетных трансфертов, необходимых для осуществления полномоч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500 (одна тысяча пятьсот)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ые межбюджетные трансферты, необходимые для осуществления передаваемых полномочий, предусматриваются в соответствующем решении Совета города Называевска о бюджете города Называевск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еречисление межбюджетных трансфертов в бюджет Называевского муниципального района из бюджета сельского поселения должно быть осуществлено до «01» марта 202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Контроль за исполнением полномочий</w:t>
      </w:r>
    </w:p>
    <w:p>
      <w:pPr>
        <w:pStyle w:val="Normal"/>
        <w:widowControl w:val="false"/>
        <w:tabs>
          <w:tab w:val="clear" w:pos="708"/>
          <w:tab w:val="left" w:pos="173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орона 1 вправе осуществлять проверки исполнения переданных полномочий, запрашивать у Стороны 2 необходимую информацию. Сторона 2 по мотивированному запросу Стороны 1 обязана предоставить запрашиваемую информацию.</w:t>
      </w:r>
    </w:p>
    <w:p>
      <w:pPr>
        <w:pStyle w:val="Normal"/>
        <w:widowControl w:val="false"/>
        <w:tabs>
          <w:tab w:val="clear" w:pos="708"/>
          <w:tab w:val="left" w:pos="173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9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рок действия</w:t>
      </w:r>
    </w:p>
    <w:p>
      <w:pPr>
        <w:pStyle w:val="Normal"/>
        <w:widowControl w:val="false"/>
        <w:tabs>
          <w:tab w:val="clear" w:pos="708"/>
          <w:tab w:val="left" w:pos="173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оглашение распространяет свое действие на отношения, возникшие с 01.01.2023 года и действует до 31.12.2023 года.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Настоящее Соглашение может пролонгироваться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2909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рекращение действия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ее Соглашение может быть прекращено, в том числе досрочно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26" w:leader="none"/>
          <w:tab w:val="left" w:pos="109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сторон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  <w:tab w:val="left" w:pos="109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стороннем порядке без обращения в суд: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одпутаете 3.1. пункта 3 настоящего Соглашения, более чем на 20 дней;</w:t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Normal"/>
        <w:widowControl w:val="false"/>
        <w:tabs>
          <w:tab w:val="clear" w:pos="708"/>
          <w:tab w:val="left" w:pos="109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и прекращении настоящего Соглашения Сторона - 2 возвращает неиспользованные финансовые средства.</w:t>
      </w:r>
    </w:p>
    <w:p>
      <w:pPr>
        <w:pStyle w:val="Normal"/>
        <w:widowControl w:val="false"/>
        <w:tabs>
          <w:tab w:val="clear" w:pos="708"/>
          <w:tab w:val="left" w:pos="109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Ответственность сторон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</w:t>
      </w:r>
    </w:p>
    <w:p>
      <w:pPr>
        <w:pStyle w:val="Normal"/>
        <w:widowControl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Иные вопросы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widowControl w:val="false"/>
        <w:tabs>
          <w:tab w:val="clear" w:pos="708"/>
          <w:tab w:val="left" w:pos="1592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Не урегулированные Сторонами споры и разногласия, возникающ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592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tabs>
          <w:tab w:val="clear" w:pos="708"/>
          <w:tab w:val="left" w:pos="1592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Юридические адреса и подписи сторон</w:t>
      </w:r>
    </w:p>
    <w:p>
      <w:pPr>
        <w:pStyle w:val="Normal"/>
        <w:widowControl w:val="false"/>
        <w:tabs>
          <w:tab w:val="clear" w:pos="708"/>
          <w:tab w:val="left" w:pos="1592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827"/>
      </w:tblGrid>
      <w:tr>
        <w:trPr>
          <w:trHeight w:val="2836" w:hRule="atLeast"/>
        </w:trPr>
        <w:tc>
          <w:tcPr>
            <w:tcW w:w="45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723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Называевского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104, Омская область,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зываевск, ул. 35 лет Победы, 45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523001801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552301001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52636101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Омск банка России// УФК по Омской области г. Омск единый казначейский счёт УФК по Омской области: 40102810245370000044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526360005200</w:t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209001</w:t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</w:t>
            </w:r>
          </w:p>
          <w:p>
            <w:pPr>
              <w:pStyle w:val="Style20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С.А. Доценко</w:t>
            </w:r>
          </w:p>
        </w:tc>
        <w:tc>
          <w:tcPr>
            <w:tcW w:w="4827" w:type="dxa"/>
            <w:tcBorders/>
          </w:tcPr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Называевска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04, Омская область,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Называевск, ул. Кирова, 42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 – 5523004922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- 552301001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– 52636101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- 78789804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- 1055525022101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 - 601.01.001.1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ение Омск банка России// УФК по Омской области г. Омск  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ёт -  03231643526361015200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– 015209001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- 40102810245370000044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Главы города Называевска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Мальцев</w:t>
            </w:r>
          </w:p>
        </w:tc>
      </w:tr>
    </w:tbl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Богодух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 xml:space="preserve">с. Богодуховка  </w:t>
        <w:tab/>
        <w:t>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Богодуховского сельского поселения Называевского муниципального района Омской области, в лице Главы Богодуховского сельского поселения  Масалова Александра Петровича , действующего(ей) на основании Устава  Богодух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numPr>
          <w:ilvl w:val="0"/>
          <w:numId w:val="86"/>
        </w:numPr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3260" w:hanging="0"/>
        <w:jc w:val="both"/>
        <w:rPr/>
      </w:pPr>
      <w:r>
        <w:rPr/>
        <w:t>ПРЕДМЕТ СОГЛАШЕНИЯ</w:t>
      </w:r>
    </w:p>
    <w:p>
      <w:pPr>
        <w:pStyle w:val="22"/>
        <w:numPr>
          <w:ilvl w:val="1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Богодуховского сельского поселения Называевского муниципального района Омской области от 30.01.2023 года № 125.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/>
        <w:ind w:left="20" w:right="60" w:firstLine="720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40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40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22"/>
        <w:numPr>
          <w:ilvl w:val="1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40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40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40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40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0"/>
          <w:numId w:val="87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0"/>
          <w:numId w:val="33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20" w:right="320" w:firstLine="700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0"/>
          <w:numId w:val="88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Богодуховского сельского поселения о бюджете Богодуховского сельского поселения на очередной финансовый год и плановый период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299" w:leader="none"/>
        </w:tabs>
        <w:spacing w:lineRule="exact" w:line="322"/>
        <w:ind w:left="20" w:right="320" w:firstLine="700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марта 2023 года.</w:t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0"/>
          <w:numId w:val="89"/>
        </w:numPr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1 вправе осуществлять проверки исполнения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  <w:t>5. СРОК ДЕЙСТВИЯ</w:t>
      </w:r>
    </w:p>
    <w:p>
      <w:pPr>
        <w:pStyle w:val="22"/>
        <w:numPr>
          <w:ilvl w:val="0"/>
          <w:numId w:val="90"/>
        </w:numPr>
        <w:shd w:fill="auto" w:val="clear"/>
        <w:tabs>
          <w:tab w:val="clear" w:pos="708"/>
          <w:tab w:val="left" w:pos="1536" w:leader="none"/>
        </w:tabs>
        <w:spacing w:before="0" w:after="0"/>
        <w:ind w:left="20" w:right="320" w:firstLine="700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0"/>
          <w:numId w:val="51"/>
        </w:numPr>
        <w:shd w:fill="auto" w:val="clear"/>
        <w:tabs>
          <w:tab w:val="clear" w:pos="708"/>
          <w:tab w:val="left" w:pos="1299" w:leader="none"/>
        </w:tabs>
        <w:spacing w:lineRule="exact" w:line="362" w:before="0" w:after="562"/>
        <w:ind w:left="20" w:right="320" w:firstLine="700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numPr>
          <w:ilvl w:val="0"/>
          <w:numId w:val="91"/>
        </w:numPr>
        <w:shd w:fill="auto" w:val="clear"/>
        <w:tabs>
          <w:tab w:val="clear" w:pos="708"/>
          <w:tab w:val="left" w:pos="3344" w:leader="none"/>
        </w:tabs>
        <w:spacing w:lineRule="exact" w:line="260" w:before="0" w:after="0"/>
        <w:ind w:left="3120" w:hanging="0"/>
        <w:jc w:val="both"/>
        <w:rPr/>
      </w:pPr>
      <w:r>
        <w:rPr/>
        <w:t>ПРЕКРАЩЕНИЕ ДЕЙСТВИЯ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1299" w:leader="none"/>
        </w:tabs>
        <w:spacing w:lineRule="exact" w:line="307" w:before="0" w:after="0"/>
        <w:ind w:left="20" w:right="320" w:firstLine="700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9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1211" w:right="60" w:hanging="360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1211" w:right="60" w:hanging="360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82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7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0" w:right="6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Богодухов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09, Омская область, Называевский район, с. Богодуховка, ул. Центральная, д.4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УФК по Омской области (Администрация Богодухов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/КПП 5523004810/552301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ТМО 526364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: Отделение Омск банка России// УФК по Омской области г. Омс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</w:t>
            </w:r>
            <w:r>
              <w:rPr/>
              <w:t xml:space="preserve">Р/с 03231643526360005200                         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-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1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03231643526360005200                          БИК 015209001</w:t>
            </w:r>
          </w:p>
          <w:p>
            <w:pPr>
              <w:pStyle w:val="Normal"/>
              <w:ind w:left="1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Глава Богодуховского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А.П.Масалов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47"/>
        <w:ind w:left="20" w:right="6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47"/>
        <w:ind w:left="20" w:right="60" w:hanging="20"/>
        <w:jc w:val="center"/>
        <w:rPr/>
      </w:pPr>
      <w:r>
        <w:rPr/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Администрацией Большепесчан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льшепесчанка  </w:t>
        <w:tab/>
        <w:t xml:space="preserve">                                                   «     »                     2023 г.</w:t>
      </w:r>
    </w:p>
    <w:p>
      <w:pPr>
        <w:pStyle w:val="Normal"/>
        <w:tabs>
          <w:tab w:val="clear" w:pos="708"/>
          <w:tab w:val="left" w:pos="358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песчанского сельского поселения Называевского муниципального района Омской области, в лице Главы Большепесчанского сельского поселения Михальцовой Натальи Павловны, действующего(ей) на основании Устава Большепесчан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58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Большепесчанского сельского поселения Называевского муниципального района Омской области от 30.01.2023 года № 143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переданных полномочий осуществляет Сторона - 2.</w:t>
      </w:r>
    </w:p>
    <w:p>
      <w:pPr>
        <w:pStyle w:val="Normal"/>
        <w:widowControl w:val="false"/>
        <w:tabs>
          <w:tab w:val="clear" w:pos="708"/>
          <w:tab w:val="left" w:pos="150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2938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1 имеет право:</w:t>
      </w:r>
    </w:p>
    <w:p>
      <w:pPr>
        <w:pStyle w:val="Normal"/>
        <w:widowControl w:val="false"/>
        <w:numPr>
          <w:ilvl w:val="2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Стороны - 2 информацию об исполнении переданного полномочия.</w:t>
      </w:r>
    </w:p>
    <w:p>
      <w:pPr>
        <w:pStyle w:val="Normal"/>
        <w:widowControl w:val="false"/>
        <w:numPr>
          <w:ilvl w:val="2"/>
          <w:numId w:val="57"/>
        </w:numPr>
        <w:tabs>
          <w:tab w:val="clear" w:pos="708"/>
          <w:tab w:val="left" w:pos="1504" w:leader="none"/>
          <w:tab w:val="right" w:pos="940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исполнением Стороной – 2 полномочий, предусмотренных в части 1 настоящего Соглашения.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1 обязана:</w:t>
      </w:r>
    </w:p>
    <w:p>
      <w:pPr>
        <w:pStyle w:val="Normal"/>
        <w:widowControl w:val="false"/>
        <w:numPr>
          <w:ilvl w:val="2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Normal"/>
        <w:widowControl w:val="false"/>
        <w:numPr>
          <w:ilvl w:val="2"/>
          <w:numId w:val="5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2 имеет право:</w:t>
      </w:r>
    </w:p>
    <w:p>
      <w:pPr>
        <w:pStyle w:val="Normal"/>
        <w:widowControl w:val="false"/>
        <w:numPr>
          <w:ilvl w:val="2"/>
          <w:numId w:val="57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Normal"/>
        <w:widowControl w:val="false"/>
        <w:numPr>
          <w:ilvl w:val="1"/>
          <w:numId w:val="57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2 обязана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Normal"/>
        <w:widowControl w:val="false"/>
        <w:numPr>
          <w:ilvl w:val="1"/>
          <w:numId w:val="53"/>
        </w:numPr>
        <w:tabs>
          <w:tab w:val="clear" w:pos="708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Normal"/>
        <w:widowControl w:val="false"/>
        <w:numPr>
          <w:ilvl w:val="1"/>
          <w:numId w:val="53"/>
        </w:numPr>
        <w:tabs>
          <w:tab w:val="clear" w:pos="708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необходимые для осуществления передаваемых полномочий, предусматриваются в соответствующем решении Совета Большепесчанского сельского поселения о бюджете Большепесчанского сельского поселения на очередной финансовый год и плановый период.</w:t>
      </w:r>
    </w:p>
    <w:p>
      <w:pPr>
        <w:pStyle w:val="Normal"/>
        <w:widowControl w:val="false"/>
        <w:numPr>
          <w:ilvl w:val="1"/>
          <w:numId w:val="53"/>
        </w:numPr>
        <w:tabs>
          <w:tab w:val="clear" w:pos="708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ЛНОМОЧИЙ</w:t>
      </w:r>
    </w:p>
    <w:p>
      <w:pPr>
        <w:pStyle w:val="Normal"/>
        <w:widowControl w:val="false"/>
        <w:numPr>
          <w:ilvl w:val="1"/>
          <w:numId w:val="48"/>
        </w:numPr>
        <w:tabs>
          <w:tab w:val="clear" w:pos="708"/>
          <w:tab w:val="left" w:pos="1536" w:leader="none"/>
          <w:tab w:val="left" w:pos="334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134" w:leader="none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134" w:leader="none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может пролонгироваться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334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ПРЕКРАЩЕНИЕ ДЕЙСТВИЯ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993" w:leader="none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может быть прекращено, в том числе досрочно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04" w:leader="none"/>
        </w:tabs>
        <w:ind w:left="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соглашению сторон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04" w:leader="none"/>
        </w:tabs>
        <w:ind w:left="740" w:hanging="0"/>
        <w:rPr/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без обращения в суд:</w:t>
      </w:r>
    </w:p>
    <w:p>
      <w:pPr>
        <w:pStyle w:val="Normal"/>
        <w:tabs>
          <w:tab w:val="clear" w:pos="708"/>
          <w:tab w:val="left" w:pos="993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Normal"/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993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993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993" w:leader="none"/>
          <w:tab w:val="left" w:pos="1134" w:leader="none"/>
          <w:tab w:val="left" w:pos="1504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ВОПРОСЫ 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Normal"/>
        <w:widowControl w:val="false"/>
        <w:numPr>
          <w:ilvl w:val="1"/>
          <w:numId w:val="7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песчанского сельского поселения Называе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646116, Омская область, Называевский район, с. Большепесчанка, ул. Центральная, д. 2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Омской области (Администрация Большепесчанского сельского поселения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 5523004898</w:t>
              <w:br/>
              <w:t>КПП:  5523010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2090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52636402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: Отделение Омск банка России//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/с 032316435263640252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 4010281024537000004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зыв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104, Омская область, г. Называевск, ул. 35 лет Победы, 4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. почт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az@mr.omskporta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ольшепесчанског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Н.П. Михальцов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/С.А. Доценко/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>
          <w:sz w:val="28"/>
          <w:szCs w:val="28"/>
        </w:rPr>
        <w:t xml:space="preserve">СОГЛАШЕНИЕ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Большесафонин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>
          <w:sz w:val="28"/>
          <w:szCs w:val="28"/>
        </w:rPr>
        <w:t xml:space="preserve">с. Путь Социализма  </w:t>
        <w:tab/>
        <w:t xml:space="preserve">     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сафонинского сельского поселения Называевского муниципального района Омской области, в лице Главы Большесафонинского сельского поселения Безлепкина Юрия Евгеньевича, действующего(ей) на основании Устава Большесафонин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Style21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ередача в соответствии с частью 4 статьи 15 Федерального закона от 6 октября 2003 года № 131 – ФЗ «Об общих принципах организации местного самоуправления в Российской Федерации» стороне – 2 осуществления части полномочий по решению вопросов местного значения Стороны – 1 (далее – полномочия) на основании Решения Света Большесафонинского сельского поселения Называевского муниципального района Омской области от 31.01.2023 года № 110</w:t>
      </w:r>
    </w:p>
    <w:p>
      <w:pPr>
        <w:pStyle w:val="Style21"/>
        <w:ind w:left="142" w:firstLine="1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Style21"/>
        <w:ind w:left="142" w:firstLine="1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ОСТИ СТОРОН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орона – 1 имеет право: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Запрашивать у Стороны – 2 информацию об исполнении переданного полномочия. 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ть контроль за исполнением Стороной – полномочий, предусмотренных в части 1 настоящего Соглашения.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торона – 1 обязана: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ять Стороне – 2 информацию, необходимую для осуществления полномочий, предусмотренных в части 1 настоящего Соглашения.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ередать стороне – 2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орона – 2 имеет право: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Запрашивать у Стороны – 1 информацию, необходимую для осуществления полномочий, предусмотренных в части 1 настоящего Соглашения.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еспечивать целевое использование финансовых средств (трансфертов), предоставленных Стороной 1 на осуществление полномочий, предусмотренных в части 1 настоящего Соглашения.</w:t>
      </w:r>
    </w:p>
    <w:p>
      <w:pPr>
        <w:pStyle w:val="Style21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31"/>
        </w:numPr>
        <w:shd w:fill="auto" w:val="clear"/>
        <w:spacing w:lineRule="exact" w:line="324" w:before="0" w:after="0"/>
        <w:ind w:left="720" w:right="42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shd w:fill="auto" w:val="clear"/>
        <w:spacing w:lineRule="exact" w:line="324" w:before="0" w:after="0"/>
        <w:ind w:left="720"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необходимые для осуществления передаваемых полномочий, предусматриваются в соответствующем решении Совета Большесафонинского сельского поселения о бюджете Большесафонин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1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0"/>
        </w:numPr>
        <w:shd w:fill="auto" w:val="clear"/>
        <w:spacing w:lineRule="exact" w:line="322" w:before="0" w:after="0"/>
        <w:ind w:left="720" w:right="42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НЕНИЕМ ПОЛНОМОЧИЙ</w:t>
      </w:r>
    </w:p>
    <w:p>
      <w:pPr>
        <w:pStyle w:val="22"/>
        <w:shd w:fill="auto" w:val="clear"/>
        <w:spacing w:lineRule="exact" w:line="322" w:before="0" w:after="0"/>
        <w:ind w:left="720"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60"/>
        </w:numPr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-</w:t>
        <w:tab/>
        <w:t>1 вправе осуществлять проверки исполнения</w:t>
      </w:r>
    </w:p>
    <w:p>
      <w:pPr>
        <w:pStyle w:val="22"/>
        <w:shd w:fill="auto" w:val="clear"/>
        <w:spacing w:lineRule="exact" w:line="322" w:before="0" w:after="302"/>
        <w:ind w:left="20" w:right="3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numPr>
          <w:ilvl w:val="0"/>
          <w:numId w:val="60"/>
        </w:numPr>
        <w:shd w:fill="auto" w:val="clear"/>
        <w:spacing w:before="0" w:after="0"/>
        <w:ind w:left="720" w:right="4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</w:t>
      </w:r>
    </w:p>
    <w:p>
      <w:pPr>
        <w:pStyle w:val="22"/>
        <w:shd w:fill="auto" w:val="clear"/>
        <w:spacing w:before="0" w:after="0"/>
        <w:ind w:left="720"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60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36" w:leader="none"/>
        </w:tabs>
        <w:spacing w:before="0" w:after="0"/>
        <w:ind w:left="0" w:right="3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60"/>
        </w:numPr>
        <w:shd w:fill="auto" w:val="clear"/>
        <w:tabs>
          <w:tab w:val="clear" w:pos="708"/>
          <w:tab w:val="left" w:pos="1299" w:leader="none"/>
        </w:tabs>
        <w:spacing w:lineRule="exact" w:line="362" w:before="0" w:after="562"/>
        <w:ind w:left="0" w:right="3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exact" w:line="362" w:before="0" w:after="562"/>
        <w:ind w:left="0"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6.ПРЕКРАШЕНИЕ ДЕЙСТВИЯ</w:t>
      </w:r>
    </w:p>
    <w:p>
      <w:pPr>
        <w:pStyle w:val="Style2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ее соглашение может быть прекращено, в том числе досрочно:</w:t>
      </w:r>
    </w:p>
    <w:p>
      <w:pPr>
        <w:pStyle w:val="Style2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22"/>
        <w:numPr>
          <w:ilvl w:val="0"/>
          <w:numId w:val="32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стороннем порядке без обращения в суд:</w:t>
      </w:r>
    </w:p>
    <w:p>
      <w:pPr>
        <w:pStyle w:val="22"/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днократной (два и более раз) '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арушения Стороной - 2 осуществления переданных полномочий.</w:t>
      </w:r>
    </w:p>
    <w:p>
      <w:pPr>
        <w:pStyle w:val="22"/>
        <w:numPr>
          <w:ilvl w:val="1"/>
          <w:numId w:val="74"/>
        </w:numPr>
        <w:shd w:fill="auto" w:val="clear"/>
        <w:tabs>
          <w:tab w:val="clear" w:pos="708"/>
          <w:tab w:val="left" w:pos="132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22"/>
        <w:numPr>
          <w:ilvl w:val="1"/>
          <w:numId w:val="74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настоящего Соглашения Сторона - 2 возвращает неиспользованные финансовые средства.</w:t>
      </w:r>
    </w:p>
    <w:p>
      <w:pPr>
        <w:pStyle w:val="22"/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ОТВЕТСТВЕННОСТЬ СТОРОН</w:t>
      </w:r>
    </w:p>
    <w:p>
      <w:pPr>
        <w:pStyle w:val="22"/>
        <w:shd w:fill="auto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ind w:left="0" w:right="380" w:firstLine="709"/>
        <w:jc w:val="both"/>
        <w:rPr/>
      </w:pPr>
      <w:r>
        <w:rPr>
          <w:sz w:val="28"/>
          <w:szCs w:val="28"/>
        </w:rPr>
        <w:t>7.1.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</w:t>
      </w:r>
    </w:p>
    <w:p>
      <w:pPr>
        <w:pStyle w:val="22"/>
        <w:shd w:fill="auto" w:val="clear"/>
        <w:spacing w:before="0" w:after="0"/>
        <w:ind w:left="0" w:right="38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</w:t>
      </w:r>
    </w:p>
    <w:p>
      <w:pPr>
        <w:pStyle w:val="22"/>
        <w:shd w:fill="auto" w:val="clear"/>
        <w:spacing w:before="0" w:after="0"/>
        <w:ind w:left="0" w:right="3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4069" w:leader="none"/>
        </w:tabs>
        <w:spacing w:lineRule="exact" w:line="32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ИНЫЕ ВОПРОСЫ</w:t>
      </w:r>
    </w:p>
    <w:p>
      <w:pPr>
        <w:pStyle w:val="22"/>
        <w:shd w:fill="auto" w:val="clear"/>
        <w:tabs>
          <w:tab w:val="clear" w:pos="708"/>
          <w:tab w:val="left" w:pos="4069" w:leader="none"/>
        </w:tabs>
        <w:spacing w:lineRule="exact" w:line="32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325" w:leader="none"/>
        </w:tabs>
        <w:spacing w:lineRule="exact" w:line="322" w:before="0" w:after="0"/>
        <w:ind w:left="0" w:right="3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shd w:fill="auto" w:val="clear"/>
        <w:tabs>
          <w:tab w:val="clear" w:pos="708"/>
          <w:tab w:val="left" w:pos="1325" w:leader="none"/>
        </w:tabs>
        <w:spacing w:lineRule="exact" w:line="322" w:before="0" w:after="0"/>
        <w:ind w:left="0" w:right="3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2.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22"/>
        <w:shd w:fill="auto" w:val="clear"/>
        <w:tabs>
          <w:tab w:val="clear" w:pos="708"/>
          <w:tab w:val="left" w:pos="1325" w:leader="none"/>
        </w:tabs>
        <w:spacing w:lineRule="exact" w:line="322" w:before="0" w:after="349"/>
        <w:ind w:left="0" w:right="3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Style21"/>
        <w:ind w:left="0" w:firstLine="709"/>
        <w:jc w:val="center"/>
        <w:rPr/>
      </w:pPr>
      <w:r>
        <w:rPr/>
        <w:t>9.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Большесафонинского  сельского поселен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126, Омская область, Называевский район, с. Путь Социализма, ул. Школьная, д. 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УФК по Омской области (Администрация Большесафонин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5523004827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КПП 552301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ТМО 52636404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№ </w:t>
            </w:r>
            <w:r>
              <w:rPr/>
              <w:t>казначейского счета 032316435263640452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тделение Омск Банка России//УФК по Омской области г.Омс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ЕКС 40102810245370000044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Ю.Е.Безлепкин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Style21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Жирн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>с. Жирновка</w:t>
        <w:tab/>
        <w:t>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Жирновского сельского поселения Называевского муниципального района Омской области, в лице Главы Жирновского сельского поселения Блинкова Сергея Васильевича, действующего(ей) на основании Устава Жирн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37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Жирновского сельского поселения Называевского муниципального района Омской области от 30.01.2023 года № 132.</w:t>
      </w:r>
    </w:p>
    <w:p>
      <w:pPr>
        <w:pStyle w:val="22"/>
        <w:shd w:fill="auto" w:val="clear"/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37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37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37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 полномочий, предусмотренных в части 1 настоящего Соглашения.</w:t>
      </w:r>
    </w:p>
    <w:p>
      <w:pPr>
        <w:pStyle w:val="22"/>
        <w:numPr>
          <w:ilvl w:val="1"/>
          <w:numId w:val="37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37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37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37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Жирновского сельского поселения о бюджете Жирновского 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5"/>
        </w:numPr>
        <w:shd w:fill="auto" w:val="clear"/>
        <w:spacing w:lineRule="exact" w:line="322" w:before="0" w:after="0"/>
        <w:ind w:left="390" w:right="420" w:hanging="390"/>
        <w:jc w:val="center"/>
        <w:rPr/>
      </w:pPr>
      <w:r>
        <w:rPr/>
        <w:t>КОНТРОЛЬ ЗА ИСПОЛНЕНИЕМ ПОЛНОМОЧИЙ</w:t>
      </w:r>
    </w:p>
    <w:p>
      <w:pPr>
        <w:pStyle w:val="22"/>
        <w:shd w:fill="auto" w:val="clear"/>
        <w:spacing w:lineRule="exact" w:line="322" w:before="0" w:after="0"/>
        <w:ind w:left="390" w:right="420" w:hanging="0"/>
        <w:rPr/>
      </w:pPr>
      <w:r>
        <w:rPr/>
      </w:r>
    </w:p>
    <w:p>
      <w:pPr>
        <w:pStyle w:val="22"/>
        <w:numPr>
          <w:ilvl w:val="1"/>
          <w:numId w:val="55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36" w:leader="none"/>
          <w:tab w:val="left" w:pos="3344" w:leader="none"/>
        </w:tabs>
        <w:spacing w:lineRule="auto" w:line="240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numPr>
          <w:ilvl w:val="0"/>
          <w:numId w:val="80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center"/>
        <w:rPr/>
      </w:pPr>
      <w:r>
        <w:rPr/>
        <w:t>СРОК ДЕЙСТВИЯ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390" w:hanging="0"/>
        <w:rPr/>
      </w:pPr>
      <w:r>
        <w:rPr/>
      </w:r>
    </w:p>
    <w:p>
      <w:pPr>
        <w:pStyle w:val="22"/>
        <w:numPr>
          <w:ilvl w:val="1"/>
          <w:numId w:val="80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80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jc w:val="center"/>
        <w:rPr/>
      </w:pPr>
      <w:r>
        <w:rPr/>
        <w:t>6. ПРЕКРАЩЕНИЕ ДЕЙСТВИЯ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13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0"/>
        <w:rPr/>
      </w:pPr>
      <w:r>
        <w:rPr/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ИНЫЕ ВОПРОСЫ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0"/>
        <w:rPr/>
      </w:pPr>
      <w:r>
        <w:rPr/>
        <w:t xml:space="preserve"> </w:t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1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099" w:right="60" w:hanging="0"/>
        <w:rPr/>
      </w:pPr>
      <w:r>
        <w:rPr/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Жирнов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11, Омская область, Называевский район, с. Жирновка, ул. Бондаренко, д. 53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/КПП 5523004792 /552301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ТМО 52636407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анк: в Отделении Омск банка России //УФК по Омской области г.Омс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р/с 40102810245370000044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к/с 032316435263640752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</w:t>
            </w: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С.В.Блинков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Искр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>с. Искра</w:t>
        <w:tab/>
        <w:t>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Искровского сельского поселения Называевского муниципального района Омской области, в лице Главы Искровского сельского поселения Омарова Азамата Орстановича, действующего(ей) на основании Устава Искр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Искровского сельского поселения Называевского муниципального района Омской области от 31.01.2023 № 110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 w:before="0" w:after="0"/>
        <w:ind w:left="0" w:right="6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exact" w:line="322"/>
        <w:ind w:left="0" w:right="6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 полномочий, предусмотренных в части 1 настоящего Соглашения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8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35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35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Искровского сельского поселения о бюджете Искро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35"/>
        </w:numPr>
        <w:shd w:fill="auto" w:val="clear"/>
        <w:tabs>
          <w:tab w:val="clear" w:pos="708"/>
          <w:tab w:val="left" w:pos="1299" w:leader="none"/>
        </w:tabs>
        <w:spacing w:lineRule="exact" w:line="322"/>
        <w:ind w:left="0" w:right="32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66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36" w:leader="none"/>
          <w:tab w:val="left" w:pos="3344" w:leader="none"/>
        </w:tabs>
        <w:spacing w:lineRule="exact" w:line="322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21"/>
        </w:numPr>
        <w:shd w:fill="auto" w:val="clear"/>
        <w:tabs>
          <w:tab w:val="clear" w:pos="708"/>
          <w:tab w:val="left" w:pos="1536" w:leader="none"/>
        </w:tabs>
        <w:spacing w:before="0" w:after="0"/>
        <w:ind w:left="0" w:right="32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21"/>
        </w:numPr>
        <w:shd w:fill="auto" w:val="clear"/>
        <w:tabs>
          <w:tab w:val="clear" w:pos="708"/>
          <w:tab w:val="left" w:pos="1299" w:leader="none"/>
        </w:tabs>
        <w:spacing w:lineRule="exact" w:line="362" w:before="0" w:after="562"/>
        <w:ind w:left="0" w:right="32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jc w:val="center"/>
        <w:rPr/>
      </w:pPr>
      <w:r>
        <w:rPr/>
        <w:t>6.ПРЕКРАЩЕНИЕ ДЕЙСТВИЯ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1299" w:leader="none"/>
        </w:tabs>
        <w:spacing w:lineRule="exact" w:line="307" w:before="0" w:after="0"/>
        <w:ind w:left="0" w:right="32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20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46"/>
        </w:numPr>
        <w:shd w:fill="auto" w:val="clear"/>
        <w:tabs>
          <w:tab w:val="clear" w:pos="708"/>
          <w:tab w:val="left" w:pos="720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4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Администрация Искровского сельского поселения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646127, Омская область, Называевский район, с. Искра,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ул. Горького, 1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ИНН 5523004908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КПП 5523010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Л/с 60601001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в УФК по Омской области (КФиК Называевского муниципального район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Отделение Омск банка России//УФК по Омской области г.Омск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Р/с 0323164352636410520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БИК 0152090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ОКПО 04204567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Эл. почта: </w:t>
            </w:r>
            <w:hyperlink r:id="rId8">
              <w:r>
                <w:rPr>
                  <w:rStyle w:val="InternetLink"/>
                  <w:b/>
                  <w:sz w:val="26"/>
                  <w:szCs w:val="26"/>
                  <w:lang w:val="en-US" w:eastAsia="en-US"/>
                </w:rPr>
                <w:t>mun</w:t>
              </w:r>
              <w:r>
                <w:rPr>
                  <w:rStyle w:val="InternetLink"/>
                  <w:b/>
                  <w:sz w:val="26"/>
                  <w:szCs w:val="26"/>
                  <w:lang w:eastAsia="en-US"/>
                </w:rPr>
                <w:t>3005@</w:t>
              </w:r>
              <w:r>
                <w:rPr>
                  <w:rStyle w:val="InternetLink"/>
                  <w:b/>
                  <w:sz w:val="26"/>
                  <w:szCs w:val="26"/>
                  <w:lang w:val="en-US" w:eastAsia="en-US"/>
                </w:rPr>
                <w:t>list</w:t>
              </w:r>
              <w:r>
                <w:rPr>
                  <w:rStyle w:val="InternetLink"/>
                  <w:b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03231643526360005200                          БИК 015209001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почта: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naz@mr.omskporta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1" w:hanging="0"/>
              <w:jc w:val="both"/>
              <w:rPr/>
            </w:pPr>
            <w:r>
              <w:rPr>
                <w:rFonts w:eastAsia="Arial"/>
                <w:sz w:val="26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Глава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сельского поселения</w:t>
            </w:r>
          </w:p>
          <w:p>
            <w:pPr>
              <w:pStyle w:val="Heading"/>
              <w:ind w:left="37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_______________ /</w:t>
            </w:r>
            <w:r>
              <w:rPr>
                <w:color w:val="000000"/>
              </w:rPr>
              <w:t>А.О. Омаров/</w:t>
            </w:r>
            <w:r>
              <w:rPr/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Кисляк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>с. Кисляки</w:t>
        <w:tab/>
        <w:t>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Кисляковского сельского поселения Называевского муниципального района Омской области, в лице Главы Кисляковского сельского поселения Пузиковой Инны Михайловны, действующего(ей) на основании Устава Кисляк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8"/>
          <w:tab w:val="left" w:pos="1276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Кисляковского сельского поселения Называевского муниципального района Омской области от 31.01.2023 № 142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8"/>
          <w:tab w:val="left" w:pos="1276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15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 полномочий, предусмотренных в части 1 настоящего Соглашения.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15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15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28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28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Кисляковского сельского поселения о бюджете Кисляко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28"/>
        </w:numPr>
        <w:shd w:fill="auto" w:val="clear"/>
        <w:tabs>
          <w:tab w:val="clear" w:pos="708"/>
          <w:tab w:val="left" w:pos="1299" w:leader="none"/>
        </w:tabs>
        <w:spacing w:lineRule="exact" w:line="322"/>
        <w:ind w:left="0" w:right="32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22"/>
        </w:numPr>
        <w:shd w:fill="auto" w:val="clear"/>
        <w:tabs>
          <w:tab w:val="clear" w:pos="708"/>
          <w:tab w:val="left" w:pos="1134" w:leader="none"/>
          <w:tab w:val="left" w:pos="1536" w:leader="none"/>
          <w:tab w:val="left" w:pos="3344" w:leader="none"/>
        </w:tabs>
        <w:spacing w:lineRule="exact" w:line="322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before="0" w:after="0"/>
        <w:ind w:left="0" w:right="420" w:firstLine="709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50"/>
        </w:numPr>
        <w:shd w:fill="auto" w:val="clear"/>
        <w:tabs>
          <w:tab w:val="clear" w:pos="708"/>
          <w:tab w:val="left" w:pos="1134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50"/>
        </w:numPr>
        <w:shd w:fill="auto" w:val="clear"/>
        <w:tabs>
          <w:tab w:val="clear" w:pos="708"/>
          <w:tab w:val="left" w:pos="1134" w:leader="none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auto" w:line="240" w:before="0" w:after="0"/>
        <w:jc w:val="center"/>
        <w:rPr/>
      </w:pPr>
      <w:r>
        <w:rPr/>
        <w:t>6.ПРЕКРАЩЕНИЕ ДЕЙСТВИЯ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70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70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Администрация Кисляковского сельского поселения Называевского муниципального района Омской област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6461115, Омская область, Называевский район, с. Кисляки,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ул. Центральная, д. 8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УФК по Омской области (Администрация Кисляковского сельского поселения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ИНН/КПП 5523004866/5523010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ОКТМО 52636413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БИК 0152090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Банк: ОТДЕЛЕНИЕ БАНКА РОССИИ// по Омской области г. Омск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р/с 0323164352636413520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firstLine="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почта: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naz@mr.omskporta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1" w:hanging="0"/>
              <w:jc w:val="both"/>
              <w:rPr/>
            </w:pPr>
            <w:r>
              <w:rPr>
                <w:rFonts w:eastAsia="Arial"/>
                <w:sz w:val="26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Глава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сельского поселения</w:t>
            </w:r>
          </w:p>
          <w:p>
            <w:pPr>
              <w:pStyle w:val="Heading"/>
              <w:ind w:left="37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_______________ /</w:t>
            </w:r>
            <w:r>
              <w:rPr>
                <w:color w:val="000000"/>
              </w:rPr>
              <w:t>И.М. Пузикова/</w:t>
            </w:r>
            <w:r>
              <w:rPr/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Князе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>с. Искра</w:t>
        <w:tab/>
        <w:t>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Князевского сельского поселения Называевского муниципального района Омской области, в лице Главы Князевского сельского поселения Багаутдинова Фидаиля Нажиповича, действующего(ей) на основании Устава Князе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54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Князевского сельского поселения Называевского муниципального района Омской области от 30.01.2023 № 124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exact" w:line="322" w:before="0" w:after="0"/>
        <w:ind w:left="0" w:right="6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54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exact" w:line="322"/>
        <w:ind w:left="0" w:right="6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54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5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 полномочий, предусмотренных в части 1 настоящего Соглашения.</w:t>
      </w:r>
    </w:p>
    <w:p>
      <w:pPr>
        <w:pStyle w:val="22"/>
        <w:numPr>
          <w:ilvl w:val="1"/>
          <w:numId w:val="5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5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5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5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Князевского сельского поселения о бюджете Князе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11"/>
        </w:numPr>
        <w:shd w:fill="auto" w:val="clear"/>
        <w:tabs>
          <w:tab w:val="clear" w:pos="708"/>
          <w:tab w:val="left" w:pos="1299" w:leader="none"/>
        </w:tabs>
        <w:spacing w:lineRule="exact" w:line="322"/>
        <w:ind w:left="0" w:right="32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65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36" w:leader="none"/>
          <w:tab w:val="left" w:pos="3344" w:leader="none"/>
        </w:tabs>
        <w:spacing w:lineRule="exact" w:line="322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spacing w:before="0" w:after="0"/>
        <w:ind w:left="0" w:right="420" w:firstLine="709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42"/>
        </w:numPr>
        <w:shd w:fill="auto" w:val="clear"/>
        <w:tabs>
          <w:tab w:val="clear" w:pos="708"/>
          <w:tab w:val="left" w:pos="1134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4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jc w:val="center"/>
        <w:rPr/>
      </w:pPr>
      <w:r>
        <w:rPr/>
        <w:t>6.ПРЕКРАЩЕНИЕ ДЕЙСТВИЯ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39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numPr>
          <w:ilvl w:val="0"/>
          <w:numId w:val="23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Администрация Князевского  сельского поселения Называевского муниципального района Омской области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646113, Омская область, Называевский район, с. Князево,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ул. Советская, д. 3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ИНН 5523004859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КПП 5523010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Наименование банка: Отделение Омск банка России// УФК по Омской области г. Омск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 xml:space="preserve">03231643526364165200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почт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Глава Князевского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  <w:t>сельского поселения</w:t>
            </w:r>
          </w:p>
          <w:p>
            <w:pPr>
              <w:pStyle w:val="Heading"/>
              <w:ind w:left="37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_____________ </w:t>
            </w:r>
            <w:r>
              <w:rPr>
                <w:color w:val="000000"/>
              </w:rPr>
              <w:t>Ф.Н. Багаутдин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Лорис-Мелик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 xml:space="preserve">с. Лорис-Меликово  </w:t>
        <w:tab/>
        <w:t xml:space="preserve">                                                              «____»__________2022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Лорис-Меликовского сельского поселения Называевского муниципального района Омской области, в лице Главы Лорис-Меликовского сельского поселения Найман Александра Владимировича, действующего(ей) на основании Устава Лорис-Мелик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49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Лорис-Меликовского сельского поселения Называевского муниципального района Омской области от 30.01.2023 года № 115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49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49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49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22"/>
        <w:numPr>
          <w:ilvl w:val="1"/>
          <w:numId w:val="49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49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49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49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34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20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34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20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Лорис-Меликовского сельского поселения о бюджете Лорис-Мелико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34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20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марта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16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344" w:leader="none"/>
        </w:tabs>
        <w:spacing w:lineRule="auto" w:line="240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exact" w:line="322" w:before="0" w:after="0"/>
        <w:ind w:left="720" w:hanging="0"/>
        <w:jc w:val="both"/>
        <w:rPr/>
      </w:pPr>
      <w:r>
        <w:rPr/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9"/>
        </w:numPr>
        <w:shd w:fill="auto" w:val="clear"/>
        <w:tabs>
          <w:tab w:val="clear" w:pos="708"/>
          <w:tab w:val="left" w:pos="1134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9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ind w:left="390" w:hanging="0"/>
        <w:jc w:val="center"/>
        <w:rPr/>
      </w:pPr>
      <w:r>
        <w:rPr/>
        <w:t>6.ПРЕКРАЩЕНИЕ ДЕЙСТВИЯ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61"/>
        </w:numPr>
        <w:shd w:fill="auto" w:val="clear"/>
        <w:tabs>
          <w:tab w:val="clear" w:pos="708"/>
          <w:tab w:val="left" w:pos="1276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61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1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numPr>
          <w:ilvl w:val="0"/>
          <w:numId w:val="71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Лорис-Меликов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24, Омская область, Называевский район, с. Лорис-Меликово, ул. Комсомольская, д. 2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УФК по Омской области (Администрация Лорис-Меликов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/КПП 5523004873/552301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ТМО 52636419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45209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анк: отделение Омск Банка России/УФК по Омской области г.Омс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р/с 0323164352636419520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А.В. Найман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СОГЛАШЕНИЕ № _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Мангут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>с. Мангут</w:t>
        <w:tab/>
        <w:t xml:space="preserve">                                                                                        «__» ______ 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Мангутского сельского поселения Называевского муниципального района Омской области, в лице Главы Мангутского сельского поселения Юрков Валерий Михайлович, действующего(ей) на основании Устава Мангут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24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Мангутского сельского поселения Называевского муниципального района Омской области от 31.01. 2023 года № 152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24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24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2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22"/>
        <w:numPr>
          <w:ilvl w:val="1"/>
          <w:numId w:val="2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2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2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24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Мангутского  сельского поселения о бюджете Мангут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17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марта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27"/>
        </w:numPr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auto" w:line="240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59"/>
        </w:numPr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59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ind w:left="3120" w:hanging="0"/>
        <w:jc w:val="both"/>
        <w:rPr/>
      </w:pPr>
      <w:r>
        <w:rPr/>
        <w:t>6.ПРЕКРАЩЕНИЕ ДЕЙСТВИЯ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1299" w:leader="none"/>
        </w:tabs>
        <w:spacing w:lineRule="exact" w:line="307" w:before="0" w:after="0"/>
        <w:ind w:left="0" w:right="32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47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0" w:right="6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numPr>
          <w:ilvl w:val="0"/>
          <w:numId w:val="26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Мангут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18, Омская область, Называевский район, с.Мангут, ул.Кирова, д. 1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УФК по Омской области (Администрация Мангут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/КПП 5523004880/552301001 ОКТМО 52636422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анк: Отделением Омск банка Росси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р/с 40102810245370000044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13">
              <w:r>
                <w:rPr>
                  <w:rStyle w:val="InternetLink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В.М. Юрков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shd w:fill="auto" w:val="clear"/>
        <w:suppressAutoHyphens w:val="false"/>
        <w:spacing w:lineRule="auto" w:line="240" w:before="0" w:after="0"/>
        <w:ind w:left="0" w:firstLine="709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ОГЛАШЕНИЕ №  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ежду Администрацией  Муравьевского 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</w:t>
      </w:r>
      <w:r>
        <w:rPr>
          <w:rFonts w:cs="Times New Roman" w:ascii="Times New Roman" w:hAnsi="Times New Roman"/>
          <w:b w:val="false"/>
          <w:sz w:val="28"/>
          <w:szCs w:val="28"/>
        </w:rPr>
        <w:t>по решению вопросов местного значения</w:t>
      </w:r>
    </w:p>
    <w:p>
      <w:pPr>
        <w:pStyle w:val="3"/>
        <w:shd w:fill="auto" w:val="clear"/>
        <w:tabs>
          <w:tab w:val="clear" w:pos="708"/>
          <w:tab w:val="left" w:pos="6071" w:leader="underscor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6071" w:leader="underscor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с. Муравьевка                                                                        «__»   ____   2023 г.</w:t>
      </w:r>
    </w:p>
    <w:p>
      <w:pPr>
        <w:pStyle w:val="3"/>
        <w:shd w:fill="auto" w:val="clear"/>
        <w:tabs>
          <w:tab w:val="clear" w:pos="708"/>
          <w:tab w:val="left" w:pos="6071" w:leader="underscore"/>
        </w:tabs>
        <w:suppressAutoHyphens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6728" w:leader="underscor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Муравьевского сельского поселения Называевского муниципального района Омской области, в лице Главы  Муравьевского сельского поселения Чухаревой Елены Николаевны, действующего(ей) на основании Устава  Муравьевского сельского поселения, именуемое в дальнейшем «Сторона - 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3"/>
        <w:shd w:fill="auto" w:val="clear"/>
        <w:tabs>
          <w:tab w:val="clear" w:pos="708"/>
          <w:tab w:val="left" w:pos="6728" w:leader="underscor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3"/>
        <w:numPr>
          <w:ilvl w:val="0"/>
          <w:numId w:val="93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Муравьевского  сельского поселения Называевского муниципального района Омской области </w:t>
      </w:r>
      <w:r>
        <w:rPr>
          <w:sz w:val="28"/>
          <w:szCs w:val="28"/>
          <w:shd w:fill="FFFFFF" w:val="clear"/>
        </w:rPr>
        <w:t>от 31.01.2023</w:t>
      </w:r>
      <w:r>
        <w:rPr>
          <w:sz w:val="28"/>
          <w:szCs w:val="28"/>
        </w:rPr>
        <w:t xml:space="preserve"> года № 137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3"/>
        <w:numPr>
          <w:ilvl w:val="0"/>
          <w:numId w:val="83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е исполнение переданных полномочий осуществляет Сторона - 2.</w:t>
      </w:r>
    </w:p>
    <w:p>
      <w:pPr>
        <w:pStyle w:val="3"/>
        <w:shd w:fill="auto" w:val="clear"/>
        <w:suppressAutoHyphens w:val="false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843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3"/>
        <w:numPr>
          <w:ilvl w:val="1"/>
          <w:numId w:val="94"/>
        </w:numPr>
        <w:shd w:fill="auto" w:val="clear"/>
        <w:tabs>
          <w:tab w:val="clear" w:pos="708"/>
          <w:tab w:val="left" w:pos="594" w:leader="non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- 1 имеет право: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ашивать у Стороны - 2 информацию об исполнении переданного полномочия.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контроль за исполнением Стороной – 2  полномочий, предусмотренных в части 1 настоящего Соглашения.</w:t>
      </w:r>
    </w:p>
    <w:p>
      <w:pPr>
        <w:pStyle w:val="3"/>
        <w:numPr>
          <w:ilvl w:val="1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- 1 обязана: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3"/>
        <w:numPr>
          <w:ilvl w:val="1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 - 2 имеет право: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3"/>
        <w:numPr>
          <w:ilvl w:val="1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- 2 обязана: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3"/>
        <w:numPr>
          <w:ilvl w:val="2"/>
          <w:numId w:val="84"/>
        </w:numPr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3"/>
        <w:shd w:fill="auto" w:val="clear"/>
        <w:suppressAutoHyphens w:val="false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84"/>
        </w:numPr>
        <w:shd w:fill="auto" w:val="clear"/>
        <w:tabs>
          <w:tab w:val="clear" w:pos="708"/>
          <w:tab w:val="left" w:pos="316" w:leader="none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ЕЖЕГОДНОГО ОБЪЕМА </w:t>
      </w:r>
    </w:p>
    <w:p>
      <w:pPr>
        <w:pStyle w:val="3"/>
        <w:shd w:fill="auto" w:val="clear"/>
        <w:tabs>
          <w:tab w:val="clear" w:pos="708"/>
          <w:tab w:val="left" w:pos="316" w:leader="none"/>
          <w:tab w:val="left" w:pos="993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МЕЖБЮДЖЕТНЫX ТРАНСФЕРТОВ, НЕОБХОДИМЫХ ДЛЯ ОСУЩЕСТВЛЕНИЯ ПОЛНОМОЧИЙ</w:t>
      </w:r>
    </w:p>
    <w:p>
      <w:pPr>
        <w:pStyle w:val="3"/>
        <w:numPr>
          <w:ilvl w:val="1"/>
          <w:numId w:val="84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</w:t>
        <w:br/>
        <w:t>Называевского муниципального района в размере 1000 (одна тысяча) рублей.</w:t>
      </w:r>
    </w:p>
    <w:p>
      <w:pPr>
        <w:pStyle w:val="3"/>
        <w:numPr>
          <w:ilvl w:val="1"/>
          <w:numId w:val="84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ные межбюджетные трансферты, необходимые для осуществления передаваемых полномочий, предусматриваются в соответствующем решении Совета Муравьевского сельского поселения о бюджете Муравь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3"/>
        <w:numPr>
          <w:ilvl w:val="1"/>
          <w:numId w:val="84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межбюджетных трансфертов в бюджет Называевского муниципального района из бюджета сельского поселения должно быть осуществлено до «03» марта 2023 года. </w:t>
      </w:r>
    </w:p>
    <w:p>
      <w:pPr>
        <w:pStyle w:val="3"/>
        <w:shd w:fill="auto" w:val="clear"/>
        <w:suppressAutoHyphens w:val="false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560" w:leader="none"/>
          <w:tab w:val="left" w:pos="1701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ЛНОМОЧИЙ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 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3"/>
        <w:shd w:fill="auto" w:val="clear"/>
        <w:suppressAutoHyphens w:val="false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2552" w:leader="none"/>
          <w:tab w:val="left" w:pos="3910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5. СРОК ДЕЙСТВИЯ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 Соглашение распространяет свое действие на отношения, возникшие с 01.01.2023 года и действует до 31.12.2023 года.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Настоящее Соглашение может пролонгироваться на очередной финансовый год. </w:t>
      </w:r>
    </w:p>
    <w:p>
      <w:pPr>
        <w:pStyle w:val="3"/>
        <w:shd w:fill="auto" w:val="clear"/>
        <w:tabs>
          <w:tab w:val="clear" w:pos="708"/>
          <w:tab w:val="left" w:pos="3214" w:leader="none"/>
        </w:tabs>
        <w:suppressAutoHyphens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3214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6. ПРЕКРАЩЕНИЕ ДЕЙСТВИЯ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Настоящее Соглашение может быть прекращено, в том числе досрочно: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 соглашению сторон;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Normal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факта нарушения Стороной - 2 осуществления переданных полномочий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При прекращении настоящего Соглашения Сторона - 2 возвращает неиспользованные финансовые средства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3094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3"/>
        <w:shd w:fill="auto" w:val="clear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3910" w:leader="none"/>
        </w:tabs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8. ИНЫЕ ВОПРОСЫ</w:t>
      </w:r>
    </w:p>
    <w:p>
      <w:pPr>
        <w:pStyle w:val="3"/>
        <w:shd w:fill="auto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uppressAutoHyphens w:val="fals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9. ЮРИДИЧЕСКИЕ АДРЕСА И ПОДПИСИ СТОРОН</w:t>
      </w:r>
    </w:p>
    <w:tbl>
      <w:tblPr>
        <w:tblW w:w="961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8"/>
        <w:gridCol w:w="4810"/>
      </w:tblGrid>
      <w:tr>
        <w:trPr/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равьевского сельского поселения Называевского муниципального района Омской области 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43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25, Омская область,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43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вский район, с.Муравьевка,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43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хозная, д.47</w:t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23004802</w:t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2301001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\с  611010011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\с  40102810245370000044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204604</w:t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tabs>
                <w:tab w:val="clear" w:pos="708"/>
                <w:tab w:val="right" w:pos="3938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равьевского</w:t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/Е.Н. Чухарева/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зываевского муниципального района </w:t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46104, Омская область, </w:t>
            </w:r>
          </w:p>
          <w:p>
            <w:pPr>
              <w:pStyle w:val="3"/>
              <w:shd w:fill="auto" w:val="clear"/>
              <w:suppressAutoHyphens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г. Называевск, ул. 35 лет Победы, 45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ИНН 55230018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КПП 5523010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ОГРН 1025501782943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ОКПО 04033584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ОКТМО 5263610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ОКАТО 5241300000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Лицевой счет 50201001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Отделение Омск банка России // УФК  по Омской области г.Омск единый казначейский счет УФК по  Омской области (КФиК Называевского муниципального район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Р/с 40102810245370000044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БИК 01520900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cs="Times New Roman CYR"/>
                <w:color w:val="0563C1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Эл. почта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: </w:t>
            </w:r>
            <w:hyperlink r:id="rId14">
              <w:r>
                <w:rPr>
                  <w:rStyle w:val="InternetLink"/>
                  <w:rFonts w:cs="Times New Roman CYR" w:ascii="Times New Roman CYR" w:hAnsi="Times New Roman CYR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6"/>
                <w:u w:val="single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муниципального район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                           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696" w:leader="underscor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 w:val="28"/>
              </w:rPr>
              <w:t>____________________/</w:t>
            </w:r>
            <w:r>
              <w:rPr>
                <w:color w:val="000000"/>
                <w:sz w:val="28"/>
              </w:rPr>
              <w:t>С. А. Доценко/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696" w:leader="underscor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"/>
        <w:shd w:fill="auto" w:val="clear"/>
        <w:suppressAutoHyphens w:val="false"/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797" w:hanging="35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Налим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 xml:space="preserve">с. Налимово </w:t>
        <w:tab/>
        <w:t>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Налимовского сельского поселения Называевского муниципального района Омской области, в лице Главы Налимовского сельского поселения Кутасовой Светланы Ивановны, действующего(ей) на основании  Устава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36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Налимовского сельского поселения Называевского муниципального района Омской области от 31.01.2023 года № 127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36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36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36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22"/>
        <w:numPr>
          <w:ilvl w:val="1"/>
          <w:numId w:val="36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36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36"/>
        </w:numPr>
        <w:shd w:fill="auto" w:val="clear"/>
        <w:tabs>
          <w:tab w:val="clear" w:pos="708"/>
          <w:tab w:val="left" w:pos="1276" w:leader="none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276" w:leader="none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36"/>
        </w:numPr>
        <w:shd w:fill="auto" w:val="clear"/>
        <w:tabs>
          <w:tab w:val="clear" w:pos="708"/>
          <w:tab w:val="left" w:pos="1276" w:leader="none"/>
          <w:tab w:val="left" w:pos="1536" w:leader="none"/>
        </w:tabs>
        <w:spacing w:lineRule="exact" w:line="322" w:before="0" w:after="298"/>
        <w:ind w:left="20" w:right="320" w:firstLine="700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numPr>
          <w:ilvl w:val="1"/>
          <w:numId w:val="76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20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76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20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Налимовского сельского поселения о бюджете Налимо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76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20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марта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69"/>
        </w:numPr>
        <w:shd w:fill="auto" w:val="clear"/>
        <w:tabs>
          <w:tab w:val="clear" w:pos="708"/>
          <w:tab w:val="left" w:pos="1134" w:leader="none"/>
          <w:tab w:val="left" w:pos="1536" w:leader="none"/>
          <w:tab w:val="left" w:pos="3344" w:leader="none"/>
        </w:tabs>
        <w:spacing w:lineRule="auto" w:line="240" w:before="0" w:after="0"/>
        <w:ind w:left="0" w:firstLine="720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276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jc w:val="center"/>
        <w:rPr/>
      </w:pPr>
      <w:r>
        <w:rPr/>
        <w:t>6.ПРЕКРАЩЕНИЕ ДЕЙСТВИЯ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43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6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68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Налимов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28, Омская область, Называевский район, с. Налимово, ул. Школьная, д. 8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УФК по Омской области (Администрация Налимов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/КПП 5523004915/552301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ТМО 52636426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анк: Отделение  Омск банк России/УФК по Омской области г. Омс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р/с _____________________________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С.И. Кутасова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СОГЛАШЕНИЕ № 1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Покр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rPr/>
      </w:pPr>
      <w:r>
        <w:rPr/>
        <w:t xml:space="preserve"> </w:t>
      </w:r>
      <w:r>
        <w:rPr/>
        <w:t xml:space="preserve">с. Покровка  </w:t>
        <w:tab/>
        <w:t xml:space="preserve">                                                                                                30.01.2023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Администрация Покровского сельского поселения Называевского муниципального района Омской области, в лице Главы Покровского сельского поселения Кротова Сергея Петровича , действующего(ей) на основании Устава Покр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3260" w:hanging="0"/>
        <w:jc w:val="both"/>
        <w:rPr/>
      </w:pPr>
      <w:r>
        <w:rPr/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Покровского сельского поселения Называевского муниципального района Омской области от 30.01.2023 года № 128.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62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 xml:space="preserve">ПРАВА И ОБЯЗАННОСТИ СТОРОН </w:t>
      </w:r>
    </w:p>
    <w:p>
      <w:pPr>
        <w:pStyle w:val="22"/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0"/>
        <w:jc w:val="both"/>
        <w:rPr/>
      </w:pPr>
      <w:r>
        <w:rPr/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 полномочий, предусмотренных в части 1 настоящего Соглашения.</w:t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62"/>
        </w:numPr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62"/>
        </w:numPr>
        <w:shd w:fill="auto" w:val="clear"/>
        <w:spacing w:lineRule="exact" w:line="324" w:before="0" w:after="0"/>
        <w:ind w:left="390" w:right="420" w:hanging="390"/>
        <w:jc w:val="center"/>
        <w:rPr/>
      </w:pPr>
      <w:r>
        <w:rPr/>
        <w:t xml:space="preserve">ПОРЯДОК ОПРЕДЕЛЕНИЯ ЕЖЕГОДНОГО ОБЪЕМА МЕЖБЮДЖЕТНЫХ ТРАНСФЕРТОВ, НЕОБХОДИМЫХ ДЛЯ ОСУЩЕСТВЛЕНИЯ ПОЛНОМОЧИЙ </w:t>
      </w:r>
    </w:p>
    <w:p>
      <w:pPr>
        <w:pStyle w:val="22"/>
        <w:shd w:fill="auto" w:val="clear"/>
        <w:spacing w:lineRule="exact" w:line="324" w:before="0" w:after="0"/>
        <w:ind w:left="0" w:right="420" w:hanging="0"/>
        <w:rPr/>
      </w:pPr>
      <w:r>
        <w:rPr/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Покровского сельского поселения о бюджете Покро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62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shd w:fill="auto" w:val="clear"/>
        <w:spacing w:lineRule="exact" w:line="322" w:before="0" w:after="0"/>
        <w:ind w:left="0" w:right="420" w:hanging="0"/>
        <w:rPr/>
      </w:pPr>
      <w:r>
        <w:rPr/>
      </w:r>
    </w:p>
    <w:p>
      <w:pPr>
        <w:pStyle w:val="22"/>
        <w:numPr>
          <w:ilvl w:val="1"/>
          <w:numId w:val="64"/>
        </w:numPr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auto" w:line="240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  <w:t xml:space="preserve">5. СРОК ДЕЙСТВИЯ </w:t>
      </w:r>
    </w:p>
    <w:p>
      <w:pPr>
        <w:pStyle w:val="22"/>
        <w:shd w:fill="auto" w:val="clear"/>
        <w:spacing w:before="0" w:after="0"/>
        <w:ind w:left="0" w:right="420" w:hanging="0"/>
        <w:jc w:val="center"/>
        <w:rPr/>
      </w:pPr>
      <w:r>
        <w:rPr/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276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0"/>
          <w:numId w:val="51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shd w:fill="auto" w:val="clear"/>
        <w:tabs>
          <w:tab w:val="clear" w:pos="708"/>
          <w:tab w:val="left" w:pos="3344" w:leader="none"/>
        </w:tabs>
        <w:spacing w:lineRule="exact" w:line="260" w:before="0" w:after="0"/>
        <w:jc w:val="center"/>
        <w:rPr/>
      </w:pPr>
      <w:r>
        <w:rPr/>
        <w:t>6.ПРЕКРАЩЕНИЕ ДЕЙСТВИЯ</w:t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30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30"/>
        </w:numPr>
        <w:shd w:fill="auto" w:val="clear"/>
        <w:tabs>
          <w:tab w:val="clear" w:pos="708"/>
          <w:tab w:val="left" w:pos="1276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ОТВЕТСТВЕННОСТЬ СТОРОН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0"/>
        <w:rPr/>
      </w:pPr>
      <w:r>
        <w:rPr/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0"/>
        <w:rPr/>
      </w:pPr>
      <w:r>
        <w:rPr/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0" w:right="60" w:hanging="0"/>
        <w:jc w:val="both"/>
        <w:rPr/>
      </w:pPr>
      <w:r>
        <w:rPr/>
      </w:r>
    </w:p>
    <w:p>
      <w:pPr>
        <w:pStyle w:val="22"/>
        <w:numPr>
          <w:ilvl w:val="0"/>
          <w:numId w:val="7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 xml:space="preserve">ЮРИДИЧЕСКИЕ АДРЕСА И ПОДПИСИ СТОРОН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>
          <w:tblHeader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Покров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17, Омская область, Называевский район, с. Покровка, ул. Зеленая, д. 36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ЕКС 40102810245370000044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казн/счет 03231643526364285200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в Отделение Омск банка России//УФК по Омской области г.Омск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, ИНН 5523004930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КПП 552301001, ОКВЭД   84.11.35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ОГРН 1055525022123 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ПО 04204610, ОКТМО  52636428</w:t>
            </w:r>
          </w:p>
          <w:p>
            <w:pPr>
              <w:pStyle w:val="22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АТО  5223682800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Эл. почта: </w:t>
            </w:r>
            <w:r>
              <w:rPr>
                <w:lang w:val="en-US"/>
              </w:rPr>
              <w:t>mun</w:t>
            </w:r>
            <w:r>
              <w:rPr/>
              <w:t>3013@</w:t>
            </w:r>
            <w:r>
              <w:rPr>
                <w:lang w:val="en-US"/>
              </w:rPr>
              <w:t>li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почт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</w:t>
            </w: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С.П. Кротов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/>
      </w:pPr>
      <w:r>
        <w:rPr/>
        <w:t>между Администрацией Старин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/>
      </w:pPr>
      <w:r>
        <w:rPr/>
        <w:t xml:space="preserve">с. Старинка  </w:t>
        <w:tab/>
        <w:t xml:space="preserve">         «</w:t>
        <w:tab/>
        <w:t>»</w:t>
        <w:tab/>
        <w:t>2023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  <w:t xml:space="preserve">Администрация Старинского сельского поселения Называевского муниципального района Омской области, в лице Главы Старинского сельского поселения Сагандыкова Кумара Амирбулатовича, действующего(ей) на основании Устава Старин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 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/>
        <w:t>1.ПРЕДМЕТ СОГЛАШЕНИЯ</w:t>
      </w:r>
    </w:p>
    <w:p>
      <w:pPr>
        <w:pStyle w:val="22"/>
        <w:numPr>
          <w:ilvl w:val="1"/>
          <w:numId w:val="52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Старинского сельского поселения Называевского муниципального района Омской области от 30.01.2023 года № 125. </w:t>
      </w:r>
    </w:p>
    <w:p>
      <w:pPr>
        <w:pStyle w:val="22"/>
        <w:shd w:fill="auto" w:val="clear"/>
        <w:spacing w:lineRule="auto" w:line="240" w:before="0" w:after="0"/>
        <w:ind w:left="0" w:firstLine="709"/>
        <w:jc w:val="both"/>
        <w:rPr/>
      </w:pPr>
      <w:r>
        <w:rPr/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52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52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390"/>
        <w:jc w:val="both"/>
        <w:rPr/>
      </w:pPr>
      <w:r>
        <w:rPr/>
        <w:t>ПРАВА И ОБЯЗАННОСТИ СТОРОН</w:t>
      </w:r>
    </w:p>
    <w:p>
      <w:pPr>
        <w:pStyle w:val="22"/>
        <w:numPr>
          <w:ilvl w:val="1"/>
          <w:numId w:val="5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имеет право: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/>
      </w:pPr>
      <w:r>
        <w:rPr/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22"/>
        <w:numPr>
          <w:ilvl w:val="1"/>
          <w:numId w:val="5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/>
      </w:pPr>
      <w:r>
        <w:rPr/>
        <w:t>Сторона - 1 обязана: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/>
      </w:pPr>
      <w:r>
        <w:rPr/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5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имеет право: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/>
      </w:pPr>
      <w:r>
        <w:rPr/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5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/>
      </w:pPr>
      <w:r>
        <w:rPr/>
        <w:t>Сторона - 2 обязана: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52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298"/>
        <w:ind w:left="0" w:right="320" w:firstLine="709"/>
        <w:jc w:val="both"/>
        <w:rPr/>
      </w:pPr>
      <w:r>
        <w:rPr/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/>
      </w:pPr>
      <w:r>
        <w:rPr/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3.1. 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73"/>
        </w:numPr>
        <w:shd w:fill="auto" w:val="clear"/>
        <w:tabs>
          <w:tab w:val="clear" w:pos="708"/>
          <w:tab w:val="left" w:pos="1299" w:leader="none"/>
        </w:tabs>
        <w:spacing w:lineRule="exact" w:line="322" w:before="0" w:after="0"/>
        <w:ind w:left="0" w:right="320" w:firstLine="709"/>
        <w:jc w:val="both"/>
        <w:rPr/>
      </w:pPr>
      <w:r>
        <w:rPr/>
        <w:t>Иные межбюджетные трансферты, необходимые для осуществления передаваемых полномочий, предусматриваются в соответствующем решении Совета Старинского сельского поселения о бюджете Старин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73"/>
        </w:numPr>
        <w:shd w:fill="auto" w:val="clear"/>
        <w:tabs>
          <w:tab w:val="clear" w:pos="708"/>
          <w:tab w:val="left" w:pos="1299" w:leader="none"/>
        </w:tabs>
        <w:spacing w:lineRule="exact" w:line="322"/>
        <w:ind w:left="0" w:right="320" w:firstLine="709"/>
        <w:jc w:val="both"/>
        <w:rPr/>
      </w:pPr>
      <w:r>
        <w:rPr/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 марта 2023 года.</w:t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/>
      </w:pPr>
      <w:r>
        <w:rPr/>
        <w:t>4. КОНТРОЛЬ ЗА ИСПОЛНЕНИЕМ ПОЛНОМОЧИЙ</w:t>
      </w:r>
    </w:p>
    <w:p>
      <w:pPr>
        <w:pStyle w:val="22"/>
        <w:numPr>
          <w:ilvl w:val="1"/>
          <w:numId w:val="58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36" w:leader="none"/>
          <w:tab w:val="left" w:pos="3344" w:leader="none"/>
        </w:tabs>
        <w:spacing w:lineRule="exact" w:line="322" w:before="0" w:after="0"/>
        <w:ind w:left="0" w:firstLine="709"/>
        <w:jc w:val="both"/>
        <w:rPr/>
      </w:pPr>
      <w:r>
        <w:rPr/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420" w:firstLine="709"/>
        <w:jc w:val="center"/>
        <w:rPr/>
      </w:pPr>
      <w:r>
        <w:rPr/>
        <w:t>5. СРОК ДЕЙСТВИЯ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/>
        <w:t>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пролонгироваться на очередной финансовый год.</w:t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3344" w:leader="none"/>
        </w:tabs>
        <w:spacing w:lineRule="exact" w:line="260" w:before="0" w:after="0"/>
        <w:ind w:left="3120" w:hanging="390"/>
        <w:jc w:val="both"/>
        <w:rPr/>
      </w:pPr>
      <w:r>
        <w:rPr/>
        <w:t>ПРЕКРАЩЕНИЕ ДЕЙСТВИЯ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63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о соглашению сторон. </w:t>
      </w:r>
    </w:p>
    <w:p>
      <w:pPr>
        <w:pStyle w:val="22"/>
        <w:numPr>
          <w:ilvl w:val="0"/>
          <w:numId w:val="63"/>
        </w:numPr>
        <w:shd w:fill="auto" w:val="clear"/>
        <w:tabs>
          <w:tab w:val="clear" w:pos="708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>ОТВЕТСТВЕННОСТЬ СТОРОН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/>
      </w:pPr>
      <w:r>
        <w:rPr/>
        <w:t xml:space="preserve">ИНЫЕ ВОПРОСЫ 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jc w:val="both"/>
        <w:rPr/>
      </w:pPr>
      <w:r>
        <w:rPr/>
      </w:r>
    </w:p>
    <w:p>
      <w:pPr>
        <w:pStyle w:val="22"/>
        <w:numPr>
          <w:ilvl w:val="0"/>
          <w:numId w:val="45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/>
      </w:pPr>
      <w:r>
        <w:rPr/>
        <w:t>ЮРИДИЧЕСКИЕ АДРЕСА И ПОДПИСИ СТОРОН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Старин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08, Омская область, Называевский район, с. Старинка, ул. Школьная, д. 3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УФК по Омской области (Администрация Старин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ИНН/КПП 5523004841/552301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ТМО 52634629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ИК 01520900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Банк: Отделение Омск Банка России УФК по Омской области г. Омс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р/с  0310064200000001520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ind w:left="0"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К.А. Сагандыков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347"/>
        <w:ind w:left="20" w:right="60" w:hanging="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</w:t>
      </w:r>
    </w:p>
    <w:p>
      <w:pPr>
        <w:pStyle w:val="Normal"/>
        <w:spacing w:before="0" w:after="347"/>
        <w:ind w:left="20" w:right="60"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Администрацией Утин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Normal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тичье  </w:t>
        <w:tab/>
        <w:t xml:space="preserve">                      «</w:t>
        <w:tab/>
        <w:t>»</w:t>
        <w:tab/>
        <w:t>2023 г.</w:t>
      </w:r>
    </w:p>
    <w:p>
      <w:pPr>
        <w:pStyle w:val="Normal"/>
        <w:tabs>
          <w:tab w:val="clear" w:pos="708"/>
          <w:tab w:val="left" w:pos="3580" w:leader="none"/>
        </w:tabs>
        <w:spacing w:lineRule="exact" w:line="322"/>
        <w:ind w:left="20" w:right="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тинского сельского поселения Называевского муниципального района Омской области, в лице Главы Утинского сельского поселения Федоровой Натальи Ивановны, действующего(ей) на основании Устава Утин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580" w:leader="none"/>
        </w:tabs>
        <w:spacing w:lineRule="exact" w:line="322"/>
        <w:ind w:left="20" w:right="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0" w:leader="none"/>
        </w:tabs>
        <w:spacing w:lineRule="exact" w:line="32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Утинского сельского поселения Называевского муниципального района Омской области от 31.01.2023 года № 116.</w:t>
      </w:r>
    </w:p>
    <w:p>
      <w:pPr>
        <w:pStyle w:val="Normal"/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переданных полномочий осуществляет Сторона - 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938" w:leader="none"/>
        </w:tabs>
        <w:spacing w:lineRule="exact" w:line="322"/>
        <w:ind w:left="266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504" w:leader="none"/>
        </w:tabs>
        <w:spacing w:lineRule="exact" w:line="322"/>
        <w:ind w:lef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1 имеет право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04" w:leader="none"/>
        </w:tabs>
        <w:spacing w:lineRule="exact" w:line="322"/>
        <w:ind w:left="20" w:right="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Стороны - 2 информацию об исполнении переданного полномочи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04" w:leader="none"/>
          <w:tab w:val="right" w:pos="9409" w:leader="none"/>
        </w:tabs>
        <w:spacing w:lineRule="exact" w:line="322"/>
        <w:ind w:lef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504" w:leader="none"/>
        </w:tabs>
        <w:spacing w:lineRule="exact" w:line="322"/>
        <w:ind w:lef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1 обязана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04" w:leader="none"/>
        </w:tabs>
        <w:spacing w:lineRule="exact" w:line="322"/>
        <w:ind w:left="20" w:right="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04" w:leader="none"/>
        </w:tabs>
        <w:spacing w:lineRule="exact" w:line="322"/>
        <w:ind w:left="20" w:right="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536" w:leader="none"/>
        </w:tabs>
        <w:spacing w:lineRule="exact" w:line="322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2 имеет право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36" w:leader="none"/>
        </w:tabs>
        <w:spacing w:lineRule="exact" w:line="322"/>
        <w:ind w:left="20" w:right="3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2 обязана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53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Normal"/>
        <w:spacing w:lineRule="exact" w:line="324"/>
        <w:ind w:left="1797" w:right="42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Normal"/>
        <w:widowControl w:val="false"/>
        <w:tabs>
          <w:tab w:val="clear" w:pos="708"/>
          <w:tab w:val="left" w:pos="1299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1. 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необходимые для осуществления передаваемых полномочий, предусматриваются в соответствующем решении Совета Утинского сельского поселения о бюджете Утинского сельского поселения на очередной финансовый год и плановый период.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марта 2023 года.</w:t>
      </w:r>
    </w:p>
    <w:p>
      <w:pPr>
        <w:pStyle w:val="Normal"/>
        <w:widowControl w:val="false"/>
        <w:tabs>
          <w:tab w:val="clear" w:pos="708"/>
          <w:tab w:val="left" w:pos="1299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1797" w:right="42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ЛНОМОЧИЙ</w:t>
      </w:r>
    </w:p>
    <w:p>
      <w:pPr>
        <w:pStyle w:val="Normal"/>
        <w:widowControl w:val="false"/>
        <w:numPr>
          <w:ilvl w:val="1"/>
          <w:numId w:val="81"/>
        </w:numPr>
        <w:tabs>
          <w:tab w:val="clear" w:pos="708"/>
          <w:tab w:val="left" w:pos="1536" w:leader="none"/>
          <w:tab w:val="left" w:pos="3344" w:leader="none"/>
        </w:tabs>
        <w:spacing w:lineRule="exact" w:line="32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3344" w:leader="none"/>
        </w:tabs>
        <w:spacing w:lineRule="exact" w:line="32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97" w:right="42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</w:t>
      </w:r>
    </w:p>
    <w:p>
      <w:pPr>
        <w:pStyle w:val="Normal"/>
        <w:widowControl w:val="false"/>
        <w:tabs>
          <w:tab w:val="clear" w:pos="708"/>
          <w:tab w:val="left" w:pos="1536" w:leader="none"/>
        </w:tabs>
        <w:spacing w:lineRule="exact" w:line="319"/>
        <w:ind w:left="0" w:right="320" w:firstLine="709"/>
        <w:rPr/>
      </w:pPr>
      <w:r>
        <w:rPr>
          <w:rFonts w:cs="Times New Roman" w:ascii="Times New Roman" w:hAnsi="Times New Roman"/>
          <w:sz w:val="28"/>
          <w:szCs w:val="28"/>
        </w:rPr>
        <w:t>5.1.Соглашение распространяет свое действие на отношения, возникшие с 01.01.2023 года и действует до 31.12.2023 го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99" w:leader="none"/>
        </w:tabs>
        <w:spacing w:lineRule="exact" w:line="362" w:before="0" w:after="562"/>
        <w:ind w:left="0" w:right="3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может пролонгироваться на очередной финансовый го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44" w:leader="none"/>
        </w:tabs>
        <w:spacing w:lineRule="exact" w:line="260"/>
        <w:ind w:left="3120" w:hanging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ЙСТВ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99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может быть прекращено, в том числе досрочно: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504" w:leader="none"/>
        </w:tabs>
        <w:ind w:left="1211" w:hanging="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глашению сторон. 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стороннем порядке без обращения в суд:</w:t>
      </w:r>
    </w:p>
    <w:p>
      <w:pPr>
        <w:pStyle w:val="Normal"/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Normal"/>
        <w:tabs>
          <w:tab w:val="clear" w:pos="708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/>
        <w:ind w:left="709" w:right="6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/>
        <w:ind w:left="1100" w:right="60" w:hanging="3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/>
        <w:ind w:left="709" w:right="6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/>
        <w:ind w:left="1100" w:right="60" w:hanging="3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ВОПРОСЫ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/>
        <w:ind w:left="709" w:right="6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/>
        <w:ind w:left="390" w:right="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И ПОДПИСИ СТОРОН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тинского сельского поселения Называе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646123, Омская область, Называевский район, с. Утичье, ул. Школьная, д.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Омской области (Администрация Утинского сельского поселения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5523004947/5523010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5263643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 032316435263643152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.поч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15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зыв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104, Омская область, г. Называевск, ул. 35 лет Победы, 4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почта: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az@mr.omskportal.ru</w:t>
              </w:r>
            </w:hyperlink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/Н.И. Федорова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/С.А. Доценко/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4" w:leader="none"/>
        </w:tabs>
        <w:ind w:left="0" w:firstLine="1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before="0" w:after="347"/>
        <w:ind w:left="20" w:right="6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№ </w:t>
      </w:r>
    </w:p>
    <w:p>
      <w:pPr>
        <w:pStyle w:val="22"/>
        <w:shd w:fill="auto" w:val="clear"/>
        <w:spacing w:before="0" w:after="347"/>
        <w:ind w:left="20" w:right="60" w:hanging="20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Черемновского сельского поселения Называевского муниципального района Омской области и Администрацией Называевского муниципального района о передаче осуществления части своих полномочий по решению вопросов местного значения</w:t>
      </w:r>
    </w:p>
    <w:p>
      <w:pPr>
        <w:pStyle w:val="22"/>
        <w:shd w:fill="auto" w:val="clear"/>
        <w:tabs>
          <w:tab w:val="clear" w:pos="708"/>
          <w:tab w:val="right" w:pos="5919" w:leader="none"/>
          <w:tab w:val="left" w:pos="6217" w:leader="underscore"/>
          <w:tab w:val="left" w:pos="7695" w:leader="underscore"/>
        </w:tabs>
        <w:spacing w:lineRule="exact" w:line="260" w:before="0" w:after="308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Черемновка  </w:t>
        <w:tab/>
        <w:t xml:space="preserve">       «</w:t>
        <w:tab/>
        <w:t>»</w:t>
        <w:tab/>
        <w:t>2022 г.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новского сельского поселения Называевского муниципального района Омской области, в лице Главы Черемновского сельского поселения Сакура Ольги Фёдоровны , действующего(ей) на основании Устава Черемновского сельского поселения, именуемое в дальнейшем «Сторона -1»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3580" w:leader="none"/>
        </w:tabs>
        <w:spacing w:lineRule="exact" w:line="322" w:before="0" w:after="0"/>
        <w:jc w:val="center"/>
        <w:rPr/>
      </w:pPr>
      <w:r>
        <w:rPr>
          <w:sz w:val="28"/>
          <w:szCs w:val="28"/>
        </w:rPr>
        <w:t>1.ПРЕДМЕТ СОГЛАШЕНИЯ</w:t>
      </w:r>
    </w:p>
    <w:p>
      <w:pPr>
        <w:pStyle w:val="22"/>
        <w:numPr>
          <w:ilvl w:val="1"/>
          <w:numId w:val="41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тороне - 2 осуществления части полномочий по решению вопросов местного значения Стороны - 1 (далее - полномочия) на основании решения Совета Черемновского сельского поселения Называевского муниципального района Омской области от 31.01.2023 года № 136.</w:t>
      </w:r>
    </w:p>
    <w:p>
      <w:pPr>
        <w:pStyle w:val="22"/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стоящему Соглашению передаются полномочия по созданию условий для деятельности народных дружин в части личного страхования народных дружинников, обеспечения удостоверениями народных дружинников, нарукавными повязками.</w:t>
      </w:r>
    </w:p>
    <w:p>
      <w:pPr>
        <w:pStyle w:val="22"/>
        <w:numPr>
          <w:ilvl w:val="1"/>
          <w:numId w:val="41"/>
        </w:numPr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исполнение переданных полномочий осуществляет Сторона - 2.</w:t>
      </w:r>
    </w:p>
    <w:p>
      <w:pPr>
        <w:pStyle w:val="22"/>
        <w:numPr>
          <w:ilvl w:val="0"/>
          <w:numId w:val="41"/>
        </w:numPr>
        <w:shd w:fill="auto" w:val="clear"/>
        <w:tabs>
          <w:tab w:val="clear" w:pos="708"/>
          <w:tab w:val="left" w:pos="2938" w:leader="none"/>
        </w:tabs>
        <w:spacing w:lineRule="exact" w:line="322" w:before="0" w:after="0"/>
        <w:ind w:left="2660" w:hanging="45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22"/>
        <w:numPr>
          <w:ilvl w:val="1"/>
          <w:numId w:val="41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она - 1 имеет право: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Стороны - 2 информацию об исполнении переданного полномочия.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04" w:leader="none"/>
          <w:tab w:val="right" w:pos="9409" w:leader="none"/>
        </w:tabs>
        <w:spacing w:lineRule="exact" w:line="322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исполнением Стороной – 2полномочий, предусмотренных в части 1 настоящего Соглашения.</w:t>
      </w:r>
    </w:p>
    <w:p>
      <w:pPr>
        <w:pStyle w:val="22"/>
        <w:numPr>
          <w:ilvl w:val="1"/>
          <w:numId w:val="41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рона - 1 обязана: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Стороне - 2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ь Стороне - 2 материальные ресурсы, необходимые для реализации полномочий, предусмотренных в части 1 настоящего Соглашения, в порядке, установленном в части 3 настоящего Соглашения.</w:t>
      </w:r>
    </w:p>
    <w:p>
      <w:pPr>
        <w:pStyle w:val="22"/>
        <w:numPr>
          <w:ilvl w:val="1"/>
          <w:numId w:val="41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орона - 2 имеет право: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right="3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Стороны - 1 информацию, необходимую для осуществления полномочий, предусмотренных в части 1 настоящего Соглашения.</w:t>
      </w:r>
    </w:p>
    <w:p>
      <w:pPr>
        <w:pStyle w:val="22"/>
        <w:numPr>
          <w:ilvl w:val="1"/>
          <w:numId w:val="41"/>
        </w:numPr>
        <w:shd w:fill="auto" w:val="clear"/>
        <w:tabs>
          <w:tab w:val="clear" w:pos="708"/>
          <w:tab w:val="left" w:pos="1536" w:leader="none"/>
        </w:tabs>
        <w:spacing w:lineRule="exact" w:line="32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орона - 2 обязана: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лномочия, предусмотренные в части 1 настоящего Соглашения, в соответствии с требованиями действующего законодательства.</w:t>
      </w:r>
    </w:p>
    <w:p>
      <w:pPr>
        <w:pStyle w:val="22"/>
        <w:numPr>
          <w:ilvl w:val="2"/>
          <w:numId w:val="41"/>
        </w:numPr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целевое использование финансовых средств (трансфертов), предоставленных Стороной - 1 на осуществление полномочий, предусмотренных в части 1 настоящего Соглашения.</w:t>
      </w:r>
    </w:p>
    <w:p>
      <w:pPr>
        <w:pStyle w:val="22"/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4" w:before="0" w:after="0"/>
        <w:ind w:left="0"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ОПРЕДЕЛЕНИЯ ЕЖЕГОДНОГО ОБЪЕМА МЕЖБЮДЖЕТНЫХ ТРАНСФЕРТОВ, НЕОБХОДИМЫХ ДЛЯ ОСУЩЕСТВЛЕНИЯ ПОЛНОМОЧИЙ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1. Исполнение полномочий по предмету настоящего Соглашения осуществляется за счет иных межбюджетных трансфертов, предоставляемых раз в год из бюджета сельского поселения в бюджет Называевского муниципального района в размере 1000 (одна тысяча) рублей.</w:t>
      </w:r>
    </w:p>
    <w:p>
      <w:pPr>
        <w:pStyle w:val="22"/>
        <w:numPr>
          <w:ilvl w:val="1"/>
          <w:numId w:val="56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необходимые для осуществления передаваемых полномочий, предусматриваются в соответствующем решении Совета Черемновского сельского поселения о бюджете Черемновского сельского поселения на очередной финансовый год и плановый период.</w:t>
      </w:r>
    </w:p>
    <w:p>
      <w:pPr>
        <w:pStyle w:val="22"/>
        <w:numPr>
          <w:ilvl w:val="1"/>
          <w:numId w:val="56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межбюджетных трансфертов в бюджет Называевского муниципального района из бюджета сельского поселения должно быть осуществлено до 03марта 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0"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ЛНОМОЧИЙ</w:t>
      </w:r>
    </w:p>
    <w:p>
      <w:pPr>
        <w:pStyle w:val="22"/>
        <w:numPr>
          <w:ilvl w:val="1"/>
          <w:numId w:val="19"/>
        </w:numPr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- 1 вправе осуществлять проверки исполнения переданных полномочий, запрашивать у Стороны - 2 необходимую информацию. Сторона - 2 по мотивированному запросу Стороны - 1 обязана предоставить запрашиваемую информацию.</w:t>
      </w:r>
    </w:p>
    <w:p>
      <w:pPr>
        <w:pStyle w:val="22"/>
        <w:shd w:fill="auto" w:val="clear"/>
        <w:tabs>
          <w:tab w:val="clear" w:pos="708"/>
          <w:tab w:val="left" w:pos="1536" w:leader="none"/>
          <w:tab w:val="left" w:pos="3344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ind w:left="0"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</w:t>
      </w:r>
    </w:p>
    <w:p>
      <w:pPr>
        <w:pStyle w:val="22"/>
        <w:shd w:fill="auto" w:val="clear"/>
        <w:tabs>
          <w:tab w:val="clear" w:pos="708"/>
          <w:tab w:val="left" w:pos="153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.1. Соглашение распространяет свое действие на отношения, возникшие с 01.01.2023 года и действует до 31.12.2023 года.</w:t>
      </w:r>
    </w:p>
    <w:p>
      <w:pPr>
        <w:pStyle w:val="22"/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.2. Настоящее Соглашение может пролонгироваться на очередной финансовый год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3344" w:leader="none"/>
        </w:tabs>
        <w:spacing w:lineRule="exact" w:line="260" w:before="0" w:after="0"/>
        <w:ind w:left="3120" w:hanging="39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Я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2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быть прекращено, в том числе досрочно: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глашению сторон. </w:t>
      </w:r>
    </w:p>
    <w:p>
      <w:pPr>
        <w:pStyle w:val="22"/>
        <w:numPr>
          <w:ilvl w:val="0"/>
          <w:numId w:val="44"/>
        </w:numPr>
        <w:shd w:fill="auto" w:val="clear"/>
        <w:tabs>
          <w:tab w:val="clear" w:pos="708"/>
          <w:tab w:val="left" w:pos="993" w:leader="none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стороннем порядке без обращения в суд: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одпункте 3.1. пункта 3 настоящего Соглашения, более чем на 20 дней;</w:t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факта нарушения Стороной – 2 осуществления переданных полномочий. 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 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настоящего Соглашения Сторона – 2 возвращает неиспользованные финансовые средства.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504" w:leader="none"/>
        </w:tabs>
        <w:spacing w:lineRule="exact" w:line="322" w:before="0" w:after="0"/>
        <w:ind w:left="1100" w:right="60" w:hanging="39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 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целевое использование финансовых средств к виновной стороне могут быть применены финансовые санкции в соответствии с бюджетным законодательством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</w:tabs>
        <w:spacing w:lineRule="exact" w:line="322" w:before="0" w:after="0"/>
        <w:ind w:left="709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1100" w:right="60" w:hanging="39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ВОПРОСЫ 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 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составлено в двух экземплярах, по одному экземпляру для каждой из сторон, имеющих равную юридическую силу. 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390" w:right="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Е АДРЕСА И ПОДПИСИ СТОРОН</w:t>
      </w:r>
    </w:p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65"/>
      </w:tblGrid>
      <w:tr>
        <w:trPr>
          <w:trHeight w:val="425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министрация Черемновского сельского поселения Называевского муниципального района Омской области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Адрес: 646121, Омская область, Называевский район, с. Черемновка, ул. Центральная, д. 18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</w:t>
            </w:r>
            <w:r>
              <w:rPr/>
              <w:t>(Администрация Черемновского сельского поселения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ИНН 5523004834, КПП552301001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ОКТМО 52636434, БИК 045209001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ГРН 1055525021738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ОКАТО 5223683400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Банк: Отделение Омск банка России// УФК по Омской области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р/с 40204810000002250483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эл.почта:</w:t>
            </w:r>
            <w:r>
              <w:rPr>
                <w:lang w:val="en-US"/>
              </w:rPr>
              <w:t>mun</w:t>
            </w:r>
            <w:r>
              <w:rPr/>
              <w:t>3016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Администрация Называевского 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646104, Омская область, г. Называевск, ул. 35 лет Победы, 4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/>
            </w:pPr>
            <w:r>
              <w:rPr/>
              <w:t>ИНН № 5523001801, КПП 552301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5501782943, ОКПО 040335840   ОКТМО 52636101, ОКАТО 52413000000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   50201001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азначейский счет УФК по Омской области:40102810245370000044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03231643526360005200                          БИК 015209001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почта: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az@mr.omskportal.ru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Глава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сельского поселения 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______________ /О.Ф.Сакура/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                </w:t>
            </w:r>
            <w:r>
              <w:rPr/>
              <w:t>Глав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>муниципального района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  <w:tab w:val="left" w:pos="1504" w:leader="none"/>
                <w:tab w:val="left" w:pos="4820" w:leader="none"/>
                <w:tab w:val="left" w:pos="5103" w:leader="none"/>
                <w:tab w:val="left" w:pos="5387" w:leader="none"/>
              </w:tabs>
              <w:spacing w:lineRule="exact" w:line="322" w:before="0" w:after="0"/>
              <w:ind w:left="0" w:right="60" w:hanging="0"/>
              <w:rPr/>
            </w:pPr>
            <w:r>
              <w:rPr/>
              <w:t xml:space="preserve">____________________/С.А. Доценко/ 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04" w:leader="none"/>
          <w:tab w:val="left" w:pos="4820" w:leader="none"/>
          <w:tab w:val="left" w:pos="5103" w:leader="none"/>
          <w:tab w:val="left" w:pos="5387" w:leader="none"/>
        </w:tabs>
        <w:spacing w:lineRule="exact" w:line="322" w:before="0" w:after="0"/>
        <w:ind w:left="709" w:right="6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504" w:leader="none"/>
        </w:tabs>
        <w:spacing w:lineRule="exact" w:line="322" w:before="0" w:after="0"/>
        <w:ind w:left="0" w:right="60" w:firstLine="1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99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3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68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1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5">
    <w:lvl w:ilvl="0">
      <w:start w:val="6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7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40"/>
    <w:lvlOverride w:ilvl="0">
      <w:startOverride w:val="1"/>
    </w:lvlOverride>
  </w:num>
  <w:num w:numId="87">
    <w:abstractNumId w:val="33"/>
    <w:lvlOverride w:ilvl="0">
      <w:startOverride w:val="1"/>
    </w:lvlOverride>
  </w:num>
  <w:num w:numId="88">
    <w:abstractNumId w:val="6"/>
    <w:lvlOverride w:ilvl="0">
      <w:startOverride w:val="1"/>
    </w:lvlOverride>
  </w:num>
  <w:num w:numId="89">
    <w:abstractNumId w:val="72"/>
    <w:lvlOverride w:ilvl="0">
      <w:startOverride w:val="1"/>
    </w:lvlOverride>
  </w:num>
  <w:num w:numId="90">
    <w:abstractNumId w:val="51"/>
    <w:lvlOverride w:ilvl="0">
      <w:startOverride w:val="1"/>
    </w:lvlOverride>
  </w:num>
  <w:num w:numId="91">
    <w:abstractNumId w:val="77"/>
    <w:lvlOverride w:ilvl="0">
      <w:startOverride w:val="6"/>
    </w:lvlOverride>
  </w:num>
  <w:num w:numId="92">
    <w:abstractNumId w:val="4"/>
    <w:lvlOverride w:ilvl="0">
      <w:startOverride w:val="1"/>
    </w:lvlOverride>
  </w:num>
  <w:num w:numId="93">
    <w:abstractNumId w:val="1"/>
    <w:lvlOverride w:ilvl="0">
      <w:startOverride w:val="1"/>
    </w:lvlOverride>
  </w:num>
  <w:num w:numId="9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eastAsia="Times New Roman"/>
      <w:b/>
      <w:bCs/>
      <w:spacing w:val="7"/>
      <w:sz w:val="23"/>
      <w:szCs w:val="23"/>
      <w:shd w:fill="FFFFFF" w:val="clear"/>
    </w:rPr>
  </w:style>
  <w:style w:type="character" w:styleId="Style17">
    <w:name w:val="Подпись к картинке_"/>
    <w:qFormat/>
    <w:rPr>
      <w:rFonts w:eastAsia="Times New Roman"/>
      <w:spacing w:val="1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540" w:after="0"/>
      <w:ind w:left="0" w:hanging="0"/>
      <w:jc w:val="center"/>
    </w:pPr>
    <w:rPr>
      <w:rFonts w:eastAsia="Times New Roman"/>
      <w:b/>
      <w:bCs/>
      <w:spacing w:val="7"/>
      <w:sz w:val="23"/>
      <w:szCs w:val="23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540"/>
      <w:ind w:left="0" w:hanging="740"/>
      <w:jc w:val="right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 w:before="0" w:after="60"/>
      <w:ind w:left="0" w:hanging="0"/>
      <w:jc w:val="left"/>
    </w:pPr>
    <w:rPr>
      <w:rFonts w:eastAsia="Times New Roman"/>
      <w:spacing w:val="1"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  <w:ind w:left="0" w:hanging="0"/>
      <w:jc w:val="left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atLeast" w:line="0" w:before="360" w:after="360"/>
      <w:ind w:left="0" w:hanging="10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az@mr.omskportal.ru" TargetMode="External"/><Relationship Id="rId5" Type="http://schemas.openxmlformats.org/officeDocument/2006/relationships/hyperlink" Target="mailto:naz@mr.omskportal.ru" TargetMode="External"/><Relationship Id="rId6" Type="http://schemas.openxmlformats.org/officeDocument/2006/relationships/hyperlink" Target="mailto:naz@mr.omskportal.ru" TargetMode="External"/><Relationship Id="rId7" Type="http://schemas.openxmlformats.org/officeDocument/2006/relationships/hyperlink" Target="mailto:naz@mr.omskportal.ru" TargetMode="External"/><Relationship Id="rId8" Type="http://schemas.openxmlformats.org/officeDocument/2006/relationships/hyperlink" Target="mailto:mun3005@list.ru" TargetMode="External"/><Relationship Id="rId9" Type="http://schemas.openxmlformats.org/officeDocument/2006/relationships/hyperlink" Target="mailto:naz@mr.omskportal.ru" TargetMode="External"/><Relationship Id="rId10" Type="http://schemas.openxmlformats.org/officeDocument/2006/relationships/hyperlink" Target="mailto:naz@mr.omskportal.ru" TargetMode="External"/><Relationship Id="rId11" Type="http://schemas.openxmlformats.org/officeDocument/2006/relationships/hyperlink" Target="mailto:naz@mr.omskportal.ru" TargetMode="External"/><Relationship Id="rId12" Type="http://schemas.openxmlformats.org/officeDocument/2006/relationships/hyperlink" Target="mailto:naz@mr.omskportal.ru" TargetMode="External"/><Relationship Id="rId13" Type="http://schemas.openxmlformats.org/officeDocument/2006/relationships/hyperlink" Target="mailto:naz@mr.omskportal.ru" TargetMode="External"/><Relationship Id="rId14" Type="http://schemas.openxmlformats.org/officeDocument/2006/relationships/hyperlink" Target="mailto:naz@mr.omskportal.ru" TargetMode="External"/><Relationship Id="rId15" Type="http://schemas.openxmlformats.org/officeDocument/2006/relationships/hyperlink" Target="mailto:naz@mr.omskportal.ru" TargetMode="External"/><Relationship Id="rId16" Type="http://schemas.openxmlformats.org/officeDocument/2006/relationships/hyperlink" Target="mailto:naz@mr.omskportal.ru" TargetMode="External"/><Relationship Id="rId17" Type="http://schemas.openxmlformats.org/officeDocument/2006/relationships/hyperlink" Target="mailto:naz@mr.omskportal.ru" TargetMode="External"/><Relationship Id="rId18" Type="http://schemas.openxmlformats.org/officeDocument/2006/relationships/hyperlink" Target="mailto:naz@mr.omskportal.ru" TargetMode="External"/><Relationship Id="rId19" Type="http://schemas.openxmlformats.org/officeDocument/2006/relationships/hyperlink" Target="mailto:naz@mr.omskportal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48:00Z</dcterms:created>
  <dc:creator>user</dc:creator>
  <dc:description/>
  <cp:keywords/>
  <dc:language>en-US</dc:language>
  <cp:lastModifiedBy>User</cp:lastModifiedBy>
  <cp:lastPrinted>2023-02-27T09:14:00Z</cp:lastPrinted>
  <dcterms:modified xsi:type="dcterms:W3CDTF">2023-02-28T10:42:00Z</dcterms:modified>
  <cp:revision>4</cp:revision>
  <dc:subject/>
  <dc:title/>
</cp:coreProperties>
</file>