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27749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1.2023                                                                                   № 191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на содержание  дорог местного значения, вне границ населенных пунктов в границах  муниципального района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14.07.2022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ам местного самоуправления – Администрациям Большепесчанского, Большесафонинского, Искровского, Князевского,  Муравьевского, Налимовского, Старинского, Утинского, Черемновского сельских поселений  часть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 части содержание дорог   с 1 января 2023 год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зываевского муниципального района: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настоящее решение в Советы сельских поселений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 о передаче осуществления части свои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, передать финансовые средств, в виде иных межбюджетных трансфертов в сумме 1925876 руб.22 коп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Доценко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37:00Z</dcterms:created>
  <dc:creator>user</dc:creator>
  <dc:description/>
  <cp:keywords/>
  <dc:language>en-US</dc:language>
  <cp:lastModifiedBy>RePack by Diakov</cp:lastModifiedBy>
  <cp:lastPrinted>2023-01-25T16:35:00Z</cp:lastPrinted>
  <dcterms:modified xsi:type="dcterms:W3CDTF">2023-01-26T02:51:00Z</dcterms:modified>
  <cp:revision>11</cp:revision>
  <dc:subject/>
  <dc:title/>
</cp:coreProperties>
</file>