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62865</wp:posOffset>
            </wp:positionV>
            <wp:extent cx="58864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ind w:firstLine="709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ind w:firstLine="709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ind w:firstLine="709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ind w:firstLine="709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ind w:firstLine="709"/>
        <w:rPr>
          <w:sz w:val="28"/>
          <w:szCs w:val="28"/>
        </w:rPr>
      </w:pPr>
      <w:r>
        <w:rPr>
          <w:sz w:val="28"/>
          <w:szCs w:val="28"/>
        </w:rPr>
        <w:t>от   25.02.2023                                                                               № 195</w:t>
      </w:r>
    </w:p>
    <w:p>
      <w:pPr>
        <w:pStyle w:val="Normal"/>
        <w:suppressAutoHyphens w:val="true"/>
        <w:spacing w:before="0" w:after="720"/>
        <w:ind w:firstLine="709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 итогах работы отделения МВД РФ по Называевскому району по результатам оперативно-служебной деятельности за 2022 год»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Заслушав и обсудив отчет начальника отделения МВД РФ по Называевскому району подполковника полиции Д.О.Сафронова по результатам оперативно-служебной деятельности за 2022 год.  Совет Называевского муниципального района отмечает, что личным составом отделения проделана определенная работа, направленная на поддержание стабильной оперативной обстановки, обеспечению правопорядка, повышению</w:t>
      </w:r>
      <w:r>
        <w:rPr>
          <w:color w:val="0D0D0D"/>
          <w:sz w:val="28"/>
          <w:szCs w:val="28"/>
        </w:rPr>
        <w:t xml:space="preserve"> эффективности борьбы с преступлениями и правонарушения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На основании вышеизложенного, Совет Называевского муниципального района 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чет начальника отделения МВД РФ по Называевскому району по результатам оперативно-служебной деятельности за 2022 год принять к сведению (Информация 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>2. Рекомендовать    отделению МВД РФ по Называевскому району проанализировать имеющиеся недостатки, направить свою работу на их безусловное устранение, обратить особое внимание на решение следующих вопросов: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D0D0D"/>
          <w:sz w:val="28"/>
          <w:szCs w:val="28"/>
        </w:rPr>
        <w:t>- повышение эффективности организации охраны общественного порядка и обеспечения общественной безопасности, профилактика мошенничеств, обеспечение безопасности дорожного движения;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овышение уровня мобилизационной готовности, совершенствование организации реагирования на чрезвычайные обстоятельства (чрезвычайные ситуации), соблюдение законности и служебной дисциплины, обеспечение личной безопасности сотрудников органов внутренних дел, предоставления им социальной гарантии;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отиводействие экстремистским проявлениям на национальной и религиозной почве, использованию миграционных процессов для формирования социальной напряженности в обществе, выявление и перекрытия каналов незаконного распространения наркотиков, оружия, боеприпасов, взрывчатых веществ и взрывных устройств;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вышение эффективности борьбы с преступлениями, совершаемыми с использованием информационно-телекоммуникационных технологий и в сфере компьютерной информации, защиты бюджетных средств, выделяемых на реализацию национальных проектов (программ), противодействие коррупции;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совершенствование практики предварительного расследования уголовных дел, межведомственного взаимодействия при реализации мер по возмещению причиненного ущербы, организации раскрытия и расследования преступлений прошлых лет, обеспечения прав граждан при приеме регистрации и разрешении сообщений о преступлениях;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 совершенствование ведомственной системы технической защиты информации, эффективного использования финансовых ресурсов, повышения качества и доступности предоставляемых государственных услуг.</w:t>
      </w:r>
      <w:r>
        <w:rPr>
          <w:sz w:val="28"/>
          <w:szCs w:val="28"/>
        </w:rPr>
        <w:t xml:space="preserve"> </w:t>
      </w:r>
    </w:p>
    <w:p>
      <w:pPr>
        <w:pStyle w:val="Normal"/>
        <w:ind w:left="20" w:right="20" w:firstLine="660"/>
        <w:jc w:val="both"/>
        <w:rPr/>
      </w:pPr>
      <w:r>
        <w:rPr>
          <w:sz w:val="28"/>
          <w:szCs w:val="28"/>
        </w:rPr>
        <w:t>3.  Направить настоящее решение в Администрации муниципального района, для размещения на сайте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Называевского муниципального района по социальным вопросам (О.Н.Москаленко)</w:t>
      </w:r>
    </w:p>
    <w:p>
      <w:pPr>
        <w:pStyle w:val="Normal"/>
        <w:ind w:left="2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02"/>
        <w:gridCol w:w="190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Сове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дрее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тчет начальника отделения МВД России по Называевскому району </w:t>
      </w:r>
    </w:p>
    <w:p>
      <w:pPr>
        <w:pStyle w:val="Normal"/>
        <w:shd w:fill="FFFFFF" w:val="clear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ред Советом Называевского муниципального района по результатам оперативно-служебной деятельности за 2022 год</w:t>
      </w:r>
    </w:p>
    <w:p>
      <w:pPr>
        <w:pStyle w:val="Normal"/>
        <w:ind w:right="278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>Оперативно - служебная деятельность ОМВД России по Называевскому району</w:t>
      </w:r>
      <w:r>
        <w:rPr>
          <w:rStyle w:val="FootnoteAnchor"/>
          <w:color w:val="0D0D0D"/>
          <w:sz w:val="28"/>
          <w:szCs w:val="28"/>
          <w:vertAlign w:val="superscript"/>
        </w:rPr>
        <w:footnoteReference w:id="2"/>
      </w:r>
      <w:r>
        <w:rPr>
          <w:color w:val="0D0D0D"/>
          <w:sz w:val="28"/>
          <w:szCs w:val="28"/>
        </w:rPr>
        <w:t xml:space="preserve"> в 2022 году осуществлялась в соответствии с положениями «Концепции общественной безопасности в Российской Федерации», утвержденной Президентом Российской Федерации 20.11.2013, Федерального закона РФ от 07 февраля 2011 года № 3-ФЗ «О полиции», планом основных организационных мероприятий МВД России на 2022 год,  планом основных организационных мероприятий УМВД России по Омской области на 2022 год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D0D0D"/>
          <w:sz w:val="28"/>
          <w:szCs w:val="28"/>
        </w:rPr>
        <w:t xml:space="preserve">В 2022 году личным составом отделения проделан значительный объем мероприятий, направленных на поддержание стабильной оперативной обстановки, обеспечению правопорядка, повышению эффективности борьбы с преступлениями и правонарушениями на территории обслуживания. 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 отчетный период 2022 года в дежурную часть ОМВД России по Называевскому району поступило  4570  заявлений, сообщений о преступлениях и правонарушениях и иной информации, что свидетельствует о снижении регистрации на 234 факта по сравнению с уровнем 2021 года. Из зарегистрированных заявлений сообщений по 225 были приняты решения о возбуждении уголовных дел по преступлениям различной направленности. В их структуре доминирующую долю составили:</w:t>
      </w:r>
    </w:p>
    <w:p>
      <w:pPr>
        <w:pStyle w:val="Normal"/>
        <w:ind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преступления против собственности – 130 (или 50,0%); </w:t>
      </w:r>
    </w:p>
    <w:p>
      <w:pPr>
        <w:pStyle w:val="Normal"/>
        <w:ind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преступления превентивной направленности – 68 (или 26,1%); </w:t>
      </w:r>
    </w:p>
    <w:p>
      <w:pPr>
        <w:pStyle w:val="Normal"/>
        <w:ind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незаконный оборот оружия – 4(или 1,5 %);</w:t>
      </w:r>
    </w:p>
    <w:p>
      <w:pPr>
        <w:pStyle w:val="Normal"/>
        <w:ind w:firstLine="284"/>
        <w:jc w:val="both"/>
        <w:rPr>
          <w:color w:val="0D0D0D"/>
          <w:sz w:val="28"/>
          <w:szCs w:val="28"/>
          <w:highlight w:val="yellow"/>
        </w:rPr>
      </w:pPr>
      <w:r>
        <w:rPr>
          <w:color w:val="0D0D0D"/>
          <w:sz w:val="28"/>
          <w:szCs w:val="28"/>
        </w:rPr>
        <w:t xml:space="preserve">- преступления в сфере ИТТ –41 (или 15,8 %)  </w:t>
      </w:r>
    </w:p>
    <w:p>
      <w:pPr>
        <w:pStyle w:val="Normal"/>
        <w:tabs>
          <w:tab w:val="clear" w:pos="720"/>
          <w:tab w:val="left" w:pos="7860" w:leader="none"/>
        </w:tabs>
        <w:ind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еступления связанные с наркотиками – 9 (или 3,5%);</w:t>
      </w:r>
    </w:p>
    <w:p>
      <w:pPr>
        <w:pStyle w:val="Normal"/>
        <w:tabs>
          <w:tab w:val="clear" w:pos="720"/>
          <w:tab w:val="left" w:pos="7860" w:leader="none"/>
        </w:tabs>
        <w:ind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еступления экономической направленности – 8 (3,1  %).</w:t>
      </w:r>
    </w:p>
    <w:p>
      <w:pPr>
        <w:pStyle w:val="Normal"/>
        <w:keepNext w:val="true"/>
        <w:shd w:fill="FFFFFF" w:val="clear"/>
        <w:ind w:firstLine="284"/>
        <w:jc w:val="both"/>
        <w:rPr/>
      </w:pPr>
      <w:r>
        <w:rPr>
          <w:color w:val="0D0D0D"/>
          <w:sz w:val="28"/>
          <w:szCs w:val="28"/>
        </w:rPr>
        <w:t xml:space="preserve">    </w:t>
      </w:r>
      <w:r>
        <w:rPr>
          <w:color w:val="0D0D0D"/>
          <w:sz w:val="28"/>
          <w:szCs w:val="28"/>
        </w:rPr>
        <w:t xml:space="preserve">За 12  месяцев 2022 года принятые подразделением меры в целом, обеспечили сохранение контроля над криминальной ситуацией в районе.  </w:t>
      </w:r>
      <w:r>
        <w:rPr>
          <w:bCs/>
          <w:color w:val="0D0D0D"/>
          <w:sz w:val="28"/>
          <w:szCs w:val="28"/>
        </w:rPr>
        <w:t>Подразделениями ОМВД не допущено таких преступлений как:</w:t>
      </w:r>
      <w:r>
        <w:rPr>
          <w:color w:val="0D0D0D"/>
          <w:sz w:val="28"/>
          <w:szCs w:val="28"/>
        </w:rPr>
        <w:t xml:space="preserve"> хулиганства, ДТП со смертью, убийства. </w:t>
      </w:r>
    </w:p>
    <w:p>
      <w:pPr>
        <w:pStyle w:val="Normal"/>
        <w:ind w:right="-82" w:firstLine="5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ажнейшими социальными задачами в 2022 году являлись предупреждение преступлений, совершенных лицами в состоянии алкогольного опьянения, лицами, ранее совершавшими, лицами, состоящими под административным надзором, несовершеннолетними. 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ак, по итогам отчётного периода 2022 года, уменьшилось количество совершенных преступлений по следующим видам:</w:t>
      </w:r>
    </w:p>
    <w:p>
      <w:pPr>
        <w:pStyle w:val="Normal"/>
        <w:ind w:firstLine="5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на  9 фактов  снизилось количество совершенных преступлений, лицами состоящими под административным надзором. Так из 260 преступлений, 12 преступлений совершено лицами, состоящими под административным надзором. </w:t>
      </w:r>
    </w:p>
    <w:p>
      <w:pPr>
        <w:pStyle w:val="Normal"/>
        <w:widowControl w:val="false"/>
        <w:jc w:val="both"/>
        <w:rPr/>
      </w:pPr>
      <w:r>
        <w:rPr>
          <w:color w:val="0D0D0D"/>
          <w:sz w:val="28"/>
          <w:szCs w:val="28"/>
        </w:rPr>
        <w:t xml:space="preserve">       </w:t>
      </w:r>
      <w:r>
        <w:rPr>
          <w:color w:val="0D0D0D"/>
          <w:sz w:val="28"/>
          <w:szCs w:val="28"/>
        </w:rPr>
        <w:t xml:space="preserve">- в состоянии алкогольного опьянения допущено 70 преступлений, что ниже уровня АППГ на 10 преступлений. </w:t>
      </w:r>
      <w:r>
        <w:rPr>
          <w:sz w:val="28"/>
          <w:szCs w:val="28"/>
        </w:rPr>
        <w:t>В целях профилактики преступлений совершенных в состоянии алкогольного опьянения, сотрудниками ОМВД проведено 35 рейдовых мероприятия связанных с выявлением лиц, занимающихся реализацией алкогольной продукции без соответствующего разреш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низилось количество преступлений, совершенных лицами, ранее совершавшими на 14 преступлений по сравнению с уровнем прошлого год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D0D0D"/>
          <w:sz w:val="28"/>
          <w:szCs w:val="28"/>
        </w:rPr>
        <w:t xml:space="preserve">- совершенных в общественных местах составило 42 факта (АППГ 43),  удельный вес  преступлений ниже  среднесельского показателя, и равен  16,2 % (село – 19,2%),  в том числе на улицах совершено 28 преступлений, ниже АППГ на 7, удельный вес составил 10,8% (средний показатель по сельским ОВД 13,8%).  </w:t>
      </w:r>
    </w:p>
    <w:p>
      <w:pPr>
        <w:pStyle w:val="TextBody"/>
        <w:ind w:firstLine="54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С отрицательной стороны следует отметить работу в сфере противодействия незаконному обороту оружия. Выявлено лишь 4  преступления, что ниже на 5 преступлений по сравнению с уровнем 2021 года. </w:t>
      </w:r>
    </w:p>
    <w:p>
      <w:pPr>
        <w:pStyle w:val="Normal"/>
        <w:jc w:val="both"/>
        <w:rPr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</w:t>
      </w:r>
      <w:r>
        <w:rPr>
          <w:color w:val="0D0D0D"/>
          <w:sz w:val="28"/>
          <w:szCs w:val="28"/>
        </w:rPr>
        <w:t xml:space="preserve">В целях профилактики и предупреждения подростковой преступности пресечено 107 (АППГ-125) административных правонарушений с участием несовершеннолетних и их родителей. В Центр временного содержания для несовершеннолетних правонарушителей за совершение преступлений и правонарушений в отчетном периоде помещено 3 подростк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" w:color="FFFFFF"/>
          <w:right w:val="single" w:sz="4" w:space="2" w:color="FFFFFF"/>
        </w:pBdr>
        <w:ind w:firstLine="567"/>
        <w:jc w:val="both"/>
        <w:rPr>
          <w:color w:val="0D0D0D"/>
          <w:sz w:val="28"/>
          <w:szCs w:val="28"/>
          <w:highlight w:val="yellow"/>
        </w:rPr>
      </w:pPr>
      <w:r>
        <w:rPr>
          <w:color w:val="0D0D0D"/>
          <w:sz w:val="28"/>
          <w:szCs w:val="28"/>
        </w:rPr>
        <w:t xml:space="preserve">В ходе проведения мероприятий сотрудниками полиции проводилась проверка лиц ранее судимых, а также лиц, состоящих на профилактических учетах ОМВД. В 2022 году на учеты  поставлено 413 лиц разных категорий. </w:t>
      </w:r>
      <w:r>
        <w:rPr>
          <w:color w:val="0D0D0D"/>
          <w:spacing w:val="-1"/>
          <w:sz w:val="28"/>
          <w:szCs w:val="28"/>
        </w:rPr>
        <w:t>В БУЗОО «Наркологический диспансер» г.Омска на лечение от алкогольной зависимости жители района, злоупотребляющие алкоголем</w:t>
      </w:r>
      <w:r>
        <w:rPr>
          <w:color w:val="0D0D0D"/>
          <w:spacing w:val="10"/>
          <w:sz w:val="28"/>
          <w:szCs w:val="28"/>
        </w:rPr>
        <w:t xml:space="preserve">, не направлялись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" w:color="FFFFFF"/>
          <w:right w:val="single" w:sz="4" w:space="2" w:color="FFFFFF"/>
        </w:pBdr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 уголовно-исполнительную инспекцию в отношении лиц, осужденных к наказанию, не связанному с лишением свободы, направлено 8 ходатайств о принятии к ним мер по отмене условного осуждения и исполнении реального наказания, назначенного приговором суда, либо продлении испытательного срока, которые были удовлетворены в полном объеме. </w:t>
      </w:r>
    </w:p>
    <w:p>
      <w:pPr>
        <w:pStyle w:val="TextBody"/>
        <w:ind w:firstLine="567"/>
        <w:jc w:val="both"/>
        <w:rPr/>
      </w:pPr>
      <w:r>
        <w:rPr>
          <w:color w:val="0D0D0D"/>
          <w:szCs w:val="28"/>
        </w:rPr>
        <w:t xml:space="preserve">Наряду с положительными результатами, имеются и просчеты в организации работы по </w:t>
      </w:r>
      <w:r>
        <w:rPr>
          <w:i/>
          <w:color w:val="0D0D0D"/>
          <w:szCs w:val="28"/>
        </w:rPr>
        <w:t>противодействию преступности</w:t>
      </w:r>
      <w:r>
        <w:rPr>
          <w:color w:val="0D0D0D"/>
          <w:szCs w:val="28"/>
        </w:rPr>
        <w:t xml:space="preserve"> в районе.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мечается рост преступл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ных преступлений, совершенных с использованием информационно-телекоммуникационных технологий  с 35 до 41 преступления.</w:t>
      </w:r>
    </w:p>
    <w:p>
      <w:pPr>
        <w:pStyle w:val="Normal"/>
        <w:ind w:firstLine="567"/>
        <w:jc w:val="both"/>
        <w:rPr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- допущен рост преступлений, совершенных несовершеннолетними,    что составило 8 преступлений, выше АППГ на 2 преступления. В состоянии алкогольного опьянения преступлений подростками не  совершено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" w:color="FFFFFF"/>
          <w:right w:val="single" w:sz="4" w:space="2" w:color="FFFFFF"/>
        </w:pBdr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преступлений, связанных с кражами домашних животных с 13 до 17, в текущем году раскрыто одно преступное деяние данного вид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0" w:color="FFFFFF"/>
          <w:right w:val="single" w:sz="4" w:space="0" w:color="FFFFFF"/>
        </w:pBdr>
        <w:ind w:firstLine="540"/>
        <w:jc w:val="both"/>
        <w:rPr>
          <w:color w:val="0D0D0D"/>
          <w:sz w:val="28"/>
          <w:szCs w:val="28"/>
          <w:highlight w:val="yellow"/>
        </w:rPr>
      </w:pPr>
      <w:r>
        <w:rPr>
          <w:sz w:val="28"/>
          <w:szCs w:val="28"/>
        </w:rPr>
        <w:t xml:space="preserve">Не достаточно эффективно проводилась работа в сфере противодействия преступлениям, в </w:t>
      </w:r>
      <w:r>
        <w:rPr>
          <w:i/>
          <w:sz w:val="28"/>
          <w:szCs w:val="28"/>
        </w:rPr>
        <w:t>сфере незаконного оборота наркотиков</w:t>
      </w:r>
      <w:r>
        <w:rPr>
          <w:sz w:val="28"/>
          <w:szCs w:val="28"/>
        </w:rPr>
        <w:t>. Сотрудниками ГНК пресечено 8 преступлений, данного вида, что ниже уровня прошлого года на 3 преступления. Из незаконного оборота изъято 665,0 гр. наркотических веществ.</w:t>
      </w:r>
    </w:p>
    <w:p>
      <w:pPr>
        <w:pStyle w:val="Normal"/>
        <w:ind w:firstLine="284"/>
        <w:jc w:val="both"/>
        <w:rPr>
          <w:color w:val="0D0D0D"/>
          <w:sz w:val="28"/>
          <w:szCs w:val="28"/>
          <w:highlight w:val="yellow"/>
        </w:rPr>
      </w:pPr>
      <w:r>
        <w:rPr>
          <w:color w:val="0D0D0D"/>
          <w:sz w:val="28"/>
          <w:szCs w:val="28"/>
        </w:rPr>
        <w:t xml:space="preserve">Остается актуальной реализация комплекса мер по декриминализации основных отраслей экономики, пресечению </w:t>
      </w:r>
      <w:r>
        <w:rPr>
          <w:i/>
          <w:color w:val="0D0D0D"/>
          <w:sz w:val="28"/>
          <w:szCs w:val="28"/>
        </w:rPr>
        <w:t>преступлений в сфере экономической направленности, борьбе с коррупционными преступлениями</w:t>
      </w:r>
      <w:r>
        <w:rPr>
          <w:color w:val="0D0D0D"/>
          <w:sz w:val="28"/>
          <w:szCs w:val="28"/>
        </w:rPr>
        <w:t>. За отчетный период сотрудниками ОМВД зарегистрировано 8 уголовных дел данной категории.</w:t>
      </w:r>
    </w:p>
    <w:p>
      <w:pPr>
        <w:pStyle w:val="TextBody"/>
        <w:ind w:firstLine="708"/>
        <w:jc w:val="both"/>
        <w:rPr/>
      </w:pPr>
      <w:r>
        <w:rPr>
          <w:rStyle w:val="12"/>
          <w:color w:val="0D0D0D"/>
          <w:szCs w:val="28"/>
        </w:rPr>
        <w:t>В 2022 году Отделением</w:t>
      </w:r>
      <w:r>
        <w:rPr>
          <w:color w:val="0D0D0D"/>
          <w:szCs w:val="28"/>
        </w:rPr>
        <w:t xml:space="preserve"> активизирована работа по пресечению фактов </w:t>
      </w:r>
      <w:r>
        <w:rPr>
          <w:i/>
          <w:color w:val="0D0D0D"/>
          <w:szCs w:val="28"/>
        </w:rPr>
        <w:t>незаконной продажи алкогольной продукции</w:t>
      </w:r>
      <w:r>
        <w:rPr>
          <w:color w:val="0D0D0D"/>
          <w:szCs w:val="28"/>
        </w:rPr>
        <w:t xml:space="preserve"> по статьям закона, где законодателем в текущем году предусмотрено ужесточение ответственности. Сотрудниками ОМВД выявлено 6 правонарушений по фактам незаконной торговли спиртосодержащей продукцией. Для принятия решения административные материалы направлены в суд.</w:t>
      </w:r>
      <w:r>
        <w:rPr>
          <w:color w:val="0D0D0D"/>
          <w:spacing w:val="5"/>
          <w:szCs w:val="28"/>
        </w:rPr>
        <w:t xml:space="preserve"> Проведено </w:t>
      </w:r>
      <w:r>
        <w:rPr>
          <w:szCs w:val="28"/>
        </w:rPr>
        <w:t>37 рейдовых мероприятий, связанных с выявлением лиц, занимающихся реализацией алкогольной продукции без соответствующего разрешения, по результатам которых из незаконного оборота изъято 170,0 литров спиртосодержащей продукции, из которой 125,0  литров водки,  10,0 л спирта, 2,5 л. коньяка, 19,5 л настойка чача,  10,0 литров самогона, 3 л пива).</w:t>
      </w:r>
    </w:p>
    <w:p>
      <w:pPr>
        <w:pStyle w:val="TextBody"/>
        <w:ind w:firstLine="567"/>
        <w:jc w:val="both"/>
        <w:rPr>
          <w:szCs w:val="28"/>
          <w:highlight w:val="yellow"/>
        </w:rPr>
      </w:pPr>
      <w:r>
        <w:rPr>
          <w:szCs w:val="28"/>
        </w:rPr>
        <w:t xml:space="preserve">   </w:t>
      </w:r>
      <w:r>
        <w:rPr>
          <w:szCs w:val="28"/>
        </w:rPr>
        <w:t>В 2022 году на территории района зарегистрировано 6 дорожно-транспортных происшествий, с причинением телесных повреждений, пострадавшими. Допущено 2 дорожно-транспортных происшествия с участием пешеходов. Произошло 1 (АППГ-3) ДТП по вине водителей в состоянии алкогольного опьянения, 31 ДТП (АППГ-36), повлекшие только материальный ущерб.</w:t>
      </w:r>
      <w:r>
        <w:rPr>
          <w:b w:val="false"/>
          <w:i/>
          <w:szCs w:val="28"/>
        </w:rPr>
        <w:t xml:space="preserve"> </w:t>
      </w:r>
      <w:r>
        <w:rPr>
          <w:szCs w:val="28"/>
        </w:rPr>
        <w:t>При надзоре за дорожным движением выявлено  1768 нарушений ПДД.  Сотрудниками ОГИБДД задержано 114  (АППГ-63) водителей, управляющих транспортными средствами в состоянии алкогольного опьянения. Задержано 189 водителей, не имеющих права управления транспортными средствами (АППГ- 124), выявлено 45 (АППГ-29) нарушений правил дорожного движения пешеходами.</w:t>
      </w:r>
    </w:p>
    <w:p>
      <w:pPr>
        <w:pStyle w:val="TextBodyIndent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линии организации дорожного движения года выдано 45 предостережений на устранение выявленных недостатков улично-дорожной сети. Выше уровня прошлого года на 7 количество выявленных  преступлений, предусмотренных  ст.264.1 УК РФ-18 (АППГ-11)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" w:color="FFFFFF"/>
          <w:right w:val="single" w:sz="4" w:space="4" w:color="FFFFFF"/>
        </w:pBdr>
        <w:ind w:firstLine="567"/>
        <w:jc w:val="both"/>
        <w:rPr>
          <w:color w:val="0D0D0D"/>
          <w:sz w:val="28"/>
          <w:szCs w:val="28"/>
          <w:highlight w:val="yellow"/>
        </w:rPr>
      </w:pPr>
      <w:r>
        <w:rPr>
          <w:sz w:val="28"/>
          <w:szCs w:val="28"/>
        </w:rPr>
        <w:t>Проведено 236 пропагандистских мероприятий по профилактике ДТП и снижению тяжести их последствий, в том числе 149 мероприятий по профилактике детского дорожно-транспортного травматизма.</w:t>
      </w:r>
    </w:p>
    <w:p>
      <w:pPr>
        <w:pStyle w:val="Normal"/>
        <w:tabs>
          <w:tab w:val="clear" w:pos="720"/>
          <w:tab w:val="left" w:pos="1070" w:leader="none"/>
        </w:tabs>
        <w:jc w:val="both"/>
        <w:rPr/>
      </w:pPr>
      <w:r>
        <w:rPr>
          <w:color w:val="0D0D0D"/>
          <w:sz w:val="28"/>
          <w:szCs w:val="28"/>
        </w:rPr>
        <w:t xml:space="preserve">          </w:t>
      </w:r>
      <w:r>
        <w:rPr>
          <w:color w:val="0D0D0D"/>
          <w:sz w:val="28"/>
          <w:szCs w:val="28"/>
        </w:rPr>
        <w:t xml:space="preserve">По линии </w:t>
      </w:r>
      <w:r>
        <w:rPr>
          <w:i/>
          <w:color w:val="0D0D0D"/>
          <w:sz w:val="28"/>
          <w:szCs w:val="28"/>
        </w:rPr>
        <w:t>административного законодательства</w:t>
      </w:r>
      <w:r>
        <w:rPr>
          <w:color w:val="0D0D0D"/>
          <w:sz w:val="28"/>
          <w:szCs w:val="28"/>
        </w:rPr>
        <w:t xml:space="preserve"> выявлено 115 административных правонарушений (без учета правонарушений, совершенных в области дорожного движения). Наказанию в виде административного штрафа подвергнуто 348 правонарушителей, процент взыскания административных штрафов составил 79,4%. 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За 2022 год в Отделение поступило 98 (-16) </w:t>
      </w:r>
      <w:r>
        <w:rPr>
          <w:i/>
          <w:color w:val="0D0D0D"/>
          <w:sz w:val="28"/>
          <w:szCs w:val="28"/>
        </w:rPr>
        <w:t>обращений граждан</w:t>
      </w:r>
      <w:r>
        <w:rPr>
          <w:color w:val="0D0D0D"/>
          <w:sz w:val="28"/>
          <w:szCs w:val="28"/>
        </w:rPr>
        <w:t xml:space="preserve"> по различным вопросам, повторных  обращений за данный период в ОМВД </w:t>
        <w:br/>
        <w:t>не поступало, рассмотрено 4 жалобы. В целях установления обоснованности обращений и принятия по ним адекватных мер реагирования по всем жалобам проведены проверки, по результатам которых в действиях сотрудников полиции нарушений действующего законодательства не установлено. По всем обращениям граждане уведомлены в соответствии с законодательством.</w:t>
      </w:r>
    </w:p>
    <w:p>
      <w:pPr>
        <w:pStyle w:val="Normal"/>
        <w:ind w:firstLine="540"/>
        <w:jc w:val="both"/>
        <w:rPr/>
      </w:pPr>
      <w:r>
        <w:rPr>
          <w:color w:val="0D0D0D"/>
          <w:sz w:val="28"/>
          <w:szCs w:val="28"/>
        </w:rPr>
        <w:t>В целях формирования у граждан объективной оценки деятельности сотрудников органов внутренних дел, повышение правовой культуры населения и информационного сопровождения деятельности полиции за 12 месяцев 2022 года размещены материалы на правоохранительную тематику, в частности в газете опубликовано 29 статей, соц. сети «Вконтакте УМВД» -14, На сайте газета «Наша искра» - 15.</w:t>
      </w:r>
      <w:r>
        <w:rPr>
          <w:sz w:val="28"/>
          <w:szCs w:val="28"/>
        </w:rPr>
        <w:t xml:space="preserve"> В целях информирования граждан о наборе на службу в ОМВД России по Называевскому району, на постоянной основе размещается информация в социальных сетях сети «интернет» «В Контакте», «Одноклассники» 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ind w:right="27" w:firstLine="567"/>
        <w:jc w:val="both"/>
        <w:rPr/>
      </w:pP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Всего за 2022 год Отделением оказано 5397 государственных услуг, в том числе через МФЦ – 1928, через портал государственных услуг –1343 . Из них, по линии ОГИБДД – 1429, из них через портал Госуслуг обратилось 1056 граждан, по регистрации, снятию с учета транспортных средств и выдаче водительских удостоверений (или 73,9%); по линии миграции – 3968, из них через МФЦ 1928 (или 48,9%), в том числе через портал государственных услуг- 287, процент удовлетворенности составил 100%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color w:val="0D0D0D"/>
          <w:sz w:val="28"/>
          <w:szCs w:val="28"/>
        </w:rPr>
        <w:t xml:space="preserve">Во исполнение Федерального закона РФ № 44-ФЗ на территории Называевского района зарегистрированы в региональном реестре Омской области и функционируют 16 добровольных народных дружин, общей численностью 58 представителей. </w:t>
      </w:r>
      <w:r>
        <w:rPr>
          <w:sz w:val="28"/>
          <w:szCs w:val="28"/>
        </w:rPr>
        <w:t xml:space="preserve">В настоящее время на учетах ОМВД России по Называевскому району состоит 57 лиц, формально подпадающих под административный надзор, 6 лиц освободившихся по УДО, 137 лица ранее судимых, 32 лиц условно осужденных, 4 осужденных к обязательным работам, 3 осужденных к ограничению свободы, 14 лиц лишены права занимать определенные должности, 34 лица состоящих на учете у нарколога, 9 лиц состоящих на учете у психиатра, 14 несовершеннолетних, 52 неблагополучных родителя. </w:t>
      </w:r>
    </w:p>
    <w:p>
      <w:pPr>
        <w:pStyle w:val="Normal"/>
        <w:ind w:right="11" w:firstLine="708"/>
        <w:jc w:val="both"/>
        <w:rPr/>
      </w:pPr>
      <w:r>
        <w:rPr>
          <w:color w:val="0D0D0D"/>
          <w:sz w:val="28"/>
          <w:szCs w:val="28"/>
        </w:rPr>
        <w:t xml:space="preserve">Несмотря на комплекс реализованных мероприятий в прошедшем году, остались вопросы в организации деятельности полиции, требующие   рассмотрения на заседаниях коллегий, аппаратных совещаниях и заседаниях Совета Называевского муниципального района, а именно вопросов реализации должностными лицами органов местного самоуправления требований Конституции РФ, Федерального закона РФ № 182-ФЗ «Об основах системы профилактики правонарушений в РФ» в части принятия ими мер, направленных на осуществление охраны общественного порядка на территории района; повышения эффективности взаимодействия субъектов профилактики района по предупреждению дистанционных преступлений, правонарушений в сфере незаконного оборота наркотиков, обеспечения безопасности дорожного движения. </w:t>
      </w:r>
    </w:p>
    <w:p>
      <w:pPr>
        <w:pStyle w:val="TextBodyIndent"/>
        <w:jc w:val="center"/>
        <w:rPr/>
      </w:pPr>
      <w:r>
        <w:rPr>
          <w:color w:val="0D0D0D"/>
          <w:sz w:val="28"/>
          <w:szCs w:val="28"/>
        </w:rPr>
        <w:t>Приоритетными направлениями деятельности в 2023 году определены: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вышение эффективности организации охраны общественного порядка и обеспечения общественной безопасности; профилактика мошенничеств; обеспечение безопасности дорожного движения.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повышение уровня мобилизационной готовности; совершенствование организации реагирования на чрезвычайные обстоятельства (чрезвычайные ситуации); соблюдение законности и служебной дисциплины; обеспечение личной безопасности сотрудников органов внутренних дел, предоставления им социальной гарантии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отиводействие экстремистским проявлениям на национальной и религиозной почве, использованию миграционных процессов для формирования социальной напряженности в обществе; выявление и перекрытия каналов незаконного распространения наркотиков, оружия, боеприпасов, взрывчатых веществ и взрывных устройств.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вышение эффективности борьбы с преступлениями, совершаемыми с использованием информационно-телекоммуникационных технологий и в сфере компьютерной информации; защиты бюджетных средств, выделяемых на реализацию национальных проектов (программ), противодействие коррупции.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совершенствование практики предварительного расследования уголовных дел, межведомственного взаимодействия при реализации мер по возмещению причиненного ущербы, организации раскрытия и расследования преступлений прошлых лет; обеспечения прав граждан при приеме регистрации и разрешении сообщений о преступлениях.</w:t>
      </w:r>
    </w:p>
    <w:p>
      <w:pPr>
        <w:pStyle w:val="TextBodyIndent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ведомственная система технической защиты информации; эффективное использования финансовых ресурсов; повышения качества и доступности предоставляемых государственных услуг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Начальник ОМВД России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 Называевскому району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полковник полиции                                                         Д.О. Сафронов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лее – «</w:t>
      </w:r>
      <w:r>
        <w:rPr>
          <w:lang w:val="ru-RU"/>
        </w:rPr>
        <w:t>ОМВД</w:t>
      </w:r>
      <w:r>
        <w:rPr/>
        <w:t>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6"/>
    </w:rPr>
  </w:style>
  <w:style w:type="character" w:styleId="21">
    <w:name w:val="Основной текст с отступом 2 Знак"/>
    <w:qFormat/>
    <w:rPr>
      <w:rFonts w:cs="Times New Roman"/>
      <w:sz w:val="26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Основной текст_"/>
    <w:qFormat/>
    <w:rPr>
      <w:spacing w:val="3"/>
      <w:shd w:fill="FFFFFF" w:val="clear"/>
    </w:rPr>
  </w:style>
  <w:style w:type="character" w:styleId="11">
    <w:name w:val="Основной текст1"/>
    <w:qFormat/>
    <w:rPr>
      <w:color w:val="000000"/>
      <w:spacing w:val="3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125pt0pt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/>
      <w:jc w:val="center"/>
    </w:pPr>
    <w:rPr>
      <w:spacing w:val="3"/>
      <w:sz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37:00Z</dcterms:created>
  <dc:creator>ГАС "Выборы"</dc:creator>
  <dc:description/>
  <cp:keywords/>
  <dc:language>en-US</dc:language>
  <cp:lastModifiedBy>RePack by Diakov</cp:lastModifiedBy>
  <cp:lastPrinted>2023-02-15T11:52:00Z</cp:lastPrinted>
  <dcterms:modified xsi:type="dcterms:W3CDTF">2023-02-28T11:35:00Z</dcterms:modified>
  <cp:revision>5</cp:revision>
  <dc:subject/>
  <dc:title> </dc:title>
</cp:coreProperties>
</file>