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6205</wp:posOffset>
            </wp:positionH>
            <wp:positionV relativeFrom="paragraph">
              <wp:posOffset>5588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9.03.2023                                                                                              № 20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726 272 572,56" заменить цифрами "760  627 736,97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745 244 042,37" заменить цифрами "781 625 208,75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0 997 471,78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549 179 066,42" заменить цифрами     "583 534 230,83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8 458 541,30" заменить цифрами     "68 833 061,3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33 419 424,30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1 926 452,54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3 091 285,52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760 693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на осуществление части полномочий по решению вопросов местного значения в соответствии с заключенными соглашениями на 2023 год в сумме 3 369 098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077 222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45"/>
        <w:gridCol w:w="545"/>
        <w:gridCol w:w="545"/>
        <w:gridCol w:w="637"/>
        <w:gridCol w:w="545"/>
        <w:gridCol w:w="832"/>
        <w:gridCol w:w="682"/>
        <w:gridCol w:w="1966"/>
        <w:gridCol w:w="1966"/>
        <w:gridCol w:w="1966"/>
      </w:tblGrid>
      <w:tr>
        <w:trPr>
          <w:trHeight w:val="402" w:hRule="atLeast"/>
        </w:trPr>
        <w:tc>
          <w:tcPr>
            <w:tcW w:w="1467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1</w:t>
            </w:r>
          </w:p>
        </w:tc>
      </w:tr>
      <w:tr>
        <w:trPr>
          <w:trHeight w:val="402" w:hRule="atLeast"/>
        </w:trPr>
        <w:tc>
          <w:tcPr>
            <w:tcW w:w="1467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Называевского муниципального района </w:t>
            </w:r>
          </w:p>
        </w:tc>
      </w:tr>
      <w:tr>
        <w:trPr>
          <w:trHeight w:val="402" w:hRule="atLeast"/>
        </w:trPr>
        <w:tc>
          <w:tcPr>
            <w:tcW w:w="1467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03.2023г № 204 "О внесении изменений и дополнений в решение  </w:t>
            </w:r>
          </w:p>
        </w:tc>
      </w:tr>
      <w:tr>
        <w:trPr>
          <w:trHeight w:val="402" w:hRule="atLeast"/>
        </w:trPr>
        <w:tc>
          <w:tcPr>
            <w:tcW w:w="4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9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зываевского муниципального района от 21.12.2022г № 184</w:t>
            </w:r>
          </w:p>
        </w:tc>
      </w:tr>
      <w:tr>
        <w:trPr>
          <w:trHeight w:val="402" w:hRule="atLeast"/>
        </w:trPr>
        <w:tc>
          <w:tcPr>
            <w:tcW w:w="1467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муниципального района на 2023 год</w:t>
            </w:r>
          </w:p>
        </w:tc>
      </w:tr>
      <w:tr>
        <w:trPr>
          <w:trHeight w:val="402" w:hRule="atLeast"/>
        </w:trPr>
        <w:tc>
          <w:tcPr>
            <w:tcW w:w="1467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4 и 2025 годов"</w:t>
            </w:r>
          </w:p>
        </w:tc>
      </w:tr>
      <w:tr>
        <w:trPr>
          <w:trHeight w:val="402" w:hRule="atLeast"/>
        </w:trPr>
        <w:tc>
          <w:tcPr>
            <w:tcW w:w="4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02" w:hRule="atLeast"/>
        </w:trPr>
        <w:tc>
          <w:tcPr>
            <w:tcW w:w="4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Называевского муниципального района </w:t>
            </w:r>
          </w:p>
        </w:tc>
      </w:tr>
      <w:tr>
        <w:trPr>
          <w:trHeight w:val="402" w:hRule="atLeast"/>
        </w:trPr>
        <w:tc>
          <w:tcPr>
            <w:tcW w:w="4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муниципального района на 2023 год </w:t>
            </w:r>
          </w:p>
        </w:tc>
      </w:tr>
      <w:tr>
        <w:trPr>
          <w:trHeight w:val="402" w:hRule="atLeast"/>
        </w:trPr>
        <w:tc>
          <w:tcPr>
            <w:tcW w:w="44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и 2025 годов"</w:t>
            </w:r>
          </w:p>
        </w:tc>
      </w:tr>
      <w:tr>
        <w:trPr>
          <w:trHeight w:val="450" w:hRule="atLeast"/>
        </w:trPr>
        <w:tc>
          <w:tcPr>
            <w:tcW w:w="1467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67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402" w:hRule="atLeast"/>
        </w:trPr>
        <w:tc>
          <w:tcPr>
            <w:tcW w:w="1467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ный бюджет на 2023 год и на плановый период 2024 и 2025 годов</w:t>
            </w:r>
          </w:p>
        </w:tc>
      </w:tr>
      <w:tr>
        <w:trPr>
          <w:trHeight w:val="402" w:hRule="atLeast"/>
        </w:trPr>
        <w:tc>
          <w:tcPr>
            <w:tcW w:w="1467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ов классификации</w:t>
              <w:br/>
              <w:t>доходов районного бюджета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доходов</w:t>
              <w:br/>
              <w:t>районного бюджета</w:t>
            </w:r>
          </w:p>
        </w:tc>
        <w:tc>
          <w:tcPr>
            <w:tcW w:w="5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799" w:hRule="atLeast"/>
        </w:trPr>
        <w:tc>
          <w:tcPr>
            <w:tcW w:w="4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 бюджет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 бюджета</w:t>
            </w:r>
          </w:p>
        </w:tc>
        <w:tc>
          <w:tcPr>
            <w:tcW w:w="5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до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доходов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 до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дохо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двида доходов бюдж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группа подвида доходов бюджет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99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534 230,8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4 745 564,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442 893,55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534 230,8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745 564,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442 893,55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335 471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35 697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88 970,00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64 054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35 697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88 970,00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64 054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35 697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88 970,00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 417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 417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05 299,8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99 191,9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942 919,33</w:t>
            </w:r>
          </w:p>
        </w:tc>
      </w:tr>
      <w:tr>
        <w:trPr>
          <w:trHeight w:val="150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69 918,3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9 918,3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9 355,3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 662,9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 662,92</w:t>
            </w:r>
          </w:p>
        </w:tc>
      </w:tr>
      <w:tr>
        <w:trPr>
          <w:trHeight w:val="150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9 355,3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 662,9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 662,92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7 291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7 291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6 256,41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7 291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7 291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6 256,41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на реализацию мероприятий по обеспечению жильем молодых семей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4 947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14 947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981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981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28 807,2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95 238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28 807,2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95 238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243 843,9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 460 159,5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460 488,22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846 113,6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62 426,2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62 697,26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846 113,6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62 426,2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62 697,26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46 075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46 075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46 075,00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46 075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46 075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46 075,00</w:t>
            </w:r>
          </w:p>
        </w:tc>
      </w:tr>
      <w:tr>
        <w:trPr>
          <w:trHeight w:val="150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 583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 583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 583,00</w:t>
            </w:r>
          </w:p>
        </w:tc>
      </w:tr>
      <w:tr>
        <w:trPr>
          <w:trHeight w:val="150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 583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 583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 583,00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6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6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ые 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49 616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 516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 516,00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10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10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 516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 516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 516,00</w:t>
            </w:r>
          </w:p>
        </w:tc>
      </w:tr>
      <w:tr>
        <w:trPr>
          <w:trHeight w:val="22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 516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 516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0 516,00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 00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 00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 00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 00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910"/>
        <w:gridCol w:w="1265"/>
        <w:gridCol w:w="1607"/>
        <w:gridCol w:w="1646"/>
        <w:gridCol w:w="1607"/>
        <w:gridCol w:w="1739"/>
        <w:gridCol w:w="1636"/>
        <w:gridCol w:w="1739"/>
      </w:tblGrid>
      <w:tr>
        <w:trPr>
          <w:trHeight w:val="255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5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2                                                                                                                                       к решению Совета Называевского муниципального района от 29.03.2023г. № 204   "О внесении изменений и дополнений в Решение Совета Называевского  муниципального района от 21.12.2022 № 184 "О бюджете муниципального района на 2023 год и на плановый период 2024 и 2025 годов"                                                                                                                                                                           Приложение №3                                                                                                                  к решению Совета Называевского муниципального района от 21.12.2022 г.№ 184 "О бюджете муниципального района на 2023 год и на плановый период 2024 и 2025 годов"</w:t>
            </w:r>
          </w:p>
        </w:tc>
      </w:tr>
      <w:tr>
        <w:trPr>
          <w:trHeight w:val="1515" w:hRule="atLeast"/>
        </w:trPr>
        <w:tc>
          <w:tcPr>
            <w:tcW w:w="1467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ПРЕДЕЛЕНИЕ</w:t>
              <w:br/>
              <w:br/>
              <w:t xml:space="preserve">бюджетных ассигнований районного бюджета по разделам и подразделам классификации расходов бюджетов на 2023 год и на плановый период 2024 и 2025 годов </w:t>
            </w:r>
          </w:p>
        </w:tc>
      </w:tr>
      <w:tr>
        <w:trPr>
          <w:trHeight w:val="255" w:hRule="atLeast"/>
        </w:trPr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кодов классификации                                          расходов районного бюджета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ы классификации расходов районного бюджета</w:t>
            </w:r>
          </w:p>
        </w:tc>
        <w:tc>
          <w:tcPr>
            <w:tcW w:w="99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лей</w:t>
            </w:r>
          </w:p>
        </w:tc>
      </w:tr>
      <w:tr>
        <w:trPr>
          <w:trHeight w:val="255" w:hRule="atLeast"/>
        </w:trPr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за счет поступлений целевого характера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за счет поступлений целевого характера</w:t>
            </w:r>
          </w:p>
        </w:tc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за счет поступлений целевого характера</w:t>
            </w:r>
          </w:p>
        </w:tc>
      </w:tr>
      <w:tr>
        <w:trPr>
          <w:trHeight w:val="510" w:hRule="atLeast"/>
        </w:trPr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раздел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государственные вопрос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424 894,0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8 699,3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975 990,3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 714,3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032 919,12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 042,96</w:t>
            </w:r>
          </w:p>
        </w:tc>
      </w:tr>
      <w:tr>
        <w:trPr>
          <w:trHeight w:val="102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8 342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 898 342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98 342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5 559,1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6 817,0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48 164,68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08 528,2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14 417,72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12 165,36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дебная систем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3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3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32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3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96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96</w:t>
            </w:r>
          </w:p>
        </w:tc>
      </w:tr>
      <w:tr>
        <w:trPr>
          <w:trHeight w:val="102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11 971,8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55 847,38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57 864,63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90 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770 420,5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627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740 490,88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 639,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16 249,49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 910,00</w:t>
            </w:r>
          </w:p>
        </w:tc>
      </w:tr>
      <w:tr>
        <w:trPr>
          <w:trHeight w:val="51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5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5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2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5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5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иональная экономи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348 119,9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33 138,1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44 607,66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 627,6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02 087,66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 627,66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экономические вопрос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2 625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7 569,1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9 569,1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 483,03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 483,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 483,03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 483,03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13 569,0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13 569,0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6 144,63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44,6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6 144,63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44,63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4 356,8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83 98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41 46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0 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-коммунальное хозяйств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93 081,3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834,75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29 419,0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08 081,3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834,75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29 419,0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70 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окружающей сред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5 346,1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5 346,1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5 346,1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5 346,1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5 346,1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5 346,1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зование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 690 712,0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 480 837,67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 476 663,8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 426 240,9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 973 681,42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 469 968,33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218 969,9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75 192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9 214 577,8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21 098,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332 229,98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21 098,00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образование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 803 762,3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 615 816,37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855 886,69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 863 242,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 031 936,7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 102 207,41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594 928,6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69 677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183 006,65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3 984 441,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150 299,85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79 469,7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0 729,53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28 308,3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бразовани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993 581,2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20 152,3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42 463,17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557 459,9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30 906,51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46 662,92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, кинематографи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4 946 116,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658 849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18 550,98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07 428,92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036 626,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51 21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595 320,01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052 428,92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909 49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7 639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23 230,97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55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ая полити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77 063,5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79 784,7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346 374,6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6 374,6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347 374,6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6 374,60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сионное обеспечение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18 989,9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 00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 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80 893,9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12 605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97 658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97 658,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598 658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97 658,00</w:t>
            </w:r>
          </w:p>
        </w:tc>
      </w:tr>
      <w:tr>
        <w:trPr>
          <w:trHeight w:val="51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7 179,7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7 179,7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48 716,6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48 716,6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48 716,6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48 716,60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 и спорт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 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 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431 375,06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413 637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30 91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30 910,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30 91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8 330 910,00</w:t>
            </w:r>
          </w:p>
        </w:tc>
      </w:tr>
      <w:tr>
        <w:trPr>
          <w:trHeight w:val="102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413 637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413 637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30 91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30 910,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30 91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30 910,00</w:t>
            </w:r>
          </w:p>
        </w:tc>
      </w:tr>
      <w:tr>
        <w:trPr>
          <w:trHeight w:val="510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017 738,06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расход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 660 208,75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 191 445,8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 406 278,31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 709 867,5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 571 166,9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753 923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2"/>
        <w:gridCol w:w="992"/>
        <w:gridCol w:w="597"/>
        <w:gridCol w:w="671"/>
        <w:gridCol w:w="436"/>
        <w:gridCol w:w="326"/>
        <w:gridCol w:w="498"/>
        <w:gridCol w:w="807"/>
        <w:gridCol w:w="595"/>
        <w:gridCol w:w="1457"/>
        <w:gridCol w:w="1275"/>
        <w:gridCol w:w="1385"/>
        <w:gridCol w:w="1309"/>
        <w:gridCol w:w="1386"/>
        <w:gridCol w:w="1591"/>
      </w:tblGrid>
      <w:tr>
        <w:trPr>
          <w:trHeight w:val="45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                                                                                                                                       к решению Совета Называевского муниципального района от 29.03.2023г. № 204   "О внесении изменений и дополнений в Решение Совета Называевского  муниципального района от 21.12.2022 № 184 "О бюджете муниципального района на 2023 год и на плановый период 2024 и 2025 годов"                                                                                                                                                                           Приложение №4                                                                                                                  к решению Совета Называевского муниципального района от 21.12.2022 г.№ 184 "О бюджете муниципального района на 2023 год и на плановый период 2024 и 2025 годов"</w:t>
            </w:r>
          </w:p>
        </w:tc>
      </w:tr>
      <w:tr>
        <w:trPr>
          <w:trHeight w:val="1020" w:hRule="atLeast"/>
        </w:trPr>
        <w:tc>
          <w:tcPr>
            <w:tcW w:w="1531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руктура расходов</w:t>
              <w:br/>
              <w:t xml:space="preserve"> районного бюджета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районного бюджета</w:t>
            </w:r>
          </w:p>
        </w:tc>
        <w:tc>
          <w:tcPr>
            <w:tcW w:w="49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районного бюджета</w:t>
            </w:r>
          </w:p>
        </w:tc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8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-дитель средств район- ного бюджета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раз-дел</w:t>
            </w:r>
          </w:p>
        </w:tc>
        <w:tc>
          <w:tcPr>
            <w:tcW w:w="206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- хо-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Называев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 559,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7,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64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45 559,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7,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64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 559,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7,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48 164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 559,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7,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64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 559,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7,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64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деятельности Совета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45 559,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7,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64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 559,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7,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64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817,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 164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817,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 164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59,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59,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азываевского муниципального района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324 743,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7 142,0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12 680,3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308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50 594,5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637,56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86 336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699,3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16 565,9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714,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90 129,8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042,96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сти осуществления своих полномочий Администрацией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34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 528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4 417,7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2 165,3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 528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4 417,7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2 165,3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 528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4 417,7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2 165,3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сти осуществления своих полномочий Администрацией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508 528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4 417,7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2 165,3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8 528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4 417,7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2 165,3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8 393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7 917,7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5 665,3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8 393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7 917,7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5 665,3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3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3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 835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35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сти осуществления своих полномочий Администрацией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79 394,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62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3 730,8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9 489,4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79 394,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62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3 730,8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9 489,4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979 394,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62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3 730,8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9 489,4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сти осуществления своих полномочий Администрацией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9 394,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62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3 730,8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779 489,4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8 767,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0 091,8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5 579,4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8 314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4 436,8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9 924,4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8 314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4 436,8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9 924,4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8 752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 955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 95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8 752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 955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 95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я - в части создания единой дежурно-диспетчерской служб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существления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4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достижению наилучших значений показателей деятельности органов местного самоуправления муниципальных районов (городского округа) Омской области в развитии системы взаимодействия субъектов общественно-политических отношений, институтов гражданского общества, граждан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имуществом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учета, формирование и развитие собственности Называев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содержание и обслуживание муниципального имущества (приобретение квартиры в с. Муравьевка ул. Колхозная, д.58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ы по профилактике наркомании и предупреждению экстремизма и терроризма в муниципальном райо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распространение информационных просветительских материалов, наглядных пособий, буклетов, плакатов антинаркотической направленности, по предупреждению терроризма и экстремиз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и поддержание в состоянии готовности сил и средств по предупреждению и ликвидации чрезвычайных ситуаций, в рамках реализации АПК "Безопасный город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и укомплектование Единой дежурно-диспетчерской службы муниципального района, в рамках реализации АПК "Безопасный город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подготовки населения способам защиты от чрезвычайных ситу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повышение квалификации руководителей и специалистов в сфере предупреждения и ликвидации чрезвычайных ситуаций, в рамках реализации АПК "Безопасный город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омандно-штабного учения по теме: "Координация действий органов управления и сил Ф и ТП РСЧС Омской области при угрозе и возникновений ЧС, обусловленных природными пожарами и паводками" на базе Называевского муниципального района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ы по профилактике наркомании и предупреждению экстремизма и терроризма в муниципальном райо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на создание условий для деятельности народных дружин в части личного страхования народных дружинников, обеспечения удостоверениями народных дружинни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йствие в развитии сельскохозяйственного производства, создание условий для развития малого и среднего предприниматель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чинающим субъектам малого и среднего предпринимательства на открытие собственного де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азвития предпринимательской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0 611,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 905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8 968,8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4 441,2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0 611,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 905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8 968,8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4 441,2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0 611,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 905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8 968,8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4 441,2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0 611,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 905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988 968,8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4 441,2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0 611,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 905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8 968,8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4 441,2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9 013,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8 968,8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4 441,2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 407,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6 362,8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 407,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6 362,8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 2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 2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 035,2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8 2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 2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 035,2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 65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 65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 65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46 116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8 84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8 550,9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7 428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36 626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1 21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95 320,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2 428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8 626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1 21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595 320,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2 428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8 626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1 21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95 320,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2 428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самодеятельного народного творче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31 93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6 22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7 310,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6 618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0 347,4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7 310,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6 618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0 347,4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7 310,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6 618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0 347,4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7 310,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36 618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офинансирование расходов на обеспечение развития и укрепления материально-технической базы муниципальных учреждений культурно-досугового тип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6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101,0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6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101,0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6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101,0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5 261,5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5 261,5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5 261,5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чного де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138 157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 98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97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 97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 609,7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97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 97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 609,7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97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 97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 609,7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97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 97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общедоступных (публичных) библиотек муниципальных образований Омской област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Б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43,4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Б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43,4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Б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43,4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7 304,3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7 304,3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7 304,3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популяризация объектов наследия и музейного фон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 53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 04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 84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96 946,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 04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 84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 946,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 04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 84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 946,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 04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 84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 583,9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1 583,9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 583,9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достижение целей федерального проекта "Цифровая культур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подготовки населения способам защиты от чрезвычайных ситу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опуляризации первой медицинской помощи и психологической поддержки среди населения в рамках реализации проекта "Научись спасть жизнь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9 49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3 230,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9 49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3 230,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9 49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3 230,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хозяйственное обслуживание учреждени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9 49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3 230,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9 04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3 230,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8 04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2 230,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4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8 04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2 230,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4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3 178,6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 188,7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 594,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594,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 594,6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594,6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ое обеспечение населения, охрана семьи и дет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за выслугу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за выслугу лет муниципальным служащи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 188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188,7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94,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594,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94,6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594,6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 04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407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407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ероприятий в сфере молодежной политики и развитие физической культуры и спорт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, в том числе обеспечение, деятельности муниципальных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, не являющихся государственными (муниципальными) учреждениям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циально ориентированным некоммерческим организациям на реализацию мероприятий и социально значимых проектов (програм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, осуществляющих деятельность на территории муниципального района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хаций на обучение по основным профессиональным образовательным программам, основным программам профессионального обучения, дополнительным профессиональным программ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сти осуществления своих полномочий Администрацией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государственных полномочий Омской области по возмещению стоимости услуг по погреб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Называев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810 731,0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564 581,6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216 745,4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036 020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591 711,8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79 748,33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ое обеспечение населения, охрана семьи и дет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040 631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43 932,6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606 965,4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426 240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980 931,8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 469 968,33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18 969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14 577,8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32 229,9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18 969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14 577,8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32 229,9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18 969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14 577,8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32 229,9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образовательного проце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</w:tr>
      <w:tr>
        <w:trPr>
          <w:trHeight w:val="81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 19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 098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3 777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3 479,8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1 131,9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043 777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3 479,8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1 131,9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3 777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3 479,8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1 131,9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3 777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3 479,8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1 131,9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803 762,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15 816,3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55 886,6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863 24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31 936,7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102 207,41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803 762,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15 816,3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55 886,6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863 24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31 936,7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102 207,41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 803 762,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15 816,3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55 886,6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863 24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31 936,7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102 207,41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образовательного проце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15 966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845 89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55 886,6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863 24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31 936,7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102 207,41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95 072,6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8 223,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89 075,7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95 072,6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8 223,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89 075,7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95 072,6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8 223,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89 075,7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 (мед. осмотр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573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2,1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573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2,1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573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2,1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взыскание денежных средств за счет каз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1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</w:tr>
      <w:tr>
        <w:trPr>
          <w:trHeight w:val="81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881 62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881 624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881 62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881 624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881 62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2 881 624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155 435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.12.2017г. №16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0 677,9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 256,41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0 677,9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 256,41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0 677,9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 256,41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7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7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7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9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9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9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гионального проекта "Успех каждого ребенка", направленного на достижение целей федерального проекта "Успех каждого ребенк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 796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 918,3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 796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69 918,3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 796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 918,3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 796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 918,3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4 317,4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2 77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4 037,8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5 858,5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0 867,4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2 77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4 037,8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2 408,5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0 867,4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2 772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4 037,8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2 408,5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 062,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7 172,3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541,0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учреждений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112,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616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425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112,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616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425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112,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616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425,6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0 805,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 867,5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едрения персонифицированного финансир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2,0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2,0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51,5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51,5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1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1,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обеспечение функционирования модели персонифицированного финансирования дополнительного образован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обеспечение функционирования модели персонифицированного финансирования дополнительного образован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орожно-транспортных происшествий и нарушений правил дорожного движения, предупреждение детского дорожно-транспортного травматиз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соревнованиях "Безопасное колесо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подготовки населения способам защиты от чрезвычайных ситу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соревнованиях "Школа безопасно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93 581,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0 152,3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42 463,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7 459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0 906,5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93 581,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0 152,3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42 463,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7 459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0 906,5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873 457,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0 152,3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61 719,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7 459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3 085,1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ого и финансово-экономического обеспечения в сфере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19 563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11 942,9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3 031,8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1 858,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 262,9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2 763,8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2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6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2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6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7 889,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 922,9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 960,8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7 889,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 922,9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 960,8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4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34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34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34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34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34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 (мед. осмотр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6 907,6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6 907,6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6 907,6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управления сферы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9 207,6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9 48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90,0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90,0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90,0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2 109,9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5 725,9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 002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037,9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8 653,9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037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037,9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8 653,9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037,9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9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9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гионального проекта "Патриотическое воспитание граждан Российской Федерации", направленного на достижение целей федерального проекта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В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 894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355,3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6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В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 894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355,3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В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 894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355,3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В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 894,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355,3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46 662,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ероприятий в сфере молодежной политики и развитие физической культуры и спорт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 12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44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821,4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 12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44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821,4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12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44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 821,4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12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44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 821,4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12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44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97 821,4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учреждений дополнительного образования (мед. осмотр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7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7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7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детского отдыха и оздоровления, повышения комфортности и безопасности пребывания детей в муниципальных учреждениях отдыха и оздоровления (абзац введен Постановлением Правительства Омской области от 03.08.2020г №293-п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8 784,9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0 649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9 78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9 78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0 78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9 78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5 793,9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 65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 658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 65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8 658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397 658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5 793,9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 65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 658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 65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8 658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 658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 718,9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58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образовательного проце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8 706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 58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51 583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питание детям-инвалидам, обучающимся на дому и имеющих ограниченные возможности здоров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93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93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936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</w:tr>
      <w:tr>
        <w:trPr>
          <w:trHeight w:val="6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9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ое обеспечение населения, охрана семьи и дет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546 07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6 075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</w:tr>
      <w:tr>
        <w:trPr>
          <w:trHeight w:val="3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ое обеспечение населения, охрана семьи и дет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и контроля Называев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33 346,9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21 63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6 757,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88 77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1 971,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5 847,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7 86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 971,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5 847,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7 86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 971,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5 847,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7 86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 971,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5 847,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7 86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 971,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5 847,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7 86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3 971,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5 847,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7 86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1 512,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9 188,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3 992,4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1 512,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9 188,3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3 992,4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45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 659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 872,2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45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 659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 872,2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ешению вопросов местного значения в соответствии с заключенными соглашениями на осуществление внутреннего муниципального финансового контр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9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1 375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правления муниципальными финан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8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7 738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7 738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7 738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7 738,0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потребления топливно-энергетических ресур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 452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 452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 452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труда и начисления на выплаты по оплате труда работников органов местного самоуправления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 285,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 285,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 285,5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молодежи, физической культуры и спорта Называев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5 779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0 729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8 308,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31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1 31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31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ое обеспечение населения, охрана семьи и дет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31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31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89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1 89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89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9 469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0 729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8 308,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 469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 729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8 308,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7 469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 729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8 308,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ероприятий в сфере молодежной политики и развитие физической культуры и спорт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7 469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 729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8 308,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7 469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 729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8 308,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2 469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0 729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 308,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3 840,3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 529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 26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3 840,3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 529,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 265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 629,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043,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 629,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043,3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рилегающей территории к объектам социальной инфраструктуры в сфере физической культуры и спорта (обустройство асфальтированных подъездных путей и паркинга у здания спортивного клуба «Кросс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ы по профилактике наркомании и предупреждению экстремизма и терроризма в муниципальном райо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направленных на организацию молодежного волонтерского антинаркотического дви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направленных на комплексное решение проблем безнадзорности и правонарушений несовершеннолетних, работа с детьми по предупреждению асоциальных яв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детей из семей находящихся в социально опасном положении, проведение тематических меропри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ероприятий в сфере молодежной политики и развитие физической культуры и спорт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ероприятий в сфере молодежной политики и развитие физической культуры и спорт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области физическо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20 048,6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8 085,1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2 548,5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627,6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63 612,8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627,66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1 026,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1 026,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1 026,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имуществом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0 026,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учета, формирование и развитие собственности Называев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0 026,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 7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842,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842,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842,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содержание и обслуживание муниципального имуще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8 18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 76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 7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8 18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76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7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8 18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76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7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учета объектов недвижимости, находящихся в собственности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а собственности, осуществление полномочий по вовлечению объектов собственности в хозяйственный оборо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5 494,9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3 138,1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4 607,6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2 627,6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2 087,66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627,66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 569,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 569,1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 569,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 569,1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йствие в развитии сельскохозяйственного производства, создание условий для развития малого и среднего предприниматель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 569,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 569,1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и регулирование рынков сельскохозяйственной продукции сырья и продовольств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 569,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 569,1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сегмента информационно-телекоммуникационной сети органов управления АП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393,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393,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393,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ражданам ведущим личное подсобное хозяйство, на возмещение части затрат по производству моло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ражданам ведущим личное подсобное хозяйство, на возмещение части затрат по производству моло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6,9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6,9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6,9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3 569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 569,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3 569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 569,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Называевского муниципального района 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3 569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 569,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3 569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 569,0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8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8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8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4 356,8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4 356,8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Называевского муниципального района 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4 356,8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относящихся к собственности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 480,6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и сооружений, проведение отдельных мероприятий, связанных с дорожным хозяйств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 480,6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 480,6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 480,6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 876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 876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 876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 876,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сти осуществления своих полномочий Администрацией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ов территориального планирования и градостроительного зонирования ( 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имуществом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учета, формирование и развитие собственности Называев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землеустройству и землепользова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авила землепользования и застройки муниципальных образований Называевского муниципального района Омской области с учетом внесения сведений в Единый государственный реестр недвижимости о границах территориальных зо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 081,3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Называевского муниципального района 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жилищному фон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осуществление полномочий по решению вопросов местного значения, в соответствии с заключенными соглашениями на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8 081,3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8 081,3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Называевского муниципального района 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8 081,3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 561,3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 339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 339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 339,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осуществление полномочий по решению вопросов местного значения, в соответствии с заключенными соглашениями на организацию в границах поселения тепло-, газо- и водоснабжения населения, водоотведения, снабжения населения топлив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222,0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222,0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222,0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участие в организации деятельности по обработке, утилизации, обезвреживанию, захоронению твердых коммунальных отход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технологического оборудования теплотехнического назначения (резервного топливоснабжение термоблока ТГУ-Норд 240М расположенного по адресу: Омская область Называевский район, с. Налимово, ул. Школьная, дом №2 для отопления здания школ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тла КВБр-1 мощностью 1 МВт для котельной №16 расположенной по адресу: Омская область, Называевский район, с. Князево, ул. Советская, д. 4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тла КВБр-1 мощностью 1 МВт для котельной №19 расположенной по адресу: Омская область, Называевский район, с. Муравьевка, ул. Колхозная, д. 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резервного источника электроснабжения по адресу: Омская область, Называевский р-н, с. Мангут, ул. Железнодорожная 1-я, д.16А в котельную № 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распределительных газовых с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"Газопровода-ввода" к автономной котельной здания администрации по адресу: Омская область, Называевский район, с. Налимово, ул. Школьная, д.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автономной котельной здания Администрации по адресу: Омская область, Называевский район, с. Налимово, ул. Школьная, д.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и аварийное обслуживание газопровода с. Налимово, Называевского района, Ом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5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мероприятий по созданию комфортной городской сре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Называевского муниципального района 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Называевского муниципального района 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ликвидации накопленного вреда окружающей сред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ое обеспечение населения, охрана семьи и детства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9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9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9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660 208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191 445,83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406 278,3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709 867,5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 571 166,9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753 923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97"/>
        <w:gridCol w:w="436"/>
        <w:gridCol w:w="326"/>
        <w:gridCol w:w="498"/>
        <w:gridCol w:w="807"/>
        <w:gridCol w:w="1068"/>
        <w:gridCol w:w="1591"/>
        <w:gridCol w:w="1591"/>
        <w:gridCol w:w="1591"/>
        <w:gridCol w:w="1591"/>
        <w:gridCol w:w="1591"/>
        <w:gridCol w:w="1591"/>
      </w:tblGrid>
      <w:tr>
        <w:trPr>
          <w:trHeight w:val="412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                                                                                                                                      к решению Совета Называевского муниципального района от 29.03.2023г. № 204   "О внесении изменений и дополнений в Решение Совета Называевского  муниципального района от 21.12.2022 № 184 "О бюджете муниципального района на 2023 год и на плановый период 2024 и 2025 годов"                                                                                                                                                                           Приложение №5                                                                                                                  к решению Совета Называевского муниципального района от 21.12.2022 г.№ 184 "О бюджете муниципального района на 2023 год и на плановый период 2024 и 2025 годов"</w:t>
            </w:r>
          </w:p>
        </w:tc>
      </w:tr>
      <w:tr>
        <w:trPr>
          <w:trHeight w:val="2310" w:hRule="atLeast"/>
        </w:trPr>
        <w:tc>
          <w:tcPr>
            <w:tcW w:w="1509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РАСПРЕДЕЛЕНИЕ </w:t>
              <w:br/>
              <w:t xml:space="preserve">         бюджетных ассигнований районного бюджета по целевым статьям </w:t>
              <w:br/>
              <w:t xml:space="preserve">(муниципальным программам и непрограммным направлениям деятельности), </w:t>
              <w:br/>
              <w:t xml:space="preserve">      группам и подгруппам видов расходов классификации расходов бюджетов </w:t>
              <w:br/>
              <w:t xml:space="preserve">            на 2023 год 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1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классификации расходов районного бюджета</w:t>
            </w:r>
          </w:p>
        </w:tc>
        <w:tc>
          <w:tcPr>
            <w:tcW w:w="3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расходов районного бюджета</w:t>
            </w:r>
          </w:p>
        </w:tc>
        <w:tc>
          <w:tcPr>
            <w:tcW w:w="9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5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поступлений целевого характера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-культурной сферы Называевского муниципального района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617 926,4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999 330,67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481 401,8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512 427,9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424 847,3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556 155,33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разования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306 776,03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995 515,6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277 804,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277 823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422 243,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321 551,33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образовательного процесс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419 864,11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872 67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728 567,6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35 92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905 617,7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974 888,41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95 072,66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8 223,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89 075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95 072,66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8 223,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89 075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95 072,6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8 223,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89 075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 (мед. осмотр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573,9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2,1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573,9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2,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573,9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2,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питание детям-инвалидам, обучающимся на дому и имеющих ограниченные возможности здоровь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936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936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936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взыскание денежных средств за счет казны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19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0 516,00</w:t>
            </w:r>
          </w:p>
        </w:tc>
      </w:tr>
      <w:tr>
        <w:trPr>
          <w:trHeight w:val="819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056 816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056 816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056 816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056 8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056 816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056 8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76 533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583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 583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46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.12.2017г. №1642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0 677,9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 256,41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0 677,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 256,41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 712,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7 29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0 677,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 256,41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75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7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 7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разовательных организа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99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9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9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5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школьного образ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4 790,8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3 479,8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1 131,9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3 777,9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3 479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1 131,9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3 777,9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3 479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1 131,9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3 777,9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3 479,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1 131,9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9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9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9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 062,1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7 172,39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541,0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учреждений дополните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112,5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6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425,6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112,5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6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425,6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112,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61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425,6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3 834,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 44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 115,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ого и финансово-экономического обеспечения в сфере образ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19 563,0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11 942,9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3 031,8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1 858,4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 262,9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2 763,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29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6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29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6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7 889,4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 922,9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 960,8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7 889,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 922,9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 960,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4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34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34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34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3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3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 (мед. осмотр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5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0 79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6 907,6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6 907,6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6 907,6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5 88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управления сферы образ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9 207,6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9 484,6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90,08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90,08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90,0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81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2 109,9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5 725,9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 002,9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037,9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8 653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037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037,9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8 653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037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93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9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одели персонифицированного финансирования дополнительного образования дете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0 805,2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 867,5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едрения персонифицированного финансир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2,08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2,0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51,56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51,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1,0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01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обеспечение функционирования модели персонифицированного финансирования дополнительного образования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 937,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обеспечение функционирования модели персонифицированного финансирования дополнительного образования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 865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гионального проекта "Успех каждого ребенка", направленного на достижение целей федерального проекта "Успех каждого ребенка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 796,3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 918,37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 796,33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 918,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 796,33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 918,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 796,3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 918,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гионального проекта "Патриотическое воспитание граждан Российской Федерации", направленного на достижение целей федерального проекта "Патриотическое воспитание граждан Российской Федерации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В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 894,2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355,3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7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В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 894,2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355,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В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 894,2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355,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В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 894,2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 355,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 568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 662,92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Называевского муниципального района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88 727,7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5 754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07 519,8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71 870,1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самодеятельного народного творч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31 939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6 22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7 310,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6 618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0 347,41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7 310,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6 618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0 347,41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7 310,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6 618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0 347,4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7 310,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6 618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22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офинансирование расходов на обеспечение развития и укрепления материально-технической базы муниципальных учреждений культурно-досугового типа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6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101,0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6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101,01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6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101,0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5 261,5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5 261,58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5 261,5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чного дел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8 157,5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 981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97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 97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 609,71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97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 97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 609,71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97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 97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 609,7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 97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9 97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общедоступных (публичных) библиотек муниципальных образований Омской области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Б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43,4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1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43,43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43,4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7 304,3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7 304,36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7 304,3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популяризация объектов наследия и музейного фонд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 53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 04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 84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 946,07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 0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 8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 946,07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 0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 8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 946,0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 0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 84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 583,9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 583,93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 583,9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дете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0 611,2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 905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8 968,8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4 441,2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9 013,26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8 968,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4 441,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 407,26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6 362,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 407,26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6 362,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 2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 2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 035,2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 2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 2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 035,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6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02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87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 654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 654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 654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9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9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9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хозяйственное обслуживание учреждений культуры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9 49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3 230,97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5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9 047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3 230,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8 047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2 230,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4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8 047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2 230,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4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 63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4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4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4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достижение целей федерального проекта "Цифровая культура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ероприятий в сфере молодежной политики и развитие физической культуры и спорта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6 641,7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 880,5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2 536,7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молодежной полит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1 641,75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 880,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2 536,7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1 593,75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1 473,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 129,7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3 840,31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 529,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 26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3 840,3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9 529,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 26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 629,4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043,3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 629,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043,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124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44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 821,4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 124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74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 821,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учреждений дополнительного образования (мед. осмотр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, в том числе обеспечение, деятельности муниципальных комиссий по делам несовершеннолетних и защите их прав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04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07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7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7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7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детского отдыха и оздоровления, повышения комфортности и безопасности пребывания детей в муниципальных учреждениях отдыха и оздоровления (абзац введен Постановлением Правительства Омской области от 03.08.2020г №293-п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4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области физической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рилегающей территории к объектам социальной инфраструктуры в сфере физической культуры и спорта (обустройство асфальтированных подъездных путей и паркинга у здания спортивного клуба «Кросс»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ое обеспечение населения, охрана семьи и детства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5 780,9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4 01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58 19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8 19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58 197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8 197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за выслугу ле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енсий за выслугу лет муниципальным служащи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 989,9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4 166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4 01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58 19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8 19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58 197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8 197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99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122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 194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 194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3 528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3 528,00</w:t>
            </w:r>
          </w:p>
        </w:tc>
      </w:tr>
      <w:tr>
        <w:trPr>
          <w:trHeight w:val="3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 353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 353,00</w:t>
            </w:r>
          </w:p>
        </w:tc>
      </w:tr>
      <w:tr>
        <w:trPr>
          <w:trHeight w:val="5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9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9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49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 1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 94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 625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 73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15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15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315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895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895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895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, не являющихся государственными (муниципальными) учреждениями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циально ориентированным некоммерческим организациям на реализацию мероприятий и социально значимых проектов (программ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, осуществляющих деятельность на территории муниципального района Ом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хаций на обучение по основным профессиональным образовательным программам, основным программам профессионального обучения, дополнительным профессиональным программа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кономического потенциала Называевского муниципального района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760 332,3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75 615,16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22 876,49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7 439,58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00 869,5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7 768,22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муниципального управления , развитие межбюджетных отношений в Называевском муниципальном районе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96 383,67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42 477,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30 327,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4 811,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87 256,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5 140,56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правления муниципальными финанс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25 608,85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21 63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86 757,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88 774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район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3 971,8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5 847,38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7 864,6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1 512,85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9 188,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3 992,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1 512,8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9 188,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3 992,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459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 659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 872,2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459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3 65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 872,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ешению вопросов местного значения в соответствии с заключенными соглашениями на осуществление внутреннего муниципального финансового контрол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3 63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0 91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сти осуществления своих полномочий Администрацией муниципального район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6 477,6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 840,0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76 753,5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901,9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50 317,4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230,56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8 767,4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0 091,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5 579,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8 314,7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4 436,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9 924,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8 314,7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4 436,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9 924,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8 752,7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 955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 955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8 752,7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 95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 95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6 870,2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2 759,7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10 507,3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6 735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 259,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4 007,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6 735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 259,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4 007,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3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3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35,2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35,2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я - в части создания единой дежурно-диспетчерской службы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6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6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государственных полномочий Омской области по возмещению стоимости услуг по погребе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40,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87,6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существления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3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10,00</w:t>
            </w:r>
          </w:p>
        </w:tc>
      </w:tr>
      <w:tr>
        <w:trPr>
          <w:trHeight w:val="5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достижению наилучших значений показателей деятельности органов местного самоуправления муниципальных районов (городского округа) Омской области в развитии системы взаимодействия субъектов общественно-политических отношений, институтов гражданского общества, гражданской активности населе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ов территориального планирования и градостроительного зонирования ( 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.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2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деятельности Совета муниципального район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 559,1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7,0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64,6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 559,1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7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164,6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817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 164,6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817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 164,6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59,1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59,1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18 738,0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потребления топливно-энергетических ресурс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 452,5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 452,5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 452,5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труда и начисления на выплаты по оплате труда работников органов местного самоуправления поселе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 285,5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 285,5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 285,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мероприятий по созданию комфортной городской среды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йствие в развитии сельскохозяйственного производства, создание условий для развития малого и среднего предпринимательства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 569,1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 569,1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 483,0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 483,0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и регулирование рынков сельскохозяйственной продукции сырья и продовольств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 569,1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 569,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сегмента информационно-телекоммуникационной сети органов управления АП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393,0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393,0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393,0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ражданам ведущим личное подсобное хозяйство, на возмещение части затрат по производству молок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086,0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83,03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ражданам ведущим личное подсобное хозяйство, на возмещение части затрат по производству молок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6,9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6,93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6,9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чинающим субъектам малого и среднего предпринимательства на открытие собственного дел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развития предпринимательской деятельно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имуществом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0 026,1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6 76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6 76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учета, формирование и развитие собственности Называевского муниципального район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0 026,18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6 7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6 7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муниципальными учрежд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842,18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842,18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842,1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содержание и обслуживание муниципального имуществ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8 184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 76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 76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8 184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7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7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8 184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7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7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содержание и обслуживание муниципального имущества (приобретение квартиры в с. Муравьевка ул. Колхозная, д.58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учета объектов недвижимости, находящихся в собственности район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землеустройству и землепользованию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а собственности, осуществление полномочий по вовлечению объектов собственности в хозяйственный оборот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авила землепользования и застройки муниципальных образований Называевского муниципального района Омской области с учетом внесения сведений в Единый государственный реестр недвижимости о границах территориальных зон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 838,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161,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Называевского муниципального района 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66 353,3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 569,0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 305,52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2 369,8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относящихся к собственности муниципального район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 480,6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и сооружений, проведение отдельных мероприятий, связанных с дорожным хозяйство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 480,6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 480,6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 480,6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 98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1 46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 876,2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 876,2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 876,2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 876,2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 561,3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 339,3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 339,3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 339,3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34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 419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осуществление полномочий по решению вопросов местного значения, в соответствии с заключенными соглашениями на организацию в границах поселения тепло-, газо- и водоснабжения населения, водоотведения, снабжения населения топливом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222,0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222,0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222,0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участие в организации деятельности по обработке, утилизации, обезвреживанию, захоронению твердых коммунальных отходов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9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технологического оборудования теплотехнического назначения (резервного топливоснабжение термоблока ТГУ-Норд 240М расположенного по адресу: Омская область Называевский район, с. Налимово, ул. Школьная, дом №2 для отопления здания школ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тла КВБр-1 мощностью 1 МВт для котельной №16 расположенной по адресу: Омская область, Называевский район, с. Князево, ул. Советская, д. 4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тла КВБр-1 мощностью 1 МВт для котельной №19 расположенной по адресу: Омская область, Называевский район, с. Муравьевка, ул. Колхозная, д. 49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резервного источника электроснабжения по адресу: Омская область, Называевский р-н, с. Мангут, ул. Железнодорожная 1-я, д.16А в котельную № 12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жилищному фонду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поселений на осуществление полномочий по решению вопросов местного значения, в соответствии с заключенными соглашениями на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3 569,0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 569,0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 144,6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 912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63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84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8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8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распределительных газовых сете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52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"Газопровода-ввода" к автономной котельной здания администрации по адресу: Омская область, Называевский район, с. Налимово, ул. Школьная, д.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автономной котельной здания Администрации по адресу: Омская область, Называевский район, с. Налимово, ул. Школьная, д.8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и аварийное обслуживание газопровода с. Налимово, Называевского района,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52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52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52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 346,1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ликвидации накопленного вреда окружающей сред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46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95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5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е меры по профилактике наркомании и предупреждению экстремизма и терроризма в муниципальном район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направленных на организацию молодежного волонтерского антинаркотического движ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распространение информационных просветительских материалов, наглядных пособий, буклетов, плакатов антинаркотической направленности, по предупреждению терроризма и экстремизм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 на создание условий для деятельности народных дружин в части личного страхования народных дружинников, обеспечения удостоверениями народных дружинников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направленных на комплексное решение проблем безнадзорности и правонарушений несовершеннолетних, работа с детьми по предупреждению асоциальных явлен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детей из семей находящихся в социально опасном положении, проведение тематических мероприят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орожно-транспортных происшествий и нарушений правил дорожного движения, предупреждение детского дорожно-транспортного травматизма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соревнованиях "Безопасное колесо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15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5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и поддержание в состоянии готовности сил и средств по предупреждению и ликвидации чрезвычайных ситуаций, в рамках реализации АПК "Безопасный город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и укомплектование Единой дежурно-диспетчерской службы муниципального района, в рамках реализации АПК "Безопасный город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подготовки населения способам защиты от чрезвычайных ситуа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15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5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повышение квалификации руководителей и специалистов в сфере предупреждения и ликвидации чрезвычайных ситуаций, в рамках реализации АПК "Безопасный город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опуляризации первой медицинской помощи и психологической поддержки среди населения в рамках реализации проекта "Научись спасть жизнь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соревнованиях "Школа безопасности"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омандно-штабного учения по теме: "Координация действий органов управления и сил Ф и ТП РСЧС Омской области при угрозе и возникновений ЧС, обусловленных природными пожарами и паводками" на базе Называевского муниципального района Омской области</w:t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660 208,7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191 445,83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406 278,3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709 867,5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 571 166,9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753 923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85"/>
        <w:gridCol w:w="1134"/>
        <w:gridCol w:w="1099"/>
        <w:gridCol w:w="957"/>
        <w:gridCol w:w="957"/>
        <w:gridCol w:w="816"/>
        <w:gridCol w:w="815"/>
        <w:gridCol w:w="815"/>
        <w:gridCol w:w="849"/>
        <w:gridCol w:w="1168"/>
        <w:gridCol w:w="1134"/>
        <w:gridCol w:w="993"/>
        <w:gridCol w:w="814"/>
        <w:gridCol w:w="888"/>
        <w:gridCol w:w="1276"/>
        <w:gridCol w:w="43"/>
        <w:gridCol w:w="171"/>
      </w:tblGrid>
      <w:tr>
        <w:trPr>
          <w:trHeight w:val="486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6                                                                                                                                       к решению Совета Называевского муниципального района от 22.02.2023г. №196   "О внесении изменений и дополнений в Решение Совета Называевского  муниципального района от 21.12.2022 № 184 "О бюджете муниципального района на 2023 год и на плановый период 2024 и 2025 годов"                                                                                                                                                                           Приложение № 8                                                                                                                   к решению Совета Называевского муниципального района от 21.12.2022 г.№ 184 "О бюджете муниципального района на 2023 год и на плановый период 2024 и 2025 годов"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40" w:type="dxa"/>
            <w:gridSpan w:val="18"/>
            <w:vMerge w:val="restart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</w:t>
              <w:br/>
              <w:t xml:space="preserve"> иных межбюджетных трансфертов бюджетам поселений из районного бюджета на 2023 год 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5240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3, руб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потребления топливно-энергетических ресурс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труда и начисления на выплаты по оплате труда работников органов местного самоуправления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ализацию мероприятий по созданию комфортной городской сре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ражданам ведущим личное подсобное хозяйство, на возмещение части затрат по производству моло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гражданам ведущим личное подсобное хозяйство, на возмещение части затрат по производству моло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поселений на осуществление полномочий по решению вопросов местного значения, в соответствии с заключенными соглашениями на организацию в границах поселения тепло-, газо- и водоснабжения населения, водоотведения, снабжения населения топл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участие в организации деятельности по обработке, утилизации, обезвреживанию, захоронению твердых коммунальных отход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поселений на осуществление полномочий по решению вопросов местного значения, в соответствии с заключенными соглашениями на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"Газопровода-ввода" к автономной котельной здания администрации по адресу: Омская область, Называевский район, с. Налимово, ул. Школьная, д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автономной котельной здания Администрации по адресу: Омская область, Называевский район, с. Налимово, ул. Школьная, д.8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духовское сельское по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 641,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641,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песчанское сельское по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0 586,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42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3 741,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70,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4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92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31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сафон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3 863,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6 19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1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7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3 389,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77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2 120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72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1 811,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3 51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6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85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я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5 386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36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2 026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83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68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з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1 265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78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 786,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22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9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 99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17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рис-Мели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 504,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4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3 61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487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гу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698,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75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вь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760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8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 609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731,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03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е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2 824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98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 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321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8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м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4 926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89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9 74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338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3,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5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793,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4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0 958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389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3,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3 835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8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4 95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94,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0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8 321,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36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 21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 818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55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м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 815,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8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43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419 424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 89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926 452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91 285,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00 00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3 086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06,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5 87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77 22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0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80"/>
        <w:gridCol w:w="1076"/>
        <w:gridCol w:w="381"/>
        <w:gridCol w:w="1037"/>
        <w:gridCol w:w="381"/>
        <w:gridCol w:w="364"/>
        <w:gridCol w:w="381"/>
        <w:gridCol w:w="364"/>
        <w:gridCol w:w="381"/>
        <w:gridCol w:w="387"/>
        <w:gridCol w:w="1239"/>
        <w:gridCol w:w="1016"/>
        <w:gridCol w:w="13"/>
        <w:gridCol w:w="1955"/>
        <w:gridCol w:w="13"/>
        <w:gridCol w:w="1955"/>
        <w:gridCol w:w="13"/>
        <w:gridCol w:w="1955"/>
        <w:gridCol w:w="16"/>
        <w:gridCol w:w="365"/>
        <w:gridCol w:w="17"/>
      </w:tblGrid>
      <w:tr>
        <w:trPr>
          <w:trHeight w:val="402" w:hRule="atLeast"/>
        </w:trPr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7          </w:t>
              <w:br/>
              <w:t xml:space="preserve">к решению Совета Называевского муниципального района           </w:t>
              <w:br/>
              <w:t xml:space="preserve">от 29.03.2023г № 204  "О внесении изменений и дополнений в решение            </w:t>
              <w:br/>
              <w:t xml:space="preserve"> Совета Называевского муниципального района от 21.12.2022г № 184         </w:t>
              <w:br/>
              <w:t xml:space="preserve">"О бюджете муниципального района на 2023 год          </w:t>
              <w:br/>
              <w:t xml:space="preserve"> и на плановый период 2024 и 2025 годов"          </w:t>
              <w:br/>
              <w:t xml:space="preserve">      Приложение № 9    </w:t>
              <w:br/>
              <w:t xml:space="preserve">      к решению Совета Называевского муниципального района     </w:t>
              <w:br/>
              <w:t xml:space="preserve">      "О бюджете муниципального района на 2023 год     </w:t>
              <w:br/>
              <w:t xml:space="preserve">      и на плановый период 2024 и 2025 годов"    </w:t>
            </w:r>
          </w:p>
        </w:tc>
      </w:tr>
      <w:tr>
        <w:trPr>
          <w:trHeight w:val="402" w:hRule="atLeast"/>
        </w:trPr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5815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rHeight w:val="402" w:hRule="atLeast"/>
        </w:trPr>
        <w:tc>
          <w:tcPr>
            <w:tcW w:w="15815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районного бюджета на 2023 год и на плановый период 2024 и 2025 годов</w:t>
            </w:r>
          </w:p>
        </w:tc>
      </w:tr>
      <w:tr>
        <w:trPr>
          <w:trHeight w:val="402" w:hRule="atLeast"/>
        </w:trPr>
        <w:tc>
          <w:tcPr>
            <w:tcW w:w="1581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ов классификации источников</w:t>
              <w:br/>
              <w:t xml:space="preserve">финансирования дефицита районного бюджета </w:t>
            </w:r>
          </w:p>
        </w:tc>
        <w:tc>
          <w:tcPr>
            <w:tcW w:w="74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классификации источников финансирования дефицита районного бюджета </w:t>
            </w:r>
          </w:p>
        </w:tc>
        <w:tc>
          <w:tcPr>
            <w:tcW w:w="5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источников финансирования</w:t>
              <w:br/>
              <w:t>дефицита бюджет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 источников финансирования</w:t>
              <w:br/>
              <w:t>дефицита бюджета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источников финансирования дефицита бюджет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сточников финансирования дефицита бюджета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источников финансирования дефицита бюджет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 627 736,9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065 160,64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388 169,69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 627 736,9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065 160,64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388 169,69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 627 736,9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065 160,64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388 169,69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 627 736,9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065 160,64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388 169,69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625 208,75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815 452,7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94 734,36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625 208,75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815 452,7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94 734,36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625 208,75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815 452,7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94 734,36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625 208,75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815 452,7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094 734,36</w:t>
            </w:r>
          </w:p>
        </w:tc>
        <w:tc>
          <w:tcPr>
            <w:tcW w:w="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 бюджета муниципального района</w:t>
            </w:r>
          </w:p>
        </w:tc>
        <w:tc>
          <w:tcPr>
            <w:tcW w:w="7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 997 471,78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0:00Z</dcterms:created>
  <dc:creator>ГАС "Выборы"</dc:creator>
  <dc:description/>
  <cp:keywords/>
  <dc:language>en-US</dc:language>
  <cp:lastModifiedBy>User</cp:lastModifiedBy>
  <cp:lastPrinted>2022-12-01T10:24:00Z</cp:lastPrinted>
  <dcterms:modified xsi:type="dcterms:W3CDTF">2023-04-05T11:00:00Z</dcterms:modified>
  <cp:revision>2</cp:revision>
  <dc:subject/>
  <dc:title/>
</cp:coreProperties>
</file>