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 xml:space="preserve">от   29.03.2023 г.                                                                                        №  203 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председателя Совета Называевского муниципального района з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Заслушав и обсудив отчет председателя Совета Называевского муниципального района  Л.Н.Ивановой о работе Совета Называевского муниципального района за 2022 год, (информация прилагается) Совет Называевского му</w:t>
        <w:softHyphen/>
        <w:t>ниципального района РЕШИЛ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 работе Совета Называевского муниципального района (далее Совет) за 2022 го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боту Совета муниципального района за 2022 год признать удовлетворительно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19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Зам. Председателя Совета муниципального район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7135" cy="8483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Т.Н.Андреев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, уважаемые участники расшир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зываевского муниципального района  сохранил свою структуру, в состав которой входит председатель Совета, заместитель председателя Совета, секретарь, 3 постоянно действующих комиссии: по социальным, по финансово-экономическим вопросам, промышленности и сельского хозяйства.  В соответствии с Регламентом работы Совета и Уставом Называевского муниципального района, на рассмотрение депутатов отчет о работе Совета за 2022 год и задачах на предстоящий период 2023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ом Совете работают 14 депутатов, все они (кроме председателя) осуществляют свои полномочия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21"/>
        <w:shd w:fill="auto" w:val="clear"/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их поселениях продолжил работу депутатский корпус в количестве 115 человек из 123, определенных по закону. Все депутаты исполняют свои обязанности на непостоянной основе.</w:t>
      </w:r>
    </w:p>
    <w:p>
      <w:pPr>
        <w:pStyle w:val="21"/>
        <w:shd w:fill="auto" w:val="clear"/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овета строилась в соответствии с Планом работы на 2022 год и проведено  18 заседании, что на 3 заседания меньше, чем в 2021 году. Рассмотрено 78 вопросов, по данным вопросам принято 50 решений нормативного характера. Рассмотренные вопросы, охватывали все сферы деятельности муниципалитета. Депутаты поселений провели 243 заседания и рассмотрели в совокупности 706 вопросов. Больше всех вопросов рассмотрено в Кисляковском и Муравьевском  сельских  поселениях -  по 50,  в городе Называевске – 64, меньше в Мангутском - 22. 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вете 3 постоянно действующие комиссии Согласно Регламента, заседания  проводятся совместно, за прошедший год их было 21.</w:t>
      </w:r>
    </w:p>
    <w:p>
      <w:pPr>
        <w:pStyle w:val="21"/>
        <w:shd w:fill="auto" w:val="clear"/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финансовой направленности решала  вопросы, связанные с обсуждением, принятием и исполнением бюджета Называевского муниципального района и рассмотрела выполнение плана социально-экономического развития муниципального района за 2021 год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социальной направленности подготовила и рассмотрела вопросы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«Об итогах работы отделения ОМВД РФ по Называевскому району по результатам  оперативно-служебной деятельности за 2020 год»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«Об организации и проведении безопасной оздоровительной кампании в летний период»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ourier New"/>
          <w:sz w:val="28"/>
          <w:szCs w:val="28"/>
        </w:rPr>
        <w:t>Координация и взаимодействие органов муниципалитета по подготовке спортивного резерва для участия в областных спортивно-культурных праздниках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О реализации национального проекта</w:t>
      </w:r>
      <w:r>
        <w:rPr>
          <w:sz w:val="28"/>
          <w:szCs w:val="28"/>
          <w:shd w:fill="FFFFFF" w:val="clear"/>
        </w:rPr>
        <w:t xml:space="preserve"> «Культура»</w:t>
      </w:r>
      <w:r>
        <w:rPr>
          <w:spacing w:val="-2"/>
          <w:sz w:val="28"/>
          <w:szCs w:val="28"/>
        </w:rPr>
        <w:t xml:space="preserve">  на территории  Называевского муниципального района. Данный вопрос инициировала депутат О.Н. Москаленко. Чтобы не на словах, а на деле убедиться в эффективности использования денежных средств из федерального, областного и местного бюджетов депутаты посетили Называевскую детскую школу искусств, капитальный ремонт которой был проведён в рамках национального проекта «Культура». Оценка финансовых вложений положительная. 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вопросам промышленности и сельского хозяйства предметно занималась проблемами благоустройства, а также рассмотрела вопросы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агропромышленного комплекса в Называевском районе и перспективы на 2022 и 2023 годы.  Грантовая поддержка предпринимателей в сфере развития сельского хозяйства, положительные и отрицательные примеры, перспективы на 2022 и 2023 годы. Анализ эффективности   использования гранатовых средств на примере нескольких ЛПХ, КФХ»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О состоянии электросетевого хозяйства Называевского муниципального района Омской области»</w:t>
      </w:r>
    </w:p>
    <w:p>
      <w:pPr>
        <w:pStyle w:val="Normal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к видите, все вопросы актуальные и от их решения зависит комфортность проживания наших избирателей. </w:t>
      </w:r>
    </w:p>
    <w:p>
      <w:pPr>
        <w:pStyle w:val="21"/>
        <w:shd w:fill="auto" w:val="clear"/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для формирования законодательной базы района является принятие депутатами различных  Положений, Порядков и планов. Так в 2022 году были утверждены местные нормативы градостроительного проектирования сельских поселений Называевского муниципального района. Утверждён Генеральный план Князевского сельского поселения. Утверждено Положение о порядке выдвижения, внесения, обсуждения, рассмотрения инициативных проектов, а также проведения  отбора на территории нашего района в целях выдвижения для получения финансовой поддержки за счёт межбюджетных трансфертов из бюджета Омской области; Об утверждении перечня услуг, которые являются необходимыми и обязательными для предоставления муниципальных услуг Называевского муниципального района и предоставляются организациями и уполномоченными в соответствии с законодательством Российской Федерации. Соответственно  утвержден и перечень услуг.    Утвержден Порядок определения размера арендной платы за земельные участки, находящиеся в муниципальной собственности Называевского муниципального района, предоставленные в аренду без торгов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/>
      </w:pPr>
      <w:r>
        <w:rPr>
          <w:color w:val="000000"/>
          <w:sz w:val="28"/>
          <w:szCs w:val="28"/>
        </w:rPr>
        <w:t>Депутатами внесены изменения в 4 решения, принятые ранее. В течение года было проведено 3 публичных слушания, в том числе одно по проекту изменений и дополнений в Устав муниципального района, два по бюджету.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всего внимание депутатов было привлечено к решению вопросов бюджетного характера, их было рассмотрено 21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заседаниях принимали участие Глава района, его заместители, начальники отделов администрации, руководители муниципальных предприятий, учреждений, а также представители полиции и прокуратуры. Деятельность депутатов на виду. И главными критериями, которой, есть и будут – законность, ответственность, принципиальность и открытость перед избирателям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 отчет Главы муниципального района о результатах деятельности администрации Называевского муниципального района за 2021 год, отчет председателя Совета, отчеты постоянных комиссий Совета, отчеты структурных подразделений Администрации, отчеты депутатов о работе на избирательном округе. В рамках контроля за исполнением органами местного самоуправления полномочий по решению вопросов местного значения на Совете заслушано 5 информаций по различным направлениям деятельности. Докладывали руководители структурных подразделений, начальники отдел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 Называевского муниципального района в 2022 году активно сотрудничал с Законодательным Собранием Омской области, с администрацией Называевского муниципального района, всеми комитетами и отделами. Прокуратура Называевского района оказывала содействие в нормотворческой деятельности Совета, участвовала в работе сессий. Прокурором района представлений в адрес Совета вынесено не было, 1 протест по которому своевременно было принято решение. Также прокуратурой района в адрес Совета было направлено 2 нормотворческих инициативы. По Советам поселений прокуратура вынесла 117 протестов, 69 представлений и 62 нормотворческих инициативы.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ы проявили себя в опросе населения о деятельности органов местного самоуправления Называевского муниципального района проводимом администрацией. Стоит отметить, что сплочённость и единомыслие депутатов 6 созыва проявляется не только в совместной депутатской деятельности, но и в решении жизненно важных вопросов, например, в сборе Гуманитарной помощи жителям Донбасса и участникам специальной военной операции (32 тыс.руб.). Закуплено детское питание, средства гигиены, продукты питания. Для мобилизованных приобретены комплекты термобелья, продукты питания,  предметы первой необходимости.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амых страшных и  самым разрушительным за всю историю нашего города стал пожар в Называевске.  Не дожидаясь указаний,  на ликвидацию последствий откликнулись депутаты: Бурлак А.А., Бурлак В.А.,  Суппес Ю.Э.,  Блинов В.Г., 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 организован сбор гуманитарной помощи и поддержка для пострадавших от пожара жителей Называевского района депутатами Ивановой, Андреевой, Авдеевым, Бурлак, Бурлак, Блиновым, Фатьяновой, Суппес, Москаленко, Тарасовой, Митраковым, Маковеевой, Проценко. 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/>
      </w:pPr>
      <w:r>
        <w:rPr>
          <w:color w:val="000000"/>
          <w:sz w:val="28"/>
          <w:szCs w:val="28"/>
          <w:shd w:fill="FFFFFF" w:val="clear"/>
        </w:rPr>
        <w:t xml:space="preserve">Примечательно, что в юбилейный год в Называевске вновь начнет свою историю «Сибирский посад» - только уже как новое общественное пространство в центре города, благоустроенное за счет федеральных средств и привлечения средств местного бюджета, малого бизнеса. В </w:t>
      </w:r>
      <w:r>
        <w:rPr>
          <w:color w:val="000000"/>
          <w:sz w:val="28"/>
          <w:szCs w:val="28"/>
        </w:rPr>
        <w:t>Обсуждении проекта</w:t>
      </w:r>
      <w:r>
        <w:rPr>
          <w:color w:val="000000"/>
          <w:sz w:val="28"/>
          <w:szCs w:val="28"/>
          <w:shd w:fill="FFFFFF" w:val="clear"/>
        </w:rPr>
        <w:t xml:space="preserve"> благоустройства центральной части города Называевска «Исторический парк «Сибирский посад» приняли участие депутаты: Иванова, Авдеев, Андреева, Бурлак, Бурлак, Блинов, Фатьянова.</w:t>
      </w:r>
    </w:p>
    <w:p>
      <w:pPr>
        <w:pStyle w:val="21"/>
        <w:shd w:fill="auto" w:val="clear"/>
        <w:tabs>
          <w:tab w:val="clear" w:pos="720"/>
          <w:tab w:val="left" w:pos="709" w:leader="none"/>
        </w:tabs>
        <w:spacing w:lineRule="auto" w:line="276" w:before="0" w:after="0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ем Совета, депутатами, сотрудниками аппарата постоянно оказывается консультационная и практическая помощь по организации деятельности Советов сельских поселений района. Проведено более ста таких консультаци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ятельность Совета освещалась в средствах массовой информации, на сайте муниципального района и в Вестнике Называев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23 году Совету предстоит закрепить всё положительное, что было наработано за предыдущие годы, требовать исполнения законодательства, которое способствует развитию бюджетной сферы, укреплять позиции социальной защищённости наших жителей, своевременное работать с проектами нормативно-правовых актов, усиливать внимание к вопросам социальной направленнос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и, стоящие перед  депутатами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работа с избирателям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тесное взаимодействие с органами исполнительной власт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контроль участия и исполнения на территории Называевского района Национальных проектов РФ, региональных проектов, государственных и муниципальных программ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оддержка и продвижение гражданской инициативы граждан в решении вопросов улучшающих качество жизн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проведение на достойном уровне выборов Губернатора Омской област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ьзуясь случаем, выражаю благодарность всем депутатам Совета, Администрациям района, города Называевска, сельских поселений, руководству учреждений и организаций за плодотворную и слаженную работу.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еюсь, что наша совместная деятельность в текущем году будет такой же конструктивной, плодотворной, будет строиться на принципах уважения и взаимопонимания во благо жителей района. Предлагаю работу Совета признать удовлетворительной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5"/>
      <w:sz w:val="25"/>
      <w:szCs w:val="25"/>
      <w:shd w:fill="FFFFFF" w:val="clear"/>
    </w:rPr>
  </w:style>
  <w:style w:type="character" w:styleId="Style14">
    <w:name w:val="Основной текст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5"/>
      <w:jc w:val="right"/>
    </w:pPr>
    <w:rPr>
      <w:spacing w:val="5"/>
      <w:sz w:val="25"/>
      <w:szCs w:val="25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7:00Z</dcterms:created>
  <dc:creator>ГАС "Выборы"</dc:creator>
  <dc:description/>
  <cp:keywords/>
  <dc:language>en-US</dc:language>
  <cp:lastModifiedBy>User</cp:lastModifiedBy>
  <cp:lastPrinted>2023-03-28T12:49:00Z</cp:lastPrinted>
  <dcterms:modified xsi:type="dcterms:W3CDTF">2023-04-05T10:26:00Z</dcterms:modified>
  <cp:revision>3</cp:revision>
  <dc:subject/>
  <dc:title/>
</cp:coreProperties>
</file>