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  <w:t>СОВЕТ МУРАВЬЕВСКОГО</w:t>
      </w:r>
    </w:p>
    <w:p>
      <w:pPr>
        <w:pStyle w:val="Normal"/>
        <w:jc w:val="center"/>
        <w:rPr/>
      </w:pPr>
      <w:r>
        <w:rPr>
          <w:b/>
          <w:sz w:val="44"/>
          <w:szCs w:val="44"/>
          <w:lang w:val="ru-RU"/>
        </w:rPr>
        <w:t>СЕЛЬСКОГО ПОСЕЛЕНИЯ</w:t>
      </w:r>
      <w:r>
        <w:rPr>
          <w:b/>
          <w:sz w:val="40"/>
          <w:szCs w:val="40"/>
          <w:lang w:val="ru-RU"/>
        </w:rPr>
        <w:br/>
      </w:r>
      <w:r>
        <w:rPr>
          <w:b/>
          <w:sz w:val="36"/>
          <w:szCs w:val="36"/>
          <w:lang w:val="ru-RU"/>
        </w:rPr>
        <w:t>НАЗЫВАЕВСКОГО МУНИЦИПАЛЬН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  <w:lang w:val="ru-RU"/>
        </w:rPr>
      </w:pPr>
      <w:r>
        <w:rPr>
          <w:b/>
          <w:sz w:val="36"/>
          <w:szCs w:val="36"/>
          <w:lang w:val="ru-RU"/>
        </w:rPr>
        <w:t>РАЙОНА ОМСКОЙ ОБЛАСТИ</w:t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 xml:space="preserve">                                           </w:t>
      </w:r>
    </w:p>
    <w:p>
      <w:pPr>
        <w:pStyle w:val="Normal"/>
        <w:jc w:val="center"/>
        <w:rPr>
          <w:sz w:val="40"/>
          <w:szCs w:val="40"/>
          <w:lang w:val="ru-RU"/>
        </w:rPr>
      </w:pPr>
      <w:r>
        <w:rPr>
          <w:sz w:val="34"/>
          <w:szCs w:val="34"/>
          <w:lang w:val="ru-RU"/>
        </w:rPr>
        <w:t xml:space="preserve">РЕШЕНИЕ  </w:t>
      </w:r>
      <w:r>
        <w:rPr>
          <w:sz w:val="32"/>
          <w:szCs w:val="32"/>
          <w:lang w:val="ru-RU"/>
        </w:rPr>
        <w:t xml:space="preserve">                                                          </w:t>
      </w:r>
      <w:r>
        <w:rPr>
          <w:lang w:val="ru-RU"/>
        </w:rPr>
        <w:t xml:space="preserve">               </w:t>
      </w: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от 31.01.2023 г.                                                                                             № 136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. Муравьев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О внесении изменений и дополнений  в решение Совета Муравьевского  сельского поселения от 20.12.2022 года №  125  «О бюджете  поселения на 2023 год и на плановый период 2024 и 2025 годов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уководствуясь статьей 217 пункта 3 Бюджетного кодекса Российской Федерации и гл. 4 статьи 19 Положения «О бюджетном процессе  Муравьевского сельского  поселения»,  Совет Муравьевского сельского поселения РЕШИЛ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1. Внести в Решение Совета Муравьевского сельского поселения от  20.12.2022 года №125  «О бюджете поселения на 2023 год и на плановый период 2024 и 2025 годов» следующие изменения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татье 1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- в подпункте 1 пункта 1цифры «1 734 503,11» заменить цифрами         «3 395 723,30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в подпункте 2 пункта 1цифры «1 734 503,11» заменить цифрами                 «3 501 431,08»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- в подпункте 3 слова «равный нулю» заменить на 105 707,78 рубле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В статье 3 п 2 изложить в новой редакции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«2. Утвердить объем бюджетных ассигнований дорожного фонда местного бюджета на 2023 год в размере 326 158,21 рублей, на 2024 год          251 420,00 рублей, на 2025 год 260 890,00 рублей.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Статью 5 изложить в новой редакц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5.Утвердить объем межбюджетных трансфертов, получаемых из других бюджетов бюджетной системы Российской Федерации в 2023 году в сумме  2 818 732,23 рублей, в 2024 году в сумме 671 825,32 рублей, в 2025 году в сумме 700 227,67 рублей.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Статью10 изложить в ново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«10. Настоящее решение вступает в силу со дня его подписания, подлежит обнародованию в соответствии с Уставом Муравьевского сельского поселения и размещению на официальном сайте Администрации Муравьевского сельского поселения Называевского муниципального района в сети «Интернет.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Приложение № 2 «Безвозмездные поступления в местный бюджет на     2023 год и на плановый период 2024 и 2025 годов» изложить в редакции,            согласно приложению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) Приложение № 3 «Распределение бюджетных ассигнований местного бюджета по разделам и подразделам классификации расходов бюджетов на 2023 год и на плановый период 2024 и 2025 годов» изложить в редакции, согласно приложению №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3) Приложение № 4 «Ведомственная структура расходов местного бюджета на 2023 год и на плановый период 2024 и 2025 годов» изложить в редакции, согласно  приложению №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4)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, согласно приложению №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5) Приложение № 6 «Источники финансирования дефицита местного бюджета на 2023 год и на плановый период 2024 и 2025 годов» изложить в редакции, согласно приложению № 5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2.   Настоящее решение вступает в силу со дня его подписания, подлежит обнародованию в соответствии с Уставом Муравьевского сельского поселения и размещению на официальном сайте Администрации Муравьевского сельского поселения Называевского муниципального района в сети «Интернет»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лава Муравье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ельского поселения                                                                             Е.Н. Чухаре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6:12:00Z</dcterms:created>
  <dc:creator>User</dc:creator>
  <dc:description/>
  <cp:keywords/>
  <dc:language>en-US</dc:language>
  <cp:lastModifiedBy>User</cp:lastModifiedBy>
  <cp:lastPrinted>2022-10-09T12:59:00Z</cp:lastPrinted>
  <dcterms:modified xsi:type="dcterms:W3CDTF">2023-02-01T10:50:00Z</dcterms:modified>
  <cp:revision>124</cp:revision>
  <dc:subject/>
  <dc:title>СОВЕТ МУРАВЬЕВСКОГО</dc:title>
</cp:coreProperties>
</file>