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3485</wp:posOffset>
            </wp:positionH>
            <wp:positionV relativeFrom="paragraph">
              <wp:posOffset>-11493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22                                                                                                   № 167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отдельных полномочий по решению вопросов местного значения органу местного самоуправления  городскому поселению, входящему в состав Называевского муниципального района по регулированию земельных отношений в части  передачи земельных участков, гражданам, утратившим жилое помещение в результате чрезвычайной ситуации природного и (или) техногенного характера на 2022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(ред. от 02.08.2019) «Об общих принципах организации местного самоуправления в Российской Федерации», решением Совета Называевского муниципального района от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органу местного самоуправления – Администрации города Называевска часть полномочий по решению вопросов местного значения – передача земельных участков, находящихся в муниципальной собственности, пострадавшим гражданам, утратившим жилое помещение в результате чрезвычайной ситуации природного и (или) техногенного характера в собственность бесплатно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азываевского муниципального района: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настоящее решение в Совет Г. Называевска для принятия соответствующего реше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писание Соглашений с Администрацией г. Называевска указанными в п. 1 настоящего решения  о передаче осуществления части своих полномочи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 передать финансовые средств в виде иных межбюджетных трансфертов в сумме 1000 рубле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53185" cy="1151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16:00Z</dcterms:created>
  <dc:creator>user</dc:creator>
  <dc:description/>
  <cp:keywords/>
  <dc:language>en-US</dc:language>
  <cp:lastModifiedBy>User</cp:lastModifiedBy>
  <cp:lastPrinted>2022-11-02T15:35:00Z</cp:lastPrinted>
  <dcterms:modified xsi:type="dcterms:W3CDTF">2022-11-02T09:37:00Z</dcterms:modified>
  <cp:revision>5</cp:revision>
  <dc:subject/>
  <dc:title/>
</cp:coreProperties>
</file>