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6.12.2022                                                                                                 № 18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814 305 438,83" заменить цифрами "831 591 196,16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835 906 034,20" заменить цифрами "851 421 260,64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19 770 064,98 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ункте 1 цифры "14 517 163,00" заменить цифрами     "14 454 577,75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679 852 160,06" заменить цифрами     "697 137 917,39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71 288 590,90" заменить цифрами     "71 359 080,9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38 453 595,90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7 036 415,96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10 129 491,55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финансирование непредвиденных расходов из резервного фонда Правительства Омской области и Администрации муниципального района на 2022 год в сумме 1 93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 472 987,86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09 807,62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977 412,00 рублей, на 2022 год в сумме 0,00 рублей и на 2023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2 год в сумме 1 641 034,81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реализацию мероприятий по содержанию общественной бани на 2022 год в сумме 2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На реализацию мероприятий по доработке заявки на конкурс лучших проектов создания комфортной городской среды на 2022 год в сумме          31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реализацию мероприятий по газификации объектов, находящихся в собственности поселения на 2022 год в сумме  1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1) на реализацию мероприятий по приобретению технологического оборудования и (или) трубной продукции теплотехнического назначения для объектов, находящихся в собственности поселения на 2022 год в сумме  5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2 год в сумме 3 022 446,10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956 828,13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699 617,97 рублей,  на 2023 год в сумме 0,00 рублей и на 2024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2 год в сумме 1 000,00 рублей,  на 2023 год в сумме 0,00 рублей и на 2024 год в сумме 0,00 рублей. 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ункт 1, пункт 2 статьи 13 исключить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2 год 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 бюджета на 2022 год и на плановый период 2023 и 2024 годов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12-01T10:24:00Z</cp:lastPrinted>
  <dcterms:modified xsi:type="dcterms:W3CDTF">2022-12-24T09:36:00Z</dcterms:modified>
  <cp:revision>694</cp:revision>
  <dc:subject/>
  <dc:title/>
</cp:coreProperties>
</file>