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5.11.2022                                                                                                 № 17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799 348 625,90" заменить цифрами "814 305 438,8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21 536 668,46" заменить цифрами "835 906 034,20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1 600 595,37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664 895 347,13" заменить цифрами     "679 852 160,06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7 493 290,58" заменить цифрами     "71 288 590,9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38 383 105,90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7 235 589,94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9 745 077,67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финансирование непредвиденных расходов из резервного фонда Правительства Омской области и Администрации муниципального района на 2022 год в сумме 1 93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 894 630,33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09 807,62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976 628,00 рублей, на 2022 год в сумме 0,00 рублей и на 2023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2 год в сумме 1 641 034,81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реализацию мероприятий по содержанию общественной бани на 2022 год в сумме 2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На реализацию мероприятий по доработке заявки на конкурс лучших проектов создания комфортной городской среды на 2022 год в сумме          31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реализацию мероприятий по газификации объектов, находящихся в собственности поселения на 2022 год в сумме  1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на реализацию мероприятий по приобретению технологического оборудования и (или) трубной продукции теплотехнического назначения для объектов, находящихся в собственности поселения на 2022 год в сумме  5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2 год в сумме 3 137 980,10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956 828,13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2 год в сумме 1 000,00 рублей,  на 2023 год в сумме 0,00 рублей и на 2024 год в сумме 0,00 рублей. 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ункт 1, пункт 2 статьи 13 исключить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 бюджета на 2022 год и на плановый период 2023 и 2024 годов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.о. Главы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А.С.Крысаль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12-01T10:24:00Z</cp:lastPrinted>
  <dcterms:modified xsi:type="dcterms:W3CDTF">2022-12-01T04:24:00Z</dcterms:modified>
  <cp:revision>692</cp:revision>
  <dc:subject/>
  <dc:title/>
</cp:coreProperties>
</file>