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b w:val="false"/>
          <w:b w:val="false"/>
          <w:bCs w:val="false"/>
          <w:sz w:val="44"/>
          <w:lang w:val="en-US" w:eastAsia="en-US"/>
        </w:rPr>
      </w:pPr>
      <w:r>
        <w:rPr>
          <w:b w:val="false"/>
          <w:bCs w:val="false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</w:rPr>
      </w:pPr>
      <w:r>
        <w:rPr>
          <w:b w:val="false"/>
          <w:sz w:val="24"/>
          <w:szCs w:val="34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pacing w:before="120" w:after="160"/>
        <w:rPr>
          <w:rFonts w:ascii="Times New Roman" w:hAnsi="Times New Roman" w:cs="Times New Roman"/>
          <w:b/>
          <w:b/>
          <w:spacing w:val="60"/>
          <w:sz w:val="34"/>
          <w:szCs w:val="34"/>
        </w:rPr>
      </w:pPr>
      <w:r>
        <w:rPr>
          <w:rFonts w:cs="Times New Roman" w:ascii="Times New Roman" w:hAnsi="Times New Roman"/>
          <w:b/>
          <w:spacing w:val="60"/>
          <w:sz w:val="34"/>
          <w:szCs w:val="34"/>
        </w:rPr>
      </w:r>
    </w:p>
    <w:p>
      <w:pPr>
        <w:pStyle w:val="Normal"/>
        <w:spacing w:before="12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1.08.2022                                                                                                 №161</w:t>
      </w:r>
    </w:p>
    <w:p>
      <w:pPr>
        <w:pStyle w:val="Normal"/>
        <w:spacing w:before="120" w:after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азываевск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расчета и возврата сумм инициативных платежей, подлежащих возврату лицам, осуществившим их перечисление 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Называев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В соответствии с Федеральным законом от 6 октября 2003 года № 131-ФЗ «Об общих принципах организации местного самоуправления в Российской Федерации»,  руководствуясь Уставом Называевского муниципального района, Совет Называевского муниципального района,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 Порядок расчета и возврата сумм инициативных платежей, подлежащих возврату лицам, осуществившим их перечисление в бюджет Называевского муниципального района согласно приложению к настоящему решению.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бязательному опубликованию (обнародованию) и размещению его на официальном сайте Администр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азыва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Интернет.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С.А. Доц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ind w:left="510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103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Называе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103" w:hanging="0"/>
        <w:contextualSpacing/>
        <w:jc w:val="right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2 №16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а и возврата сумм инициативных платежей, подлежащих возврату лицам, осуществившим их перечисление в бюдж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ываев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правила расчета и возврата сумм инициативных платежей, подлежащих возврату лицам (в том числе организациям), осуществившим их перечисление в бюджет Называевского муниципального района в целях реализации инициативных проектов на территории Называевского муниципального района (далее – инициативный проект)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, если инициативный проект не был реализован, инициативные платежи подлежат возврату лицам (в том числе организациям), осуществившим их перечисление в местный бюджет. В случае образования по итогам реализации инициативного проекта остатка инициативных платежей, не использованных в целях реализации инициативного проекта, указанные платежи подлежат возврату лицам (в том числе организациям), осуществившим их перечисление в местный бюдже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течение 5 рабочих дней со дня окончания срока реализации инициативного проекта и в случае, если инициативный проект является не реализованным, Администрация Называевского муниципального района (далее - Администрация) размещает на официальном сайте в информационно-телекоммуникационной сети «Интернет» информационное сообщение о приёме заявлений о возврате платежей, перечисленных лицами в целях реализации конкретного инициативного проекта (далее – платежи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Заявление о возврате платежей подаётся лицом, перечислившим платёж (далее – плательщик), в Администрацию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возврате платежей может быть подано плательщиком в течение одного год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со дня внесения платежей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лучае реорганизации или ликвидации, смерти лица, осуществившего платеж, заявление о возврате денежных средств может быть подано правопреемником плательщика с приложением документов, подтверждающих принятие обязательств плательщика в соответствии с законодательством Российской Федераци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явление о возврате платежей должно содержать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ное фирменное или сокращённое фирменное наименование, юридический и почтовый адрес – для юридических лиц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– при наличии), данные документа, удостоверяющего личность (серия, номер, кем и когда выдан), адрес места жительства – для физических лиц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чины возврата платежей с указанием конкретного инициативного проект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ные банковские реквизиты заявителя для перечисления денежных средств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 заявлению о возврате платежей прилагаются </w:t>
      </w:r>
      <w:r>
        <w:rPr>
          <w:rFonts w:cs="Times New Roman" w:ascii="Times New Roman" w:hAnsi="Times New Roman"/>
          <w:bCs/>
          <w:sz w:val="28"/>
          <w:szCs w:val="28"/>
        </w:rPr>
        <w:t>подлинные платежные документы (в случае, если платежи внесены в наличной форме)</w:t>
      </w:r>
      <w:r>
        <w:rPr>
          <w:rFonts w:cs="Times New Roman" w:ascii="Times New Roman" w:hAnsi="Times New Roman"/>
          <w:sz w:val="28"/>
          <w:szCs w:val="28"/>
        </w:rPr>
        <w:t xml:space="preserve"> или копии платежных документов (копия распоряжения физического лица и (или) копия письма кредитной организации (ее филиала), организации федеральной почтовой связи, платежного агента, подтверждающего факт включения распоряжения физического лица в платежное поручение на перечисление платежа в бюджетную систему Российской Федерации) (в случае, если платежи внесены в безналичной форме)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Администратор соответствующего дохода бюджета Называевского муниципального района в соответствии с Порядком казначейского обслуживания, утвержденного приказом Федерального казначейства от 14 мая 2020 г. № 21н, принимает решение и направляет заявку на возврат денежных средств и распоряжение о совершении казначейских платежей (возврат) в уполномоченный орган Федерального казначейства для исполнения в соответствии с бюджетным законодательством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 случае поступления от уполномоченного органа Федерального казначейства отказа в приёме к исполнению документов, Администрация в течение 3 дней уведомляет плательщика об отказе в возврате платежей и основаниях отказа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В случае образования по итогам реализации инициативного проекта остатка инициативных платежей, не использованных в целях реализации инициативного проекта, возврат указанных остатков осуществляется в соответствии с настоящим Порядком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возврата платежей конкретному плательщику в случае, предусмотренном настоящим пунктом, определяется по формуле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PxO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–сумма возврата платежей плательщику из остатка инициативных платежей,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–сумма внесённых плательщиком платежей в целях реализации конкретного инициативного проекта,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–общая сумма остатка инициативных платежей по итогам реализации инициативного проекта,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общая сумма инициативных платежей, внесённых в целях реализации инициативного проек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5:01:00Z</dcterms:created>
  <dc:creator>olgaumova@outlook.com</dc:creator>
  <dc:description/>
  <cp:keywords/>
  <dc:language>en-US</dc:language>
  <cp:lastModifiedBy>User</cp:lastModifiedBy>
  <dcterms:modified xsi:type="dcterms:W3CDTF">2022-11-01T10:16:00Z</dcterms:modified>
  <cp:revision>13</cp:revision>
  <dc:subject/>
  <dc:title/>
</cp:coreProperties>
</file>