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6.10.2022                                                                                                 № 16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77 950 361,05" заменить цифрами "799 348 625,9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2 цифры "800 128 376,14" заменить цифрами "821 536 668,4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188 042,56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ункте 1 цифры "16 000 423,00" заменить цифрами                    "14 517 163,00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8 следующего содержания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8. Установить, что в 2022-2024 годах на выполн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, а в случае их отсутствия – на иные мероприятия по предотвращению 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 с федеральным законодательством зачислению в районный бюджет, полученные: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штрафов, установленных Кодексом Российской Федерации об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от платежей по искам о возмещении вреда, причиненного   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43 497 082,28" заменить цифрами     "664 895 347,1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5 567 073,11" заменить цифрами     "67 493 290,58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34 587 805,58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 113 000,10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7 206 232,74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финансирование непредвиденных расходов из резервного фонда Правительства Омской области и Администрации муниципального района на 2022 год в сумме 1 98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 472 987,86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877 110,00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1 6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реализацию мероприятий по содержанию общественной бани на 2022 год в сумме 2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реализацию мероприятий по доработке заявки на конкурс лучших проектов создания комфортной городской среды на 2022 год в сумме          31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газификации объектов, находящихся в собственности поселения на 2022 год в сумме  1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реализацию мероприятий по приобретению технологического оборудования и (или) трубной продукции теплотехнического назначения для объектов, находящихся в собственности поселения на 2022 год в сумме  5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осуществление части полномочий по решению вопросов местного значения в соответствии с заключенными соглашениями на 2022 год в сумме 3 040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2 год в сумме 1 000 000,00 рублей,  на 2023 год в сумме 0,00 рублей и на 2024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5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 бюджета на 2022 год и на плановый период 2023 и 2024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абзаца 2 пункта 2 раздела 1 настоящего решения распространяется на правоотношения, возникшие с 1 сентября 2022 года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, за исключением абзаца 2 пункта 2 раздела 1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11-01T16:43:00Z</cp:lastPrinted>
  <dcterms:modified xsi:type="dcterms:W3CDTF">2022-11-03T06:09:00Z</dcterms:modified>
  <cp:revision>686</cp:revision>
  <dc:subject/>
  <dc:title/>
</cp:coreProperties>
</file>