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8.12.2022                                                                                                 № 18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831 591 196,16" заменить цифрами "848 117 923,52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851 421 260,64" заменить цифрами "836 739 873,85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профицит  районного бюджета в размере 11 378 049,67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697 137 917,39" заменить цифрами     "705 361 401,94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71 359 080,90" заменить цифрами     "70 690 028,35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37 784 543,35 рублей,  на 2023 год в сумме 0,00 рублей и на 2024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2 год в сумме 16 424 085,38 руб., на 2023 год в сумме 0,00 руб. и на 2024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2 год в сумме              10 129 491,55 руб., на 2023 год в сумме 0,00 руб. и на 2024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на финансирование непредвиденных расходов из резервного фонда Правительства Омской области и Администрации муниципального района на 2022 год в сумме 1 933 859,99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на участие в организации и финансировании проведения общественных работ на 2022 год в сумме 1 472 987,86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5)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09 807,62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предоставление субсидий гражданам, ведущим ЛПХ, на возмещение части затрат по производству молока на 2022 год – 1 977 412,00 рублей, на 2022 год в сумме 0,00 рублей и на 2023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2 год в сумме 1 641 034,81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реализацию мероприятий по содержанию общественной бани на 2022 год в сумме 2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На реализацию мероприятий по доработке заявки на конкурс лучших проектов создания комфортной городской среды на 2022 год в сумме          31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на реализацию мероприятий по газификации объектов, находящихся в собственности поселения на 2022 год в сумме  1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1) на реализацию мероприятий по приобретению технологического оборудования и (или) трубной продукции теплотехнического назначения для объектов, находящихся в собственности поселения на 2022 год в сумме  5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2 год в сумме 2 965 864,14 рублей, на 2023 год в сумме 0,00 рублей и на 2024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2 год в сумме 900 718,39 рублей,  на 2023 год в сумме 0,00 рублей и на 2024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2 год в сумме 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2 год в сумме 3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2 год в сумме 1 699 145,75 рублей,  на 2023 год в сумме 0,00 рублей и на 2024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на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2 год в сумме 1 000,00 рублей,  на 2023 год в сумме 0,00 рублей и на 2024 год в сумме 0,00 рублей. 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1 «Прогноз поступлений налоговых и неналоговых доходов в районный бюджет на 2022 год и на плановый период 2023 и 2024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2 год  и на плановый период 2023 и 2024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2 год и на плановый период 2023 и 2024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 бюджета на 2022 год и на плановый период 2023 и 2024 годов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2-12-01T10:24:00Z</cp:lastPrinted>
  <dcterms:modified xsi:type="dcterms:W3CDTF">2023-01-10T11:11:00Z</dcterms:modified>
  <cp:revision>701</cp:revision>
  <dc:subject/>
  <dc:title/>
</cp:coreProperties>
</file>