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16.12.2022                                                                                                    №18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проекте решения Совета Называе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района  на 2023 год и на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ект решения Совет Называевского муниципального района 2023 год и на плановый период 2024 и 2025 годов» (далее – проект решения), представленный к рассмотрению в первом чтении, Совет муниципального района РЕШИ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598 160 098,82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598 160 098,82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(профицит) районного бюджета в размер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сновные характеристики районного бюджета на плановый период 2024 и 2025 годов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4 год в сумме 563 815 452,72 рублей и на 2025 год в сумме 587 094 734,36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4 год в сумме 563 815 452,72 рублей, в том числе условно утвержденные расходы в сумме 6 658 882,33  рублей, и на 2025 год в сумме 587 094 734,36 рублей, в том числе условно утвержденные расходы в сумме 14 481 712,31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дефицит (профицит) районного бюджета на 2024 год в размере 0,00 рублей и на 2025год в размер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3 год и на плановый период 2024 и 2025 годов согласно приложению № 1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iCs/>
          <w:sz w:val="28"/>
          <w:szCs w:val="24"/>
        </w:rPr>
        <w:t xml:space="preserve">5. Утвердить </w:t>
      </w:r>
      <w:hyperlink r:id="rId3">
        <w:r>
          <w:rPr>
            <w:rStyle w:val="InternetLink"/>
            <w:iCs/>
            <w:sz w:val="28"/>
            <w:szCs w:val="24"/>
          </w:rPr>
          <w:t>безвозмездные поступления</w:t>
        </w:r>
      </w:hyperlink>
      <w:r>
        <w:rPr>
          <w:iCs/>
          <w:sz w:val="28"/>
          <w:szCs w:val="24"/>
        </w:rPr>
        <w:t xml:space="preserve"> в районный бюджет на 2023 год </w:t>
      </w:r>
      <w:r>
        <w:rPr>
          <w:sz w:val="28"/>
          <w:szCs w:val="28"/>
        </w:rPr>
        <w:t>и на плановый период 2024 и 2025 годов</w:t>
      </w:r>
      <w:r>
        <w:rPr>
          <w:iCs/>
          <w:sz w:val="28"/>
          <w:szCs w:val="24"/>
        </w:rPr>
        <w:t xml:space="preserve"> согласно приложению </w:t>
      </w:r>
      <w:r>
        <w:rPr>
          <w:sz w:val="28"/>
          <w:szCs w:val="28"/>
        </w:rPr>
        <w:t>№2 к настоящему решению</w:t>
      </w:r>
      <w:r>
        <w:rPr>
          <w:iCs/>
          <w:sz w:val="28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4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3 году и в плановом периоде 2024 и 2025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Утвердить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объем межбюджетных трансфертов, получаемых из других </w:t>
        <w:br/>
        <w:t xml:space="preserve">бюджетов бюджетной системы Российской Федерации, в 2023 году в сумме </w:t>
        <w:br/>
        <w:t>421 066 592,68 рублей, в 2024 году в сумме 375 495 856,58 рублей и в 2025 году в сумме 388 149 458,2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объем межбюджетных трансфертов, предоставляемых другим бюджетам бюджетной системы Российской Федерации, в 2023 году в сумме </w:t>
        <w:br/>
        <w:t>40 303 280,61</w:t>
      </w:r>
      <w:r>
        <w:rPr/>
        <w:t xml:space="preserve"> </w:t>
      </w:r>
      <w:r>
        <w:rPr>
          <w:sz w:val="28"/>
          <w:szCs w:val="28"/>
        </w:rPr>
        <w:t>рублей, в 2024 году в сумме 28 330 910,00 рублей и в 2025 году в сумме 28 330 910,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4 года в размере 0,00 рублей, в том числе верхний предел долга по муниципальным гарантиям - 0,00 рублей, на 1 января 2025 года в размере 0,00 рублей, в том числе верхний предел долга по муниципальным гарантиям - 0,00 рублей и на 1 января 2026 года в размере 0,00 рублей, в том числе верхний предел долга по муниципальным гарантиям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3 году в сумме 0,00 рублей, в 2024 году в сумме 0,00 рублей, и в 2025 году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 Установить, что бюджетные кредиты бюджетам поселений из районного бюджета не предоставляютс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3. Назначить рассмотрения проекта бюджета муниципального района на 2023 год и плановый период 2024 и 2025 годов во втором чтении на      декабря 2022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4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публиковать настоящее решение в печатном издании «Называевский муниципальный вестник»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1-12-08T11:08:00Z</cp:lastPrinted>
  <dcterms:modified xsi:type="dcterms:W3CDTF">2022-12-26T03:31:00Z</dcterms:modified>
  <cp:revision>407</cp:revision>
  <dc:subject/>
  <dc:title/>
</cp:coreProperties>
</file>