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62865</wp:posOffset>
            </wp:positionV>
            <wp:extent cx="588645" cy="733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1.08.2022                                                                                                № 15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зываевского муниципального района от 22.02.2017 года № 187 «Об утверждении Положения «О звании «Почетный гражданин Называевского района» и порядке его присвоения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Акта Контрольно - счетной палаты Омской области от 4 мая 2022 года по результатам контрольного мероприятия «Проверка Называевского муниципального Омской области по основаниям, установленным статьей 136 Бюджетного кодекса Российской Федерации» установлено нарушение пункта 3 статьи 136 БК РФ. Называевским муниципальным районом принято и исполняется расходное обязательство, не связанное с решением вопросов, отнесенных Конституцией РФ, федеральными законами, законами субъектов РФ к полномочиям органов местного самоуправления, а именно, осуществление ежемесячных выплат  лицам, удостоенным звания «Почетный гражданин Называевского района»  на основании вышеизложенного Совет муниципального района, РЕШИЛ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в решение Совета Называевского муниципального района от 22.02.2017 года № 187 «Об утверждении Положения «О звании «Почетный гражданин Называевского района» и порядке его присвоения» следующие изменен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ункт 5.2.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редакцию газеты «Наша Искра» для опубликования и разместить на официальном сайте Администраци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6"/>
    </w:rPr>
  </w:style>
  <w:style w:type="character" w:styleId="21">
    <w:name w:val="Основной текст с отступом 2 Знак"/>
    <w:qFormat/>
    <w:rPr>
      <w:rFonts w:cs="Times New Roman"/>
      <w:sz w:val="26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Основной текст_"/>
    <w:qFormat/>
    <w:rPr>
      <w:spacing w:val="3"/>
      <w:shd w:fill="FFFFFF" w:val="clear"/>
    </w:rPr>
  </w:style>
  <w:style w:type="character" w:styleId="11">
    <w:name w:val="Основной текст1"/>
    <w:qFormat/>
    <w:rPr>
      <w:color w:val="000000"/>
      <w:spacing w:val="3"/>
      <w:w w:val="100"/>
      <w:position w:val="0"/>
      <w:sz w:val="24"/>
      <w:sz w:val="24"/>
      <w:szCs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/>
      <w:jc w:val="center"/>
    </w:pPr>
    <w:rPr>
      <w:spacing w:val="3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58:00Z</dcterms:created>
  <dc:creator>ГАС "Выборы"</dc:creator>
  <dc:description/>
  <cp:keywords/>
  <dc:language>en-US</dc:language>
  <cp:lastModifiedBy>User</cp:lastModifiedBy>
  <cp:lastPrinted>2022-08-31T16:40:00Z</cp:lastPrinted>
  <dcterms:modified xsi:type="dcterms:W3CDTF">2022-09-09T06:19:00Z</dcterms:modified>
  <cp:revision>8</cp:revision>
  <dc:subject/>
  <dc:title> </dc:title>
</cp:coreProperties>
</file>