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8.09.2022                                                                                                 № 16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1 цифры "776 253 296,24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77 950 361,05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2 178 015,09  рублей"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одпункте 1 пункта 2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72 182 253,3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   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06 595 469,34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- в подпункте 2 пункта 2 цифры "572 182 253,34" заменить цифрами "</w:t>
      </w:r>
      <w:r>
        <w:rPr>
          <w:color w:val="000000"/>
          <w:sz w:val="28"/>
          <w:szCs w:val="28"/>
        </w:rPr>
        <w:t>606 595 469,34</w:t>
      </w:r>
      <w:r>
        <w:rPr>
          <w:sz w:val="28"/>
          <w:szCs w:val="28"/>
        </w:rPr>
        <w:t xml:space="preserve">".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>статье 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 xml:space="preserve">пункте 1 </w:t>
      </w:r>
      <w:r>
        <w:rPr>
          <w:sz w:val="28"/>
          <w:szCs w:val="28"/>
        </w:rPr>
        <w:t>цифры "16 030 323,00" заменить цифрами     "16 000 423,00";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>статье 6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65 070 683,11" заменить цифрами     "65 567 073,11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 год в сумме 33 661 588,11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 266 438,72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7 052 794,12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на финансирование непредвиденных расходов из резервного фонда </w:t>
      </w:r>
      <w:r>
        <w:rPr>
          <w:color w:val="0070C0"/>
          <w:sz w:val="28"/>
          <w:szCs w:val="28"/>
        </w:rPr>
        <w:t xml:space="preserve">Правительства Омской области и </w:t>
      </w:r>
      <w:r>
        <w:rPr>
          <w:sz w:val="28"/>
          <w:szCs w:val="28"/>
        </w:rPr>
        <w:t>Администрации муниципальн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 98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 452 770,39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877 110,00 рублей, на 2022 год в сумме 0,00 рублей и на 2023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2 год в сумме 941 034,81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реализацию мероприятий по содержанию общественной бани на 2022 год в сумме 2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На реализацию мероприятий по доработке заявки на конкурс лучших проектов создания комфортной городской среды на 2022 год в сумме          31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color w:val="000000"/>
          <w:sz w:val="28"/>
          <w:szCs w:val="28"/>
        </w:rPr>
        <w:t>10) на осуществление части полномочий по решению вопросов местного значения в соответствии с заключенными соглашениями на 2022 год в сумме 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 «Прогноз поступлений налоговых и неналоговых доходов в районный бюджет на 2022 год и на плановый период 2023 и 2024 годов» изложить в редакции, согласно приложению № 1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районный бюджет на 2022 год  и на плановый период 2023 и 2024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7 «Случаи и порядок предоставления иных межбюджетных трансфертов бюджетам поселений на 2022 год и на плановый период 2023 и 2024 годов» изложить в редакции, согласно приложению № 6 к настоящему реш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7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8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08-01T17:13:00Z</cp:lastPrinted>
  <dcterms:modified xsi:type="dcterms:W3CDTF">2022-10-04T08:23:00Z</dcterms:modified>
  <cp:revision>671</cp:revision>
  <dc:subject/>
  <dc:title/>
</cp:coreProperties>
</file>