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8.07.2022                                                                                                 № 153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 22.12.2021г №108 «О бюджете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2.12.2021 г.  №108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 в подпункте 1 пункта 1 цифры "745 051 043,31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766 062 852,31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 в подпункте 1 пункта 2 цифры "767 330 954,01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788 790 489,71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22 727 637,40 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</w:t>
      </w:r>
      <w:r>
        <w:rPr>
          <w:color w:val="0000FF"/>
          <w:sz w:val="28"/>
          <w:szCs w:val="28"/>
        </w:rPr>
        <w:t>статье 6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1 пункта 1</w:t>
      </w:r>
      <w:r>
        <w:rPr>
          <w:sz w:val="28"/>
          <w:szCs w:val="28"/>
        </w:rPr>
        <w:t xml:space="preserve"> цифры "615 801 224,28" заменить цифрами "636 813 033,28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2 пункта 1</w:t>
      </w:r>
      <w:r>
        <w:rPr>
          <w:sz w:val="28"/>
          <w:szCs w:val="28"/>
        </w:rPr>
        <w:t xml:space="preserve"> цифры "63 903 157,30" заменить цифрами     "63 925 133,30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color w:val="0000FF"/>
            <w:sz w:val="28"/>
            <w:szCs w:val="28"/>
          </w:rPr>
          <w:t xml:space="preserve">пункт </w:t>
        </w:r>
      </w:hyperlink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«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твердить объем иных межбюджетных трансфертов бюджетам поселений на 2022 год в сумме 31 019 648,30 рублей,  на 2023 год в сумме 0,00 рублей и на 2024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2 год в сумме 16 275 644,46 руб., на 2023 год в сумме 0,00 руб. и на 2024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2 год в сумме              6 790 393,38 руб., на 2023 год в сумме 0,00 руб. и на 2024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на финансирование непредвиденных расходов из резервного фонда Правительства Омской области 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райо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1 374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участие в организации и финансировании проведения общественных работ на 2022 год в сумме 1 452 770,39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23 072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6) на предоставление субсидий гражданам, ведущим ЛПХ, на возмещение части затрат по производству молока на 2022 год – 1 564 400,21 рублей, на 2022 год в сумме 0,00 рублей и на 2023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7) на осуществление части полномочий по решению вопросов местного значения в соответствии с заключенными соглашениями на 2022 год в сумме</w:t>
      </w:r>
      <w:r>
        <w:rPr>
          <w:color w:val="000000"/>
          <w:sz w:val="28"/>
          <w:szCs w:val="28"/>
          <w:highlight w:val="red"/>
        </w:rPr>
        <w:t xml:space="preserve"> </w:t>
      </w:r>
      <w:r>
        <w:rPr>
          <w:color w:val="000000"/>
          <w:sz w:val="28"/>
          <w:szCs w:val="28"/>
        </w:rPr>
        <w:t>3 039 368,07 рублей, на 2023 год в сумме 0,00 рублей и на 2024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2 год в сумме 859 216,10 рублей,  на 2023 год в сумме 0,00 рублей и на 2024 год в сумме 0,00 рублей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2 год в сумме 1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создание мест (площадок) накопления твердых коммунальных отходов на 2022 год в сумме 35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2 год в сумме 1 815 151,97 рублей,  на 2023 год в сумме 0,00 рублей и на 2024 год в сумме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«Безвозмездные поступления в районный бюджет на 2022 год  и на плановый период 2023 и 2024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3 «Распределение бюджетных ассигнований районного бюджета по разделам и подразделам классификации расходов бюджетов на 2022 год  и на плановый период 2023 и 2024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4 «Ведомственная структура расходов районного бюджета на 2022 год и на плановый период 2023 и 2024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8 «Распределение иных межбюджетных трансфертов бюджетам поселений из районного бюджета на 2022 год и на плановый период 2023 и 2024 годов 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ложение № 9 «Источники финансирования дефицита районного  бюджета на 2022</w:t>
      </w:r>
      <w:r>
        <w:rPr>
          <w:sz w:val="28"/>
          <w:szCs w:val="28"/>
        </w:rPr>
        <w:t xml:space="preserve"> год и на плановый период 2023 и 2024 годов</w:t>
      </w:r>
      <w:r>
        <w:rPr>
          <w:color w:val="000000"/>
          <w:sz w:val="28"/>
          <w:szCs w:val="28"/>
        </w:rPr>
        <w:t>»  изложить в редакции, согласно приложению № 6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2550" cy="1152525"/>
                  <wp:effectExtent l="0" t="0" r="0" b="0"/>
                  <wp:docPr id="2" name="подпись гла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одпись гла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2-08-01T17:13:00Z</cp:lastPrinted>
  <dcterms:modified xsi:type="dcterms:W3CDTF">2022-08-05T06:28:00Z</dcterms:modified>
  <cp:revision>665</cp:revision>
  <dc:subject/>
  <dc:title/>
</cp:coreProperties>
</file>