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 13.07.2022                                                                                                 № 151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решение Совета Называевского муниципального района от  22.12.2021г №108 «О бюджете муниципального района на 2022 год и на плановый период 2023 и 2024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п.3 ст.217  Бюджетного кодекса Российской Федерации и гл.4 ст. 19 Положения «О бюджетном процессе в Называевском муниципальном районе» 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от 22.12.2021 г.  №108  «О бюджете муниципального района на 2022 год и на плановый период 2023 и 2024 годов» следующие изменения и дополнения:</w:t>
      </w:r>
    </w:p>
    <w:p>
      <w:pPr>
        <w:pStyle w:val="Normal"/>
        <w:autoSpaceDE w:val="false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: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-  в подпункте 1 пункта 1 цифры "715 829 907,32" </w:t>
      </w:r>
      <w:r>
        <w:rPr>
          <w:color w:val="000000"/>
          <w:sz w:val="28"/>
          <w:szCs w:val="28"/>
        </w:rPr>
        <w:t xml:space="preserve">заменить цифрами </w:t>
      </w:r>
      <w:r>
        <w:rPr>
          <w:sz w:val="28"/>
          <w:szCs w:val="28"/>
        </w:rPr>
        <w:t>"745 051 043,31"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-  в подпункте 1 пункта 2 цифры "738 109 818,02" </w:t>
      </w:r>
      <w:r>
        <w:rPr>
          <w:color w:val="000000"/>
          <w:sz w:val="28"/>
          <w:szCs w:val="28"/>
        </w:rPr>
        <w:t xml:space="preserve">заменить цифрами </w:t>
      </w:r>
      <w:r>
        <w:rPr>
          <w:sz w:val="28"/>
          <w:szCs w:val="28"/>
        </w:rPr>
        <w:t>"767 330 954,01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color w:val="0000FF"/>
            <w:sz w:val="28"/>
            <w:szCs w:val="28"/>
          </w:rPr>
          <w:t>подпункт 3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3) дефицит  районного бюджета в размере 22 279 910,70  рублей".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</w:t>
      </w:r>
      <w:r>
        <w:rPr>
          <w:color w:val="0000FF"/>
          <w:sz w:val="28"/>
          <w:szCs w:val="28"/>
        </w:rPr>
        <w:t>статье 6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</w:t>
      </w:r>
      <w:r>
        <w:rPr>
          <w:color w:val="0000FF"/>
          <w:sz w:val="28"/>
          <w:szCs w:val="28"/>
        </w:rPr>
        <w:t>подпункте 1 пункта 1</w:t>
      </w:r>
      <w:r>
        <w:rPr>
          <w:sz w:val="28"/>
          <w:szCs w:val="28"/>
        </w:rPr>
        <w:t xml:space="preserve"> цифры "586 580 088,29" заменить цифрами "615 801 224,28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</w:t>
      </w:r>
      <w:r>
        <w:rPr>
          <w:color w:val="0000FF"/>
          <w:sz w:val="28"/>
          <w:szCs w:val="28"/>
        </w:rPr>
        <w:t>подпункте 2 пункта 1</w:t>
      </w:r>
      <w:r>
        <w:rPr>
          <w:sz w:val="28"/>
          <w:szCs w:val="28"/>
        </w:rPr>
        <w:t xml:space="preserve"> цифры "63 623 157,30" заменить цифрами     "63 903 157,30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color w:val="0000FF"/>
            <w:sz w:val="28"/>
            <w:szCs w:val="28"/>
          </w:rPr>
          <w:t xml:space="preserve">пункт </w:t>
        </w:r>
      </w:hyperlink>
      <w:r>
        <w:rPr>
          <w:color w:val="0000FF"/>
          <w:sz w:val="28"/>
          <w:szCs w:val="28"/>
        </w:rPr>
        <w:t>3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«3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твердить объем иных межбюджетных трансфертов бюджетам поселений на 2022 год в сумме 30 997 672,30 рублей,  на 2023 год в сумме 0,00 рублей и на 2024 год в сумм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плату потребления топливно-энергетических ресурсов на 2022 год в сумме 16 275 644,46 руб., на 2023 год в сумме 0,00 руб. и на 2024 год в сумме 0,00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плату труда и начисления на выплаты по оплате труда работников органов местного самоуправления поселения на 2022 год в сумме              6 758 417,38 руб., на 2023 год в сумме 0,00 руб. и на 2024 год в сумме 0,00 руб.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3) на финансирование непредвиденных расходов из резервного фонда </w:t>
      </w:r>
      <w:r>
        <w:rPr>
          <w:color w:val="0070C0"/>
          <w:sz w:val="28"/>
          <w:szCs w:val="28"/>
        </w:rPr>
        <w:t xml:space="preserve">Правительства Омской области и </w:t>
      </w:r>
      <w:r>
        <w:rPr>
          <w:sz w:val="28"/>
          <w:szCs w:val="28"/>
        </w:rPr>
        <w:t>Администрации муниципального района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на 2022 год в сумме 1 384 000,00 рублей,  на 2023 год в сумме 0,00 рублей и на 2024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4) на участие в организации и финансировании проведения общественных работ на 2022 год в сумме 1 452 770,39 рублей,  на 2023 год в сумме 0,00 рублей и на 2024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5) участие в организации и финансировании временного трудоустройства несовершеннолетних в возрасте от 14 до 18 лет в свободное от учебы время на 2022 год в сумме 523 072,00 рублей,  на 2023 год в сумме 0,00 рублей и на 2024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6) на предоставление субсидий гражданам, ведущим ЛПХ, на возмещение части затрат по производству молока на 2022 год – 1 564 400,21 рублей, на 2022 год в сумме 0,00 рублей и на 2023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7) на осуществление части полномочий по решению вопросов местного значения в соответствии с заключенными соглашениями на 2022 год в сумме</w:t>
      </w:r>
      <w:r>
        <w:rPr>
          <w:color w:val="000000"/>
          <w:sz w:val="28"/>
          <w:szCs w:val="28"/>
          <w:highlight w:val="red"/>
        </w:rPr>
        <w:t xml:space="preserve"> </w:t>
      </w:r>
      <w:r>
        <w:rPr>
          <w:color w:val="000000"/>
          <w:sz w:val="28"/>
          <w:szCs w:val="28"/>
        </w:rPr>
        <w:t>3 039 368,07 рублей, на 2023 год в сумме 0,00 рублей и на 2024 год в сумме 0,00 рублей, в том числе на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- организацию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на 2022 год в сумме 859 216,10 рублей,  на 2023 год в сумме 0,00 рублей и на 2024 год в сумме 0,00 рублей.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мероприят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фонда, создание условий для жилищного строительства, осуществлению муниципального контроля, а также полномочий органов местного самоуправления в соответствии с жилищным кодексом на 2022 год в сумме 15 000,00 рублей,  на 2023 год в сумме 0,00 рублей и на 2024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- создание мест (площадок) накопления твердых коммунальных отходов на 2022 год в сумме 350 000,00 рублей,  на 2023 год в сумме 0,00 рублей и на 2024 год в сумме 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орожную деятельность в части содержания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 на 2022 год в сумме 1 815 151,97 рублей,  на 2023 год в сумме 0,00 рублей и на 2024 год в сумме 0,00 рублей.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«Безвозмездные поступления в районный бюджет на 2022 год  и на плановый период 2023 и 2024 годов» изложить в редакции, согласно приложению № 1 к настоящему решению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риложение № 3 «Распределение бюджетных ассигнований районного бюджета по разделам и подразделам классификации расходов бюджетов на 2022 год  и на плановый период 2023 и 2024 годов» изложить в редакции, согласно приложению № 2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риложение № 4 «Ведомственная структура расходов районного бюджета на 2022 год и на плановый период 2023 и 2024 годов» изложить в редакции, согласно приложению № 3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,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 8 «Распределение иных межбюджетных трансфертов бюджетам поселений из районного бюджета на 2022 год и на плановый период 2023 и 2024 годов » изложить в редакции, согласно приложению № 5 к настоящему решению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Приложение № 9 «Источники финансирования дефицита районного  бюджета на 2022</w:t>
      </w:r>
      <w:r>
        <w:rPr>
          <w:sz w:val="28"/>
          <w:szCs w:val="28"/>
        </w:rPr>
        <w:t xml:space="preserve"> год и на плановый период 2023 и 2024 годов</w:t>
      </w:r>
      <w:r>
        <w:rPr>
          <w:color w:val="000000"/>
          <w:sz w:val="28"/>
          <w:szCs w:val="28"/>
        </w:rPr>
        <w:t>»  изложить в редакции, согласно приложению № 6 к настоящему решению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принимается в двух чтениях, вступает в силу со дня его подписания  и подлежит опубликованию в печатном издании «Называевский муниципальный Вестник»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Глав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52550" cy="1152525"/>
                  <wp:effectExtent l="0" t="0" r="0" b="0"/>
                  <wp:docPr id="2" name="подпись глав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подпись глав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31" r="-2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                                             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Доцен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Заголовок Знак"/>
    <w:qFormat/>
    <w:rPr>
      <w:b/>
      <w:bCs/>
      <w:sz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4" Type="http://schemas.openxmlformats.org/officeDocument/2006/relationships/hyperlink" Target="consultantplus://offline/ref=825659D4B2A54F1E72F74E3D2CFDC3BADF9BBB8E45EAC0404949C9F2D589F32360262CC822C1FAA5EDBF67759391305562384F86063747E7A2AAB297jAjCH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User</cp:lastModifiedBy>
  <cp:lastPrinted>2022-07-19T10:21:00Z</cp:lastPrinted>
  <dcterms:modified xsi:type="dcterms:W3CDTF">2022-07-20T10:33:00Z</dcterms:modified>
  <cp:revision>662</cp:revision>
  <dc:subject/>
  <dc:title/>
</cp:coreProperties>
</file>