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89530</wp:posOffset>
            </wp:positionH>
            <wp:positionV relativeFrom="paragraph">
              <wp:posOffset>-184785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ОВЕТ НАЗЫВАЕВСКОГО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МУНИЦИПАЛЬНОГО РАЙОНА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РЕШЕНИЕ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т 31.08.2022                                                                                           №   154 </w:t>
      </w:r>
    </w:p>
    <w:p>
      <w:pPr>
        <w:pStyle w:val="Normal"/>
        <w:spacing w:before="280" w:after="28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состоянии электросетевого хозяйства Называевского муниципального района Ом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hd w:fill="FFFFFF" w:val="clear"/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лушав и обсудив информации </w:t>
      </w:r>
      <w:r>
        <w:rPr>
          <w:b w:val="false"/>
          <w:color w:val="333333"/>
          <w:sz w:val="28"/>
          <w:szCs w:val="28"/>
        </w:rPr>
        <w:t xml:space="preserve"> Магомадова  Р.-С. Х. – Д</w:t>
      </w:r>
      <w:r>
        <w:rPr>
          <w:b w:val="false"/>
          <w:sz w:val="28"/>
          <w:szCs w:val="28"/>
          <w:shd w:fill="FFFFFF" w:val="clear"/>
        </w:rPr>
        <w:t>иректора производственного отделения Западных электрических сетей</w:t>
      </w:r>
      <w:r>
        <w:rPr>
          <w:b w:val="false"/>
          <w:sz w:val="28"/>
          <w:szCs w:val="28"/>
        </w:rPr>
        <w:t xml:space="preserve">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филиала ПАО "Россети Сибирь" - "Омскэнерго"</w:t>
        </w:r>
      </w:hyperlink>
      <w:r>
        <w:rPr>
          <w:b w:val="false"/>
          <w:sz w:val="28"/>
          <w:szCs w:val="28"/>
        </w:rPr>
        <w:t xml:space="preserve">, Панькова Д.В. – Заместителя начальника Омской дистанции Электроснабжения,   </w:t>
      </w:r>
      <w:r>
        <w:rPr>
          <w:b w:val="false"/>
          <w:color w:val="2C2D2E"/>
          <w:sz w:val="28"/>
          <w:szCs w:val="28"/>
          <w:shd w:fill="FFFFFF" w:val="clear"/>
        </w:rPr>
        <w:t xml:space="preserve">Мальцева Е.А. - ВрИО Главы города Называевска,  Масалова А.П. - Главы Богодуховского сельского поселения, Михальцовой Н.П. - Главы Большепесчанского сельского поселения,   Безлепкина Ю.Е. - Главы Большесафонинского сельского поселения,  Блинкова С.В. - Главы Жирновского сельского поселения, Найман А.В. - Главы Лорис-Меликовского сельского поселения, </w:t>
      </w:r>
      <w:r>
        <w:rPr>
          <w:b w:val="false"/>
          <w:sz w:val="28"/>
          <w:szCs w:val="28"/>
        </w:rPr>
        <w:t>«О состоянии электросетевого хозяйства Называевского муниципального района Омской области», Совет Называевского муниципального района РЕШИЛ:</w:t>
      </w:r>
    </w:p>
    <w:p>
      <w:pPr>
        <w:pStyle w:val="Heading2"/>
        <w:shd w:fill="FFFFFF" w:val="clear"/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и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Магомадова  Р.-С. Х. – Д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ректора производственного отделения Западных электрических с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илиала ПАО "Россети Сибирь" - "Омскэнерго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Панькова Д.В. – Заместителя начальника Омской дистанции Электроснабжения,  </w:t>
      </w:r>
      <w:r>
        <w:rPr>
          <w:rFonts w:cs="Times New Roman" w:ascii="Times New Roman" w:hAnsi="Times New Roman"/>
          <w:color w:val="2C2D2E"/>
          <w:sz w:val="28"/>
          <w:szCs w:val="28"/>
          <w:shd w:fill="FFFFFF" w:val="clear"/>
        </w:rPr>
        <w:t xml:space="preserve">Мальцева Е.А. - ВрИО Главы города Называевска,  Безлепкина Ю.Е. - Главы Большесафонинского сельского поселения,  Блинкова С.В. - Главы Жирновского сельского поселения, </w:t>
      </w:r>
      <w:r>
        <w:rPr>
          <w:rFonts w:cs="Times New Roman" w:ascii="Times New Roman" w:hAnsi="Times New Roman"/>
          <w:sz w:val="28"/>
          <w:szCs w:val="28"/>
        </w:rPr>
        <w:t xml:space="preserve"> принять к сведению (Информации прилагаются)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екомендовать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илиалу ПАО "Россети Сибирь" - "Омскэнерго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Моденов С.Н.)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1 Провести осмотр электросетевого оборудования на территории Называевского муниципального района (КТП и воздушных линий 10/0,4 кВ )  с участием представителей администрации сельских поселений. 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 итогам проведенного обследования разработать и утвердить План мероприятий по повышению надежности электроснабжения Называевского муниципального района в срок  до 23.09.2022г. 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вести до населения информацию о планируемых мероприятиях и сроках через СМИ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2.4 Организовать выполнение Плана мероприятий по повышению надежности электроснабжения Называевского муниципального района в соответствии с утвержденными сроками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решения возложить на постоянную комиссию по вопросам промышленности и сельского хозяйства. 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firstLine="3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tbl>
      <w:tblPr>
        <w:tblW w:w="9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3134"/>
        <w:gridCol w:w="3039"/>
        <w:gridCol w:w="23"/>
      </w:tblGrid>
      <w:tr>
        <w:trPr/>
        <w:tc>
          <w:tcPr>
            <w:tcW w:w="3368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   </w:t>
            </w:r>
          </w:p>
        </w:tc>
        <w:tc>
          <w:tcPr>
            <w:tcW w:w="3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38530" cy="6705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54" r="-3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34" w:firstLine="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И.Иванов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797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hanging="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abinet.rosseti-sib.ru/index.php?option=com_content&amp;view=article&amp;id=2198:filial-oao-mrsk-sibiri-omskenergo-20150130-144112&amp;catid=544&amp;lang=ru55&amp;Itemid=3359" TargetMode="External"/><Relationship Id="rId4" Type="http://schemas.openxmlformats.org/officeDocument/2006/relationships/hyperlink" Target="https://cabinet.rosseti-sib.ru/index.php?option=com_content&amp;view=article&amp;id=2198:filial-oao-mrsk-sibiri-omskenergo-20150130-144112&amp;catid=544&amp;lang=ru55&amp;Itemid=3359" TargetMode="External"/><Relationship Id="rId5" Type="http://schemas.openxmlformats.org/officeDocument/2006/relationships/hyperlink" Target="https://cabinet.rosseti-sib.ru/index.php?option=com_content&amp;view=article&amp;id=2198:filial-oao-mrsk-sibiri-omskenergo-20150130-144112&amp;catid=544&amp;lang=ru55&amp;Itemid=3359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0:44:00Z</dcterms:created>
  <dc:creator>user</dc:creator>
  <dc:description/>
  <cp:keywords/>
  <dc:language>en-US</dc:language>
  <cp:lastModifiedBy>User</cp:lastModifiedBy>
  <cp:lastPrinted>2022-09-05T16:31:00Z</cp:lastPrinted>
  <dcterms:modified xsi:type="dcterms:W3CDTF">2022-09-05T11:25:00Z</dcterms:modified>
  <cp:revision>5</cp:revision>
  <dc:subject/>
  <dc:title/>
</cp:coreProperties>
</file>