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 w:val="false"/>
          <w:b w:val="false"/>
          <w:sz w:val="44"/>
          <w:lang w:val="en-US" w:eastAsia="en-US"/>
        </w:rPr>
      </w:pPr>
      <w:r>
        <w:rPr>
          <w:b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82245</wp:posOffset>
            </wp:positionV>
            <wp:extent cx="487045" cy="6051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8" r="-8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т 25.05.2022 года                                                                                   № 1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5" w:leader="none"/>
        </w:tabs>
        <w:autoSpaceDE w:val="false"/>
        <w:jc w:val="both"/>
        <w:outlineLvl w:val="0"/>
        <w:rPr/>
      </w:pPr>
      <w:r>
        <w:rPr/>
        <w:tab/>
        <w:t>г. Называев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О внесении изменений в решение Совета Называвеского муниципального района от 28.11.2020 года № 18 «Об утверждении Порядка проведения конкурса по отбору кандидатур на должность Главы Называевского муниципального  района Омской области в новой редакци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вязи с внесением  Называевской межрайонной прокуратурой проекта решения о внесении изменений в решение Совета Называвеского муниципального района от 28.11.2020 года № 18 «Об утверждении Порядка проведения конкурса по отбору кандидатур на должность Главы Называевского муниципального  района Омской области в новой редакции» в качестве правотворческой инициативы, руководствуясь Федеральными законами от 14.03.2022 года № 62-ФЗ «О внесении изменений в отдельные законодательные акты Российской Федерации», </w:t>
      </w:r>
      <w:r>
        <w:rPr>
          <w:lang w:eastAsia="ru-RU"/>
        </w:rPr>
        <w:t>от 12.06.2002 N 67-ФЗ «Об основных гарантиях избирательных прав и права на участие в референдуме граждан Российской Федерации», и</w:t>
      </w:r>
      <w:r>
        <w:rPr/>
        <w:t xml:space="preserve"> статьей 9 Устава Называевского муниципального района Совет Называевского муниципального района 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outlineLvl w:val="0"/>
        <w:rPr/>
      </w:pPr>
      <w:r>
        <w:rPr/>
        <w:t>Внести в решение Совета Называвеского муниципального района от 28.11.2020 года № 18 «Об утверждении Порядка проведения конкурса по отбору кандидатур на должность Главы Называевского муниципального  района Омской области в новой редакции» следующее  изменение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Подпункт 7 пункт 36 Раздел III дополнить словами следующего содержания: «, </w:t>
      </w:r>
      <w:r>
        <w:rPr>
          <w:lang w:eastAsia="ru-RU"/>
        </w:rPr>
        <w:t>а также осужденные за совершение указанных преступлений, судимость которых снята или погашена, - до истечения пяти лет со дня снятия или погашения судимости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2. Направить настоящее решение в районную газету «Наша искра» для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    </w:t>
      </w: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униципального района</w:t>
        <w:tab/>
        <w:tab/>
        <w:tab/>
        <w:tab/>
        <w:tab/>
        <w:tab/>
        <w:t xml:space="preserve">             С.А. Доце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азвание Знак"/>
    <w:qFormat/>
    <w:rPr>
      <w:rFonts w:eastAsia="Times New Roman"/>
      <w:b/>
      <w:sz w:val="40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/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59:00Z</dcterms:created>
  <dc:creator>KLA</dc:creator>
  <dc:description/>
  <cp:keywords/>
  <dc:language>en-US</dc:language>
  <cp:lastModifiedBy>User</cp:lastModifiedBy>
  <cp:lastPrinted>2022-05-27T10:52:00Z</cp:lastPrinted>
  <dcterms:modified xsi:type="dcterms:W3CDTF">2022-05-27T08:41:00Z</dcterms:modified>
  <cp:revision>3</cp:revision>
  <dc:subject/>
  <dc:title/>
</cp:coreProperties>
</file>