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5.05.2022                                                                                                 № 149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частичной замене дотации на выравнивание бюджетной обеспеченности муниципального района на 2023-2025 год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5 статьи 138 Бюджетного кодекса Российской Федерации Совет Называе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овать частичную замену дотации на выравнивание бюджетной обеспеченности муниципального района дополнительным нормативом отчислений в бюджет Называевского муниципального района Омской области от налога на доходы физических лиц на 2023-2025 год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1-06-17T16:57:00Z</cp:lastPrinted>
  <dcterms:modified xsi:type="dcterms:W3CDTF">2022-05-23T11:00:00Z</dcterms:modified>
  <cp:revision>403</cp:revision>
  <dc:subject/>
  <dc:title/>
</cp:coreProperties>
</file>