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left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3165</wp:posOffset>
            </wp:positionH>
            <wp:positionV relativeFrom="paragraph">
              <wp:posOffset>-62865</wp:posOffset>
            </wp:positionV>
            <wp:extent cx="588645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НАЗЫВАЕВСКОГО МУНИЦИПАЛЬНОГО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5.05.2022                                                                                         № 14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Об организации и проведении безопасной оздоровительной кампании в летний период</w:t>
      </w:r>
      <w:r>
        <w:rPr>
          <w:spacing w:val="-2"/>
          <w:sz w:val="28"/>
          <w:szCs w:val="28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before="480" w:after="0"/>
        <w:ind w:firstLine="567"/>
        <w:jc w:val="both"/>
        <w:rPr/>
      </w:pPr>
      <w:r>
        <w:rPr>
          <w:sz w:val="28"/>
          <w:szCs w:val="28"/>
        </w:rPr>
        <w:tab/>
        <w:t>Заслушав и обсудив информации инспектора комитета по образованию Называевского муниципального района «</w:t>
      </w:r>
      <w:r>
        <w:rPr>
          <w:spacing w:val="-1"/>
          <w:sz w:val="28"/>
          <w:szCs w:val="28"/>
        </w:rPr>
        <w:t>Об организации и проведении безопасной оздоровительной кампании в летний период</w:t>
      </w:r>
      <w:r>
        <w:rPr>
          <w:sz w:val="28"/>
          <w:szCs w:val="28"/>
        </w:rPr>
        <w:t>» Совет муниципального района РЕШИЛ:</w:t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ь к сведению информацию комитета по образованию Называевского муниципального района «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Об организации и проведении безопасной оздоровительной кампании в летни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 </w:t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комендовать Комитету по образованию (Мальцева Е.В.)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вершенствовать работу по подготовке и побору педагогических кадров для образовательных учреждений, в том числе вожатых для работы в ДОЛ «Березка» и лагерях с дневным пребыванием детей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существлять эффективное расходование денежных средств, выделенных на проведение детской оздоровительной кампании.</w:t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комендовать ОМВД России по Называевскому району (Сафронов О.Д.)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существлять мероприятия по предупреждению безнадзорности и профилактике самовольных уходов из мест отдыха несовершеннолетних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водить совместно с органами системы профилактики профилактические мероприятия в ДОЛ «Березка» по предупреждению наркомании, употребления спиртных напитков и табакокурения среди несовершеннолетних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   Рекомендовать председателю комитета по делам молодежи, физической культуры и спорта (Кодаков Е.Н.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проведение спортивных и культурно-массовых мероприятий, особое внимание уделять подросткам «группы риск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на территории района с молодежными волонтерскими отряд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5.     Контроль за исполнением настоящего решения возложить на постоянную комиссию районного Совета по социальным вопросам (О.Н. Москаленко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зываевского муниципального района</w:t>
        <w:tab/>
        <w:t xml:space="preserve">                                   Л.Н. Иванов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21"/>
        <w:shd w:fill="auto" w:val="clear"/>
        <w:ind w:left="20" w:right="1760" w:firstLine="18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21"/>
        <w:shd w:fill="auto" w:val="clear"/>
        <w:ind w:left="20" w:right="1760" w:firstLine="1820"/>
        <w:jc w:val="center"/>
        <w:rPr/>
      </w:pPr>
      <w:r>
        <w:rPr/>
        <w:t>КОМИТЕТ ПО ОБРАЗОВАНИЮ</w:t>
      </w:r>
    </w:p>
    <w:p>
      <w:pPr>
        <w:pStyle w:val="21"/>
        <w:shd w:fill="auto" w:val="clear"/>
        <w:ind w:left="20" w:right="1760" w:firstLine="1820"/>
        <w:rPr/>
      </w:pPr>
      <w:r>
        <w:rPr/>
        <w:t>НАЗЫВАЕВСКОГО МУНИЦИПАЛЬНОГО РАЙОНА</w:t>
      </w:r>
    </w:p>
    <w:p>
      <w:pPr>
        <w:pStyle w:val="21"/>
        <w:shd w:fill="auto" w:val="clear"/>
        <w:ind w:left="20" w:right="1760" w:hanging="20"/>
        <w:jc w:val="both"/>
        <w:rPr/>
      </w:pPr>
      <w:r>
        <w:rPr/>
        <w:t xml:space="preserve"> </w:t>
      </w:r>
      <w:r>
        <w:rPr/>
        <w:t>ИНН 5523001110 БИК 045209001</w:t>
      </w:r>
    </w:p>
    <w:p>
      <w:pPr>
        <w:pStyle w:val="21"/>
        <w:shd w:fill="auto" w:val="clear"/>
        <w:spacing w:before="0" w:after="33"/>
        <w:ind w:left="20" w:hanging="0"/>
        <w:rPr/>
      </w:pPr>
      <w:r>
        <w:rPr/>
        <w:t xml:space="preserve">г. Называевск ул. Красная 99, тел. факс № 2-24-74 Е- 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omit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31"/>
        <w:shd w:fill="auto" w:val="clear"/>
        <w:spacing w:before="0" w:after="0"/>
        <w:ind w:left="20" w:hanging="0"/>
        <w:rPr/>
      </w:pPr>
      <w:r>
        <w:rPr/>
        <w:t>от 16 мая 2022 года №</w:t>
      </w:r>
    </w:p>
    <w:p>
      <w:pPr>
        <w:pStyle w:val="1"/>
        <w:shd w:fill="auto" w:val="clear"/>
        <w:spacing w:before="0" w:after="0"/>
        <w:ind w:left="5080" w:right="20" w:hanging="0"/>
        <w:rPr/>
      </w:pPr>
      <w:r>
        <w:rPr/>
        <w:t xml:space="preserve">Председателю Совета Называевского муниципального района </w:t>
      </w:r>
      <w:r>
        <w:rPr>
          <w:lang w:val="en-US"/>
        </w:rPr>
        <w:t>JI</w:t>
      </w:r>
      <w:r>
        <w:rPr/>
        <w:t>.</w:t>
      </w:r>
      <w:r>
        <w:rPr>
          <w:lang w:val="en-US"/>
        </w:rPr>
        <w:t>H</w:t>
      </w:r>
      <w:r>
        <w:rPr/>
        <w:t>. Ивановой</w:t>
      </w:r>
    </w:p>
    <w:p>
      <w:pPr>
        <w:pStyle w:val="1"/>
        <w:shd w:fill="auto" w:val="clear"/>
        <w:spacing w:lineRule="exact" w:line="322" w:before="0" w:after="0"/>
        <w:ind w:hanging="0"/>
        <w:jc w:val="center"/>
        <w:rPr/>
      </w:pPr>
      <w:r>
        <w:rPr/>
        <w:t>ИНФОРМАЦИЯ</w:t>
      </w:r>
    </w:p>
    <w:p>
      <w:pPr>
        <w:pStyle w:val="1"/>
        <w:shd w:fill="auto" w:val="clear"/>
        <w:spacing w:lineRule="exact" w:line="322" w:before="0" w:after="0"/>
        <w:ind w:hanging="0"/>
        <w:jc w:val="center"/>
        <w:rPr/>
      </w:pPr>
      <w:r>
        <w:rPr/>
        <w:t>Об организации и проведении безопасной оздоровительной кампании в летний</w:t>
      </w:r>
    </w:p>
    <w:p>
      <w:pPr>
        <w:pStyle w:val="1"/>
        <w:shd w:fill="auto" w:val="clear"/>
        <w:spacing w:lineRule="exact" w:line="322" w:before="0" w:after="600"/>
        <w:ind w:hanging="0"/>
        <w:jc w:val="center"/>
        <w:rPr/>
      </w:pPr>
      <w:r>
        <w:rPr/>
        <w:t>период 2022 года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Одним из приоритетных направлений деятельности Комитета по образованию, общеобразовательных организаций района в летний период является организация отдыха, оздоровления и временной занятости несовершеннолетних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В целях осуществления гарантий прав ребёнка, создания необходимых условий для обеспечения оздоровления, отдыха и занятости детей в каникулярный период утверждено Постановление Правительства Омской области от 13.11.2019 года № 371-П «Об обеспечении отдыха, оздоровления и временной занятости несовершеннолетних на территории Омской области». В нем определены механизмы взаимодействия Министерств и ведомств, органов местного самоуправления, организаций, различных форм собственности, деятельность которых направлена на реализацию услуг по обеспечению отдыха, оздоровления и занятости детей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Комитетом по образованию издан Приказ от 11.03.2020 г. № 44 «Об утверждении целевой программы «Организация оздоровления, отдыха и временной занятости несовершеннолетних в летние периоды на 2020 - 2023 гг.». В рамках программы предусмотрены мероприятия, направленные на создание оптимальных условий для полноценного отдыха, укрепления здоровья, личностного развития, организованную занятость детей и молодежи Называевского района, в том числе по созданию нормативно-правовой базы, по организации работы с руководителями и педагогическими работниками образовательных организаций, организационно-методическому и информационному обеспечению. Разработан проект Постановления Администрации Называевского муниципального района «О мерах по организации оздоровления и отдыха несовершеннолетних в летний период 2022 года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В соответствии с приказом Министерства по делам молодежи, физической культуры и спорта Омской области от 05.02.2020 г. № 8 «Об утверждении Порядка формирования и ведения реестра организаций отдыха детей и их оздорэвления на территории Омской области» в региональный</w:t>
      </w:r>
    </w:p>
    <w:p>
      <w:pPr>
        <w:pStyle w:val="1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реестр организаций отдыха детей уже внесены 17 организаций отдыха и оздоровления детей, из них: 16 лагерей с дневным пребыванием детей и загородный лагерь. В данное время проводятся подготовительные мероприятия по созданию еще одного летнего оздоровительного лагеря с дневным пребыванием детей на безе МБОУ «Кисляковская СОШ». Там планируется провести оздоровление для 30 несовершеннолетних, в том числе из д. Тупицыно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Всего в июне 2022 года на базе общеобразовательных организаций Называевского муниципального района планируется организовать деятельность 17 лагерей с дневным пребыванием детей с охватом 840 несовершеннолетних, что на 40 несовершеннолетних больше уровня прошлого года. ЛДПД будут работать в один сезон. Продолжительность смены - 21 день, режим пребывания с 08.30 до 14.30 часов с организацией 2-х разового питания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 xml:space="preserve">Оплата питания несовершеннолетних в лагерях с дневным пребыванием детей осуществляется частично из средств областного бюджета и родительской доплаты. Областные средства на эти цели закладываться из расчета 96 рублей на одного ребенка в день или 2 016,00 руб. за смену при продолжительности в 21 день. В 2021 году родительская доплата за питание детей в ЛДПД составляла 24 рубля в день на одного ребенка или 504,00 руб. за смену. С учетом инфляции 2021 года, которая составила 9,86 </w:t>
      </w:r>
      <w:r>
        <w:rPr>
          <w:rStyle w:val="17pt0pt"/>
        </w:rPr>
        <w:t>%,</w:t>
      </w:r>
      <w:r>
        <w:rPr/>
        <w:t xml:space="preserve"> считаем необходимым в 2022 году увеличить сумму родительской доплаты до 35,76 рублей в день или 750,96 руб. за смену. Таким образом, полная стоимость путевки в лагерь с дневным пребыванием детей в 2022г. с учетом повышения родительской доплаты составит 2 766,96 руб., что на 246,96 руб. выше уровня прошлого года. Оплата путевок детям сиротам и детям оставшихся без попечения родителей будет осуществляться только из средств областного бюджета и составит 120 рублей в день на одного ребенка. В связи с тем, что родительская доплата за питание детей данной категории в лагерях с дневным пребыванием не предусмотрена, мы предлагаем рассмотреть возможность доплаты питания из средств муниципального бюджета в размере 3704,40 руб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Оздоровление несовершеннолетних в МБУ «ДОЛ «Берёзка» в летний период 2022 года планируется организовать в течение четырех сезонов с минимальной наполняемостью 135 детей в каждом. Продолжительность первых двух сезонов 21 день, двух последующих - по 10 дней.</w:t>
      </w:r>
    </w:p>
    <w:p>
      <w:pPr>
        <w:pStyle w:val="1"/>
        <w:shd w:fill="auto" w:val="clear"/>
        <w:spacing w:lineRule="exact" w:line="322" w:before="0" w:after="0"/>
        <w:ind w:left="20" w:hanging="0"/>
        <w:jc w:val="both"/>
        <w:rPr/>
      </w:pPr>
      <w:r>
        <w:rPr/>
        <w:t>Планируемые сроки проведения смен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46" w:leader="none"/>
        </w:tabs>
        <w:spacing w:lineRule="exact" w:line="322" w:before="0" w:after="0"/>
        <w:ind w:left="380" w:hanging="0"/>
        <w:jc w:val="both"/>
        <w:rPr/>
      </w:pPr>
      <w:r>
        <w:rPr/>
        <w:t>1 сезон: 10 по 30.06.2022 г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46" w:leader="none"/>
        </w:tabs>
        <w:spacing w:lineRule="exact" w:line="270" w:before="0" w:after="47"/>
        <w:ind w:left="380" w:hanging="0"/>
        <w:jc w:val="both"/>
        <w:rPr/>
      </w:pPr>
      <w:r>
        <w:rPr/>
        <w:t>2 сезон: 04 по 24.07.2022 г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46" w:leader="none"/>
        </w:tabs>
        <w:spacing w:lineRule="exact" w:line="270" w:before="0" w:after="11"/>
        <w:ind w:left="380" w:hanging="0"/>
        <w:jc w:val="both"/>
        <w:rPr/>
      </w:pPr>
      <w:r>
        <w:rPr/>
        <w:t>3 сезон: 2,7.07. по 05.08.2022 г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46" w:leader="none"/>
        </w:tabs>
        <w:spacing w:lineRule="exact" w:line="322" w:before="0" w:after="0"/>
        <w:ind w:left="380" w:hanging="0"/>
        <w:jc w:val="both"/>
        <w:rPr/>
      </w:pPr>
      <w:r>
        <w:rPr/>
        <w:t>4 сезон: 08 по 17.08.2022 г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В соответствии с Постановлением Правительства Омской области № 371-П финансирование путевок в загородный лагерь из средств областного бюджета производиться для работников государственных и муниципальных организаций, государственных и муниципальных унитарных предприятий, организаций агропромышленного комплекса расположенных на территории Называевского района в размере 12 264 руб. при продолжительности смены 21 день и 5 840 руб. при продолжительности смены 10 дней, что соответствует 76% от полной стоимости пребывания в лагере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В предыдущие годы оздоровление осуществлялось только за счет областных средств и в этой связи с трудом покрывались расходы на организацию питания детей, оплату коммунальных услуг, заработную плату персонала и другие расходы, в том числе на соблюдение требований по развитию социальной инфраструктуры загородного лагеря и выполнение требований надзорных органов. В текущем году расчеты показали, что только областные средства не смогут покрыть реальные затраты в лагере. Поэтому на уровне муниципалитета принято решение установить полную стоимость путевки в размере 16107 рублей, из них родительская доплата составит 3 843 руб. при продолжительности смены 21 день, и 1</w:t>
        <w:tab/>
        <w:t>830 руб. при продолжительности смены 10 дней. Для детей работников внебюджетной сферы будет представлена возможность пройти оздоровление за полную стоимость. Средства, полученные от реализации путевок, будут направлены на развитие материально-технического обеспечения загородного лагеря, повышение качества и разнообразия питания и другие нужды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В настоящее время осуществляется работа по подключению загородного лагеря к государственной Программе стимулирования детских внутренних туристических поездок в организации отдыха и оздоровления через возмещение части стоимости оплаченной туристической услуги. Возврат денежных средств (кэш-бэк) составит 50 % от стоимости путевки на одного ребенка. Согласно условиям программы путевка должна быть оплачена безналичным расчетом картой «МИР»., зарегистрированной в программе лояльности платежной системы. После чего в течение 5 дней автоматически 50% от стоимости путевки вернется на банковскую карт)' получателя услуги. Ограничений по возврату нет. Не ограничено также количество смен, которые ребенок или несколько детей смогут посетить в период действия программы (т.е. с 01 мая по 30 сентября включительно). Так, например, если родитель оплатит полную стоимость путевки 16 107,00 руб. картой «МИР», зарегистрированной в программе лояльности платежной системы, то с учетом кэш-бэк стоимость путевки составит 8 053,00 руб. Для работников бюджетной сферы родительская доплата за путёвку 3 843.00 руб., с учетом Кэш-бека 1 921,50 руб. С этой целью уже заключен договор с обществом с ограниченной ответственностью «Сибирская Студия Разработчиков» на создание вэб-сайта МБУ «ДОЛ «Берёзка» с подключением возможности онлайн оплаты за путевку по программе кеш-бек На выполнение данных работ направлено 67000,00 руб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Комплектование загородного лагеря будет осуществляется на основании заявок организаций и предприятий, расположенных на территории Называевского района и заявлений родителей (законных представителей) несовершеннолетних детей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В соответствии с действующим законодательством право на первоочередное обеспечение путевками в организации отдыха детей и их оздоровления имеют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3" w:leader="none"/>
        </w:tabs>
        <w:spacing w:lineRule="exact" w:line="270" w:before="0" w:after="32"/>
        <w:ind w:left="360" w:hanging="0"/>
        <w:jc w:val="both"/>
        <w:rPr/>
      </w:pPr>
      <w:r>
        <w:rPr/>
        <w:t>несовершеннолетние из многодетных семей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2"/>
        </w:numPr>
        <w:shd w:fill="auto" w:val="clear"/>
        <w:tabs>
          <w:tab w:val="clear" w:pos="708"/>
          <w:tab w:val="left" w:pos="713" w:leader="none"/>
        </w:tabs>
        <w:spacing w:lineRule="exact" w:line="270" w:before="0" w:after="0"/>
        <w:ind w:left="360" w:hanging="0"/>
        <w:jc w:val="both"/>
        <w:rPr/>
      </w:pPr>
      <w:r>
        <w:rPr/>
        <w:t>дети, находящиеся в трудной жизненной ситуаци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exact" w:line="270" w:before="0" w:after="0"/>
        <w:ind w:left="400" w:hanging="0"/>
        <w:jc w:val="both"/>
        <w:rPr/>
      </w:pPr>
      <w:r>
        <w:rPr/>
        <w:t>дети-сироты и дети, оставшихся без попечения родителе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760" w:right="20" w:hanging="0"/>
        <w:rPr/>
      </w:pPr>
      <w:r>
        <w:rPr/>
        <w:t>дети ветеранов и участников боевых действий на территории СССР, Российской Федерации, территориях других государств (до 15 лет).</w:t>
      </w:r>
    </w:p>
    <w:p>
      <w:pPr>
        <w:pStyle w:val="1"/>
        <w:shd w:fill="auto" w:val="clear"/>
        <w:spacing w:lineRule="exact" w:line="322" w:before="0" w:after="0"/>
        <w:ind w:left="40" w:right="20" w:firstLine="720"/>
        <w:jc w:val="both"/>
        <w:rPr/>
      </w:pPr>
      <w:r>
        <w:rPr/>
        <w:t xml:space="preserve">В 2022 году Министерством по физической культуре и спорту на организацию летнего оздоровления несовершеннолетних в БОУ ДОЛ «Березка» направлены денежные средства в размере 12 552 802 руб., из них 6 027290 руб. на исполнение предписаний надзорных органов, в т.ч. на отделку фасадов столовой и </w:t>
      </w:r>
      <w:r>
        <w:rPr>
          <w:rStyle w:val="0pt"/>
        </w:rPr>
        <w:t xml:space="preserve">склада, </w:t>
      </w:r>
      <w:r>
        <w:rPr>
          <w:rStyle w:val="11pt0pt"/>
        </w:rPr>
        <w:t xml:space="preserve">замену АПС </w:t>
      </w:r>
      <w:r>
        <w:rPr/>
        <w:t>во всех помещениях загородного лагеря, ремонт столовой, помещений суточного хранения проб на пищеблоке, изолятора в медпункте, на оборудование помещений для умывальных комнат, приобретение оборудования для столовой, мебели для жилых корпусов и пр.</w:t>
      </w:r>
    </w:p>
    <w:p>
      <w:pPr>
        <w:pStyle w:val="1"/>
        <w:shd w:fill="auto" w:val="clear"/>
        <w:spacing w:lineRule="exact" w:line="322" w:before="0" w:after="0"/>
        <w:ind w:left="40" w:firstLine="720"/>
        <w:jc w:val="both"/>
        <w:rPr/>
      </w:pPr>
      <w:r>
        <w:rPr/>
        <w:t>2 029 000 руб направлено на ремонт бани и гостиницы лагеря.</w:t>
      </w:r>
    </w:p>
    <w:p>
      <w:pPr>
        <w:pStyle w:val="1"/>
        <w:shd w:fill="auto" w:val="clear"/>
        <w:spacing w:lineRule="exact" w:line="322" w:before="0" w:after="0"/>
        <w:ind w:left="40" w:right="20" w:firstLine="720"/>
        <w:jc w:val="both"/>
        <w:rPr/>
      </w:pPr>
      <w:r>
        <w:rPr/>
        <w:t>4 496 5</w:t>
      </w:r>
      <w:r>
        <w:rPr>
          <w:rStyle w:val="TrebuchetMS125pt2pt"/>
        </w:rPr>
        <w:t>)2</w:t>
      </w:r>
      <w:r>
        <w:rPr>
          <w:rStyle w:val="145pt0pt"/>
        </w:rPr>
        <w:t xml:space="preserve"> </w:t>
      </w:r>
      <w:r>
        <w:rPr/>
        <w:t>руб. это субсидия на частичную оплату путевок в загородный лагерь и ЛДПД.</w:t>
      </w:r>
    </w:p>
    <w:p>
      <w:pPr>
        <w:pStyle w:val="1"/>
        <w:shd w:fill="auto" w:val="clear"/>
        <w:spacing w:lineRule="exact" w:line="322" w:before="0" w:after="0"/>
        <w:ind w:left="40" w:right="20" w:firstLine="720"/>
        <w:jc w:val="both"/>
        <w:rPr/>
      </w:pPr>
      <w:r>
        <w:rPr/>
        <w:t xml:space="preserve">В данное время ведется активная работа по набору персонала в </w:t>
      </w:r>
      <w:r>
        <w:rPr>
          <w:rStyle w:val="11pt0pt"/>
        </w:rPr>
        <w:t xml:space="preserve">организации </w:t>
      </w:r>
      <w:r>
        <w:rPr/>
        <w:t>летнего оздоровления. Комплектование работниками осуществляется из числа коллективов образовательных организаций. В 2022 году произошла смена директора МБУ ДОЛ «Березка». Руководителем назначена Куц Анастасия Валерьевна, она имеет большой опыт в организации летнего оздоровления, а также прошла обучение в международном детском центре «Артек/&gt;. В штат загородного лагеря входят заместитель директора по воспитательной работе, административно-хозяйственной деятельности, бухгалтер, сторож, на летний сезон принимается технический и педагогический персонал* воспитателями, инструктор по физической культуре, музыкальный работник. На должности вожатых принимаются студенты Исилькульского профессионально-педагогического колледжа. В ДОЛ принимаются 2 бригады поваров к медицинский персона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760" w:right="20" w:hanging="0"/>
        <w:rPr/>
      </w:pPr>
      <w:r>
        <w:rPr/>
        <w:t>Воспитательная работа в МБУ «ДОЛ «Берёзка» будет строиться на основе воспитательной программы «Остров сокровищ». Основными целями программы является оздоровление детей, развитие их творческих способностей физическое развитие, организация полезного досуга, сплочение детского коллектива.</w:t>
      </w:r>
    </w:p>
    <w:p>
      <w:pPr>
        <w:pStyle w:val="1"/>
        <w:shd w:fill="auto" w:val="clear"/>
        <w:spacing w:lineRule="exact" w:line="322" w:before="0" w:after="0"/>
        <w:ind w:left="40" w:right="20" w:firstLine="720"/>
        <w:jc w:val="both"/>
        <w:rPr/>
      </w:pPr>
      <w:r>
        <w:rPr/>
        <w:t>Администрация и педагогические работники муниципальных образовательных учреждений, обслуживающий персонал, понимают важность предстоящей работы, прикладывают все усилия для достижения намеченных планов, но также; надеются на поддержку органов местного самоуправления и руководителей предприятий и организаций Называевского МР.</w:t>
      </w:r>
    </w:p>
    <w:p>
      <w:pPr>
        <w:pStyle w:val="1"/>
        <w:shd w:fill="auto" w:val="clear"/>
        <w:spacing w:lineRule="exact" w:line="322" w:before="0" w:after="0"/>
        <w:ind w:right="380" w:hanging="0"/>
        <w:rPr/>
      </w:pPr>
      <w:r>
        <w:rPr/>
      </w:r>
    </w:p>
    <w:p>
      <w:pPr>
        <w:pStyle w:val="1"/>
        <w:shd w:fill="auto" w:val="clear"/>
        <w:spacing w:lineRule="exact" w:line="322" w:before="0" w:after="0"/>
        <w:ind w:right="380" w:hanging="0"/>
        <w:rPr/>
      </w:pPr>
      <w:r>
        <w:rPr/>
      </w:r>
    </w:p>
    <w:p>
      <w:pPr>
        <w:pStyle w:val="1"/>
        <w:shd w:fill="auto" w:val="clear"/>
        <w:spacing w:lineRule="exact" w:line="322" w:before="0" w:after="0"/>
        <w:ind w:right="38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15435</wp:posOffset>
                </wp:positionH>
                <wp:positionV relativeFrom="page">
                  <wp:posOffset>8839835</wp:posOffset>
                </wp:positionV>
                <wp:extent cx="4889500" cy="5969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 "C:\\Temp\\FineReader11\\media\\image1.jpeg" \* MERGEFORMATINE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95325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98" r="-52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47pt;mso-wrap-distance-left:0pt;mso-wrap-distance-right:0pt;mso-wrap-distance-top:0pt;mso-wrap-distance-bottom:0pt;margin-top:696.05pt;mso-position-vertical-relative:page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"/>
                          <w:szCs w:val="2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 "C:\\Temp\\FineReader11\\media\\image1.jpeg" \* MERGEFORMATINET </w:t>
                      </w:r>
                      <w:r>
                        <w:rPr/>
                        <w:drawing>
                          <wp:inline distT="0" distB="0" distL="0" distR="0">
                            <wp:extent cx="695325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98" r="-52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exact" w:line="322" w:before="0" w:after="0"/>
        <w:ind w:right="380" w:hanging="0"/>
        <w:rPr/>
      </w:pPr>
      <w:r>
        <w:rPr/>
        <w:t>Председатель Комитета по образованию</w:t>
      </w:r>
    </w:p>
    <w:p>
      <w:pPr>
        <w:pStyle w:val="1"/>
        <w:shd w:fill="auto" w:val="clear"/>
        <w:spacing w:lineRule="exact" w:line="270" w:before="0" w:after="0"/>
        <w:ind w:left="100" w:hanging="0"/>
        <w:jc w:val="right"/>
        <w:rPr/>
      </w:pPr>
      <w:r>
        <w:rPr/>
        <w:t>Е.В. Мальцева</w:t>
      </w:r>
    </w:p>
    <w:p>
      <w:pPr>
        <w:pStyle w:val="41"/>
        <w:shd w:fill="auto" w:val="clear"/>
        <w:spacing w:lineRule="exact" w:line="180" w:before="0" w:after="0"/>
        <w:rPr/>
      </w:pPr>
      <w:r>
        <w:rPr/>
      </w:r>
    </w:p>
    <w:p>
      <w:pPr>
        <w:pStyle w:val="41"/>
        <w:shd w:fill="auto" w:val="clear"/>
        <w:spacing w:lineRule="exact" w:line="180" w:before="0" w:after="0"/>
        <w:rPr/>
      </w:pPr>
      <w:r>
        <w:rPr/>
      </w:r>
    </w:p>
    <w:p>
      <w:pPr>
        <w:pStyle w:val="41"/>
        <w:shd w:fill="auto" w:val="clear"/>
        <w:spacing w:lineRule="exact" w:line="180" w:before="0" w:after="0"/>
        <w:rPr/>
      </w:pPr>
      <w:r>
        <w:rPr/>
      </w:r>
    </w:p>
    <w:p>
      <w:pPr>
        <w:pStyle w:val="41"/>
        <w:shd w:fill="auto" w:val="clear"/>
        <w:spacing w:lineRule="exact" w:line="180" w:before="0" w:after="0"/>
        <w:rPr/>
      </w:pPr>
      <w:r>
        <w:rPr/>
      </w:r>
    </w:p>
    <w:p>
      <w:pPr>
        <w:pStyle w:val="41"/>
        <w:shd w:fill="auto" w:val="clear"/>
        <w:spacing w:lineRule="exact" w:line="180" w:before="0" w:after="0"/>
        <w:rPr/>
      </w:pPr>
      <w:r>
        <w:rPr/>
      </w:r>
    </w:p>
    <w:p>
      <w:pPr>
        <w:pStyle w:val="41"/>
        <w:shd w:fill="auto" w:val="clear"/>
        <w:spacing w:lineRule="exact" w:line="180" w:before="0" w:after="0"/>
        <w:rPr/>
      </w:pPr>
      <w:r>
        <w:rPr/>
        <w:t>Радько О.Е., 8 (331611 22-44.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7" w:hanging="100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1"/>
      <w:sz w:val="22"/>
      <w:szCs w:val="22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-4"/>
      <w:sz w:val="22"/>
      <w:szCs w:val="2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-2"/>
      <w:sz w:val="27"/>
      <w:szCs w:val="27"/>
      <w:shd w:fill="FFFFFF" w:val="clear"/>
    </w:rPr>
  </w:style>
  <w:style w:type="character" w:styleId="17pt0pt">
    <w:name w:val="Основной текст + 17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34"/>
      <w:sz w:val="34"/>
      <w:szCs w:val="34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pt0pt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TrebuchetMS125pt2pt">
    <w:name w:val="Основной текст + Trebuchet MS;12;5 pt;Курсив;Интервал 2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4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45pt0pt">
    <w:name w:val="Основной текст + 1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-1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/>
    </w:pPr>
    <w:rPr>
      <w:b/>
      <w:bCs/>
      <w:spacing w:val="-1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" w:after="0"/>
    </w:pPr>
    <w:rPr>
      <w:b/>
      <w:bCs/>
      <w:spacing w:val="-4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0" w:after="960"/>
      <w:ind w:hanging="360"/>
    </w:pPr>
    <w:rPr>
      <w:spacing w:val="-2"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60" w:after="0"/>
    </w:pPr>
    <w:rPr>
      <w:spacing w:val="-1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mitet.ll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50:00Z</dcterms:created>
  <dc:creator>User</dc:creator>
  <dc:description/>
  <cp:keywords/>
  <dc:language>en-US</dc:language>
  <cp:lastModifiedBy>User</cp:lastModifiedBy>
  <cp:lastPrinted>2022-05-18T16:21:00Z</cp:lastPrinted>
  <dcterms:modified xsi:type="dcterms:W3CDTF">2022-05-30T09:57:00Z</dcterms:modified>
  <cp:revision>4</cp:revision>
  <dc:subject/>
  <dc:title/>
</cp:coreProperties>
</file>